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ТА ЖЕ ИСТОРИЯ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</w:rPr>
        <w:t>Автор</w:t>
      </w:r>
      <w:r>
        <w:rPr>
          <w:rFonts w:eastAsia="MS Mincho;ＭＳ 明朝" w:cs="Times New Roman" w:ascii="Times New Roman" w:hAnsi="Times New Roman"/>
          <w:lang w:val="en-US"/>
        </w:rPr>
        <w:t>:Odango.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E-mail: zolya@r66.ru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Часть 1 - " Учительская лихорадка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анни шла в школу. В этот день она не опаздывала. Занятия начинались в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олдень.Она заглянула в игровой центр, чтобы увидеться с Мотоки, но увидела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</w:rPr>
        <w:t xml:space="preserve">другое знакомое лицо..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Это еще что, Круглолицая? Ты что, прогуливаешь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Не называй меня так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Ладно-ладно, Круглолицая.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И я не прогуливаю, ясно тебе?  У нас нет уроков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У нас тоже " - он сел рядом с ней. Она отодвинулась к самой стене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Так ты пришла к Мотоки, Круглолицая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Не называй меня так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н улыбнулся, глядя на нее 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Он ушел. Он попросил меня посидеть здесь, пока его нет.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А..." -она встала, чтобы уйти. Но она сидела около стены, и он не встал, чтобы пропустить ее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Когда у тебя начинаются занятия , Круглолицая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В полдень " - она ответила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Сейчас пол одиннадцатого. Может... Мотоки скоро  придет. Подожди здесь еще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н отвернулся, надеясь, что она не догадалась, что он просто ищет предлог, чтобы задержать ее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Хотя бы еще полчаса, еще пять минут здесь, вдвоем...Если бы она посмотрела ему в глаза, она бы увидела, как он хочет,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чтобы она осталась..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на сел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Хорошо.Что теперь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Хочешь мороженое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Что?" - она  удивленно захлопала ресницам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Ты что, все еще спишь? Ты хочешь мороженого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" У меня нет денег.Я давно все истратила " - она тяжело вздохнул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" Я тебя угощаю. " - он ушел и вернулся с порцией мороженого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анни схватила ложку и начала поглощать свое любимое лакомство, забыв обо всем на свете..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Круглолицая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а посмотрела на него,  ложка мороженого на полпути к ее рту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Дай я проверю твою домашнюю работу " -он взял ее портфель и вытащил тетрад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Глотая мороженое, она искоса поглядывала на Мамору, просматривающего его тетради. Она наблюдала за тем,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ак он удовлетворенно кивал, находя правильные ответы, и как хмурился, когда обводил кружком ошибки,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ак он осторожно перелистывал страницы,  и как подносил тетрадь поближе к глазам, если не мог разобрать ее торопливого почерка..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Мороженое таяло в стака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" Что это? " - думала Банни - " неужели ему правда небезразлично, получу я плохую оценку или нет? Неужели это для н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- не только повод для насмешек? Почему он мне помогает?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а посмотрела на него снова. " Как это я раньше не замечала. Он такой...симпатичный...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а встряхнула головой, в шоке от собственных мысл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" Никакой он не симпатичный! Он ужасный! " Но оглядывая его профиль и фигуру пока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н был занят, она только все больше убеждалась в том, что он был не просто симпатичным,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нет, он был красив.  Очень. По крайней мере на ее взгляд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на доела мороженое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"Спасибо" - она тихо поблагодарила его. Да, подумала она, он МОЖЕТ быть хорошим парнем. Только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если  бы он все время так себя вел ..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 повернулся к ней, берясь за карандаш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Ну что ж ... " - она приготовилась выслушать очередные  жестокие комментарии насчет ее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знаниий и умственных способностей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Тем временем, он смотрел на нее и не мог отвести глаз. Он смотрел на ее золотые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волосы,уложенные в эту трогательную прическу, завитки волос на висках , маленькие уши, мягкий овал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ее лица, нежный цвет ее щек, ее глубокие синие глаза...сейчас они были  вроде как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испуганными...могла ли она бояться его? Он иногда бывал слишком резок с ней. Это был единственный способ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ля него скрыть его настоящее отношение к ней. Он боялся показать, что она ему нравится, очень нравится, если не сказать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ольше, отчасти оттого, что не знал, как она отреагирует, отчасти потому, что  был застенчив, хотя и пытался вести себя уверенно,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тчасти оттого, что с детства привык скрывать свои чувства. Он всегда избегал глядеть ей в глаза. Он сделал так и сейчас,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аметив ее удивлеенный взгляд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Не так уж плохо " -  сказал он, стараясь притвориться спокойным - " всего четыре ошибки. Давай исправлять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акончив ее  домашнюю работу, они немного поболтали за чаем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Так  ваш учитель тоже заболел? " -спросил он, откусывая кусок булочк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Да. Снова эта таинственная " учительская лихорадка " . Восемь учителей в нашей школе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олеют..., мисс Харуна  только примерила свой китель и упала в обморок. Ей так шел этот костюм ...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Ты не знаешь, откуда взялись эти костюмы? Зачем они их носят 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Не знаю. Мисс Ха сказала что -то типа " учителя должны быть во всем со своими учениками...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Это значит, если мы носим матроски, то  они собираются носить что-то вроде капитанских кителей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Это все эта новая Образовательная реформа ...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В нашей школе много учителей говорят, что это смешно и не носят их.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В какой школе ты учишься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Мотто Азабу Текникал. Не далеко отсюда. А ты в Джубан, так? " - он улыбнулся ей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ытаясь подавить странное чувство, которое поднялось в ней, когда он улыбнулся, она неловко усмехнулась в ответ 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Да. Откуда ты знаешь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" Мотоки мне сказал . "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А...". - она поглядела на часы - " осталось 15 минут. Мне пора идти ... " - она посмотрела на него нерешительно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 встал, тяжело вздыхая. Она недоуменно посмотрела на него. Он густо покраснел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" Э ..ммм... не забудь свои книги, Круглолицая ... " - он сказал это только для того, чтобы что-то говорить и не дать ей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заметить как его огорчает то,что она уже уходит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а кивнула, затем опустила глаза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" Мм ...спасибо что помог мне ... " - как странно благодарить кого - то, кого привыкла ругать и проклинать!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Но сегодня он был настоящим джентльменом. Может, не такой уж он и плохой?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Если будут проблемы с домашним заданием, скажи мне. Я помогу " -  сказал он - " Еще увидимся, Круглолицая.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Не называй меня так!!! " - она завопила,убегая. Он смотрел ей вслед, и незамеченная улыбка играла на его губах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отоки вошел через пять минут и застал его стоящим в дверях и улыбающимся в пространство. 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Эй, Маморе, что ты делаешь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 не замечал его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Какого черта ты стоишь здесь и скалишься как идиот? Я попросил, чтобы ты присмотрел за игровым центром, а не поработал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манекеном! Маморе! Эй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Мм-мм" - пробормотал он  в ответ. Мотоки закатил глаза и потряс своего друга за плеч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Ай". - он сказал, выходя из транса и дико покосившись на Мотоки - " Это  ты? Что такое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Мотоки закатил глаза снова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Что с тобой?! Что ты, витаешь в облаках?  Я никогда не думал, что ты такой мечтатель ...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Угу" - пробормотал Мамору, опять погрузившись в свои мысл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отоки тяжело вздохнул  и пошел работать, оставляя Мамору за столиком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 обернулся и увидел, что тот закрыл глаза и продолжал улыбаться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" Вот тебе на " - подумал Мотоки - " он должно быть болен. Это на него не похоже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Надо убрать отсюда этого счастливого идиота, пока он не распугал всех посетителей... "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" Ха, я говорил вам, что сработает " - рыжий парень с улыбкой повернулся к пришельцу с зеленой кожей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Наше партнерство - и правда хорошая идея " - усмехнулся последний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" Конечно. У нас разные цели, но энергия нужна и вам, и нам. Более эффективно высасывать их энергию постепенно..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У этих учителей ее так много...А когда они работают, их энергия увеличивается ... " - партнеры засмеялись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Наш повелитель сказал, что будет более эффективно, если мы тоже будем в школе " - сказал рыжий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Да" - усмехнулся пришелец и крикнул -  " слышишь, милочка? Мы собираемся немножко поучиться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арни расхохотались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анни бежала к школе, обдумывая последнюю встречу с Мамору. Он сказал, что он ПОМОЖЕТ ЕЙ. Он улыбнулся ей.  Он был вежлив с ней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чему? И почему он покраснел, когда она заметила, как он вздохнул, когда она уходила? Он казался ей симпатичным когда он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ыл смущен, или показывал какие-либо чувства, не так, как он обычно держался - холодно, скрытно ...-, она подумала и вдруг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одскочила в воздух, потрясенная собственной идеей. " ОН симпатичный? Я сошлас ума. Но что я могу поделать, он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ействительно очень симпатичный " -она сказала себе -" Но это не имеет никакого отношения ко мне. "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И она поспешила к школе, стараясь забыть об этой встрече. Внезапно она услышала как кто-то  спорил в кустах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Я хочу свежей энергии СЕЙЧАС! " - визжал женский голос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Будь терпелива, Энни! " - отвечал мужчина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НЕТ!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Ладно, делай что хочешь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Дрэйнер,явись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ка Банни стояла там, пытаясь услышать кто эти двое и кто такой Дрэйнер, странное существо выскочило из кустов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У него была синяя кожа, три глаза и щупальца. Этими тремя глазами женщина-осьминог уставилась на Банн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прежде чем схватить ее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Мамору вскочил из-за стола, услышав испуганный вопль. Встревоженный, он оглядел комнату. Люди ели, болтали, танцевал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Никто не кричал. Он покачал головой, решив что это ему почудилось оттого, что он не выспался. Но секундой позже, крик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вторился, и он почувствовал боль, не его собственную, но кого - то другого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Кого -то кто был для него очень важен. Перепрыгнув несколько стульев и опрокинув два стола, он выскочил из кафе и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бежал по улице туда,куда ЧТО-ТО вело его. Он не знал почему, но он чувствовал, что ДОЛЖЕН помочь ЕЙ. Ей кому?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он спрашивал себя,но не мог найти ответа. Ее крики зазвенели в его ушах еще раз, и голос показался таким знакомым ..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незапно образ Банни, кричащей " Не называй меня так! " промелькнул в его мозгу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Ясно! " -  подумал он- " Круглолицая в беде! Я должен добраться туда быстрее! Быстрее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незапно он почувствовал, что одет по-другому. Он потрогал свое лицо, и почувствовал что-то скрывающее его глаза. Наверное,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ска, подумал он. Он хотел перепрыгнуть лужу и вдруг оказался на крыше. Удивляться было некогда. Перескакивая с крыши на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рышу,он устремился туда, где слышал ее голос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Банни задыхалась. Дрэйнер забирала ее силы. "Помогите"! - она кричала -" Кто-нибудь помогите! "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спышка энергии из ниоткуда отбросила Дрэйнер от нее. Она посмотрела, что это так сияло, и увидела маленькую брошк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с кристаллом в центре. Она подняла ее, и вдруг женское лицо появилось в кристалле: " Это твое " - сказала женщи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- "скажи: "Лунная призма дай мне силу " и уничтожь этого монстра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Я?????????" - Банни захлопала ресницами. " ТЫ. И не говори никому об этом. " - сказала женщина твердо и исчезла. Бан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огляделась и вздохнула. Все это было нереально, невероятно, невозможно. Ужасный монстр ... сияющий кристалл 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жнщина-волшебница, чье лицо казалось таким знакомым ..., но монстр вставал, и она подняла руку с брошью и нерешительно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казала 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" Лунная призма дай мне силу! "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И она оказалась в розовым свете, бессознательно двигаясь, как будто кто - то указывал ей что дел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Наконец, она стояла на земле в странной одежде. Платье было короче, чем ее школьная форма - на самом дел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это было что-то вроде купальника, украшенного очень короткой  юбкой в складку и матросским воротником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на была в перчатках и высоких сапогах..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рэйнер злобно пялилась на нее: " Кто ты, черт возьми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а заколебалась. " Мм .. я - ...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Сэйлор Мун" - голос женщины, казалось,  прошептал это ей на ухо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Я - Сэйлор Мун, защитник солнечного света, посланник  лунного сияния, прекрасный воин, Борец за Доюро и Справедливость,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Любовь и Жизнь!Ты творишь зло, и я накажу тебя  во имя ... во имя Луны! "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Мамору стоял за деревом, наблюдая за ней. Была ли эта девушка Банни? Он не мог бы точно сказать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на была очень на нее похожа. Как близнец. Но она назвала себя Сэйлор Мун. Он не верил в Сэйлор-воинов прежде,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но теперь один из них был у него перед глазам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Тем временем, Дрэйнер напала на Сэйлор Мун, и она взвизгнула и попыталась убежать. В это время, он был почти увере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что это была Банни. Он чувствовал, что должен что-то сделать,  и вдруг что-то появилось в его руке. Он посмотрел вниз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оза.Что ему делать с розой? Он повернул ее и увидел блеск. На стебле розы был стальной наконечник. Сам не зная зачем,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н бросил цветок в монстра. Роза просвистела по воздуху как стрела и вонзилась Дрэйнер в лоб, удивляя монстра, Сэйлор Мун и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больше всех самого Мамору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Кто  это? " - женщина-осьминог и девушка закричали одновременно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Эй, Сэйлор Мун! " - он вышел из чащи. - " прикончи ее. Ты можешь сделать это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Ты думаешь? " - она засомневалась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Я уверен. Давай, я помогу тебе, если что-то пойдет не так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а покраснела и посмотрела на монстра, который снова вставал. Внезапно она почувствовала жар на лбу, и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опробовала снять то, что вызывало его. Это была диадема, и она сияла. Тем временем, Дрэйнер бросился на нее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чти подсознательно, она бросила диадему вперед, выкрикивая первое, что пришло ей на ум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Лунная диадема в бой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а увидела, что диадема ударила врага, и Дрэйнер исчезла,и  ее диадема вернулась. Она поймала ее, хлопая ресницам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Молодец, Кругл ... Сэйлор Мун " - она повернулась и увидела человека в маске, улыбающегося ей. Она покраснела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Кто  ты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 засомневался. Оглядев себя он увидел, что был в смокинге. Маска в смокинге? Глупо. Может, как-нибудь по -английски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Маск ... Такседо Маск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А я - Сэйлор Мун " - она улыбалась ему , и он был снова уверен, что она Банни. Это ее улыбка. Внезапно, он почувствовал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что теряет силы. Он понял, что должен идт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Пока, Сэйлор Мун. " - он повернулся и ушел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а смотрела ему вслед. " Он такой классный ..., но кто  он? И было ли это все на самом деле?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Мамору сел на скамью в парке и закрыл глаза. Он так устал. У него было сильное чувство,что Сэйлор Му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- Банни, но он не мог бы доказать этого. Это все казалось таким нереальным. Как будто он, Мамору, и Банни, и школ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и работа, и игровой центр были в одном мире, том, к которому он привык, а монстр, Такседо Маск и Сэйлор Мун были в другом ..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Но теперь два мира столкнулись, и он потерялся в них, снова не зная, кто он такой  ..., он тяжело вздохнул и закрыл глаза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анни бежала в школу, почти забыв свое невероятное приключение. Теперь ее проблемой было то, что она опаздывала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Вся школа была собрана во дворе, некоторые девочки плакал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Что случилось? " - она закричала, но Нару прервала ее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Тише, Банни. Директор будет выступать.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Мистер Студиоку вышел и начал свою речь..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" Мне очень жаль, мои дорогие ученики, но только 5 наших учителей все еще здоровы. Наша школа закрывается на 2 или 3 месяца. В течение этого времени, ты все переданы(перемещены) другим школам согласно вашему размещению. Теперь пожалуйста будьте внимательным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 течение этого времени вы будете ходить в другие школы по месту жительства.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иректор начал читать фамилли детей и адреса школ. Почти все должны были учиться в разных школ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Наконец, директор дошел до класса Банн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Нару Осака  -  школа Хитакава Сайенс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Нару записала это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Умино Гурио -Хитакава Сайенс ...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Ураааааа!!!!" - завопил Умино - " мы с Нару в одной школе!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 Банни Цукино... "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на скрестила пальцы, желая попасть в ту же школу, что и ее друзья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" Мотто Азабу Текникал. "</w:t>
      </w:r>
    </w:p>
    <w:p>
      <w:pPr>
        <w:pStyle w:val="Normal"/>
        <w:rPr>
          <w:sz w:val="20"/>
        </w:rPr>
      </w:pPr>
      <w:r>
        <w:rPr>
          <w:sz w:val="20"/>
        </w:rPr>
        <w:t>ЧАСТЬ 2. НА НОВОМ МЕСТЕ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анни вошла в класс, приветливо улыбаясь всем:</w:t>
      </w:r>
    </w:p>
    <w:p>
      <w:pPr>
        <w:pStyle w:val="Normal"/>
        <w:rPr>
          <w:sz w:val="20"/>
        </w:rPr>
      </w:pPr>
      <w:r>
        <w:rPr>
          <w:sz w:val="20"/>
        </w:rPr>
        <w:t>-Привет! Я тут новенькая. Меня Банни зовут.</w:t>
      </w:r>
    </w:p>
    <w:p>
      <w:pPr>
        <w:pStyle w:val="Normal"/>
        <w:rPr>
          <w:sz w:val="20"/>
        </w:rPr>
      </w:pPr>
      <w:r>
        <w:rPr>
          <w:sz w:val="20"/>
        </w:rPr>
        <w:t>Высокий светловолосый парень пристально посмотрел на нее, а второй, с белыми волосами, глянул на нее исподлобья и как будто очень удивился.</w:t>
      </w:r>
    </w:p>
    <w:p>
      <w:pPr>
        <w:pStyle w:val="Normal"/>
        <w:rPr>
          <w:sz w:val="20"/>
        </w:rPr>
      </w:pPr>
      <w:r>
        <w:rPr>
          <w:sz w:val="20"/>
        </w:rPr>
        <w:t>Две девушки нехотя поднялись с парты, на которой они сидели. Недружелюбно оглядев Банни с ног до головы,они насмешливо захихикали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Ну и чучело! - демонстративно фыркнула высокая, накрашенная, с зелеными волосами девушка - а прическа-то - "Я у мамы дурочка!"</w:t>
      </w:r>
    </w:p>
    <w:p>
      <w:pPr>
        <w:pStyle w:val="Normal"/>
        <w:rPr>
          <w:sz w:val="20"/>
        </w:rPr>
      </w:pPr>
      <w:r>
        <w:rPr>
          <w:sz w:val="20"/>
        </w:rPr>
        <w:t>Окружавщие ее парни громко заржали, девчонки захихикали. Банни почувствовала, как на ее глаза навертываются слезы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- Слушай, Эсмеральда - рыжая девчонка повернулась к зеленоволосой - она не только чучело, но еще и плакса!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Плаксы нам тут не нужны!</w:t>
      </w:r>
    </w:p>
    <w:p>
      <w:pPr>
        <w:pStyle w:val="Normal"/>
        <w:rPr>
          <w:sz w:val="20"/>
        </w:rPr>
      </w:pPr>
      <w:r>
        <w:rPr>
          <w:sz w:val="20"/>
        </w:rPr>
        <w:t>Банни выскочила из класса в слезах.</w:t>
      </w:r>
    </w:p>
    <w:p>
      <w:pPr>
        <w:pStyle w:val="Normal"/>
        <w:rPr>
          <w:sz w:val="20"/>
        </w:rPr>
      </w:pPr>
      <w:r>
        <w:rPr>
          <w:sz w:val="20"/>
        </w:rPr>
        <w:t>Целый день крашеная Эсмеральда и рыжая Энни доводили ее до ручки. Эсмеральда высмеивала ее, и весь класс хохотал вместе с ней, а Энни доставала ее физически - выбила у нее из рук завтрак и наступила на него, залила чернилами ее домашнее задание, "нечаянно" сбила ее с ног десяток раз, и все это сходило девицам с рук - они умели подмазаться к учителю.</w:t>
      </w:r>
    </w:p>
    <w:p>
      <w:pPr>
        <w:pStyle w:val="Normal"/>
        <w:rPr>
          <w:sz w:val="20"/>
        </w:rPr>
      </w:pPr>
      <w:r>
        <w:rPr>
          <w:sz w:val="20"/>
        </w:rPr>
        <w:t>Утирая слезы и ища свою сумку, которую вредные девицы куда-то запрятали, она поплелась на последний урок - что-то типа мировой культуры. Этот предмет читали всем старшим классам вместе в большой лекционной аудитории. Домашнее задание по нему было испорчено, и к тому же она опаздывала.</w:t>
      </w:r>
    </w:p>
    <w:p>
      <w:pPr>
        <w:pStyle w:val="Normal"/>
        <w:rPr>
          <w:sz w:val="20"/>
        </w:rPr>
      </w:pPr>
      <w:r>
        <w:rPr>
          <w:sz w:val="20"/>
        </w:rPr>
        <w:t>Задыхаясь, она влетела в аудиторию, споткнулась и чуть не скатилась кубарем со ступенек, устроив при этом ужасный шум. Пожилой учитель нахмурил брови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В следующий раз не пущу! Что за шум! Сядьте на свободное место сзади, и чтоб я вас больше не слышал! - рявкнул он.</w:t>
      </w:r>
    </w:p>
    <w:p>
      <w:pPr>
        <w:pStyle w:val="Normal"/>
        <w:rPr>
          <w:sz w:val="20"/>
        </w:rPr>
      </w:pPr>
      <w:r>
        <w:rPr>
          <w:sz w:val="20"/>
        </w:rPr>
        <w:t>Ничего не видя сквозь слёзы, Банни подошла к единственному свободному месту и плюхнулась на него, не удосуживаясь даже взглянуть на своего соседа. Закрыв лицо руками, она заплакала, стараясь не всхлипывать, чтобы никто ее не услышал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Эй...Круглолицая...</w:t>
      </w:r>
    </w:p>
    <w:p>
      <w:pPr>
        <w:pStyle w:val="Normal"/>
        <w:rPr>
          <w:sz w:val="20"/>
        </w:rPr>
      </w:pPr>
      <w:r>
        <w:rPr>
          <w:sz w:val="20"/>
        </w:rPr>
        <w:t>Она отняла руки от лица и взглянула на того, кто сидел рядом с ней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Еще тебя не хватало! - отчаянно прошептала она сквозь слезы - конечно, где б ты еще мог учиться. Тут все такие как ты!</w:t>
      </w:r>
    </w:p>
    <w:p>
      <w:pPr>
        <w:pStyle w:val="Normal"/>
        <w:rPr>
          <w:sz w:val="20"/>
        </w:rPr>
      </w:pPr>
      <w:r>
        <w:rPr>
          <w:sz w:val="20"/>
        </w:rPr>
        <w:t>Она окончательно расплакалась. Он тронул ее за руку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Банни...ты не плачь...</w:t>
      </w:r>
    </w:p>
    <w:p>
      <w:pPr>
        <w:pStyle w:val="Normal"/>
        <w:rPr>
          <w:sz w:val="20"/>
        </w:rPr>
      </w:pPr>
      <w:r>
        <w:rPr>
          <w:sz w:val="20"/>
        </w:rPr>
        <w:t>Она исподлобья взглянула на него.</w:t>
      </w:r>
    </w:p>
    <w:p>
      <w:pPr>
        <w:pStyle w:val="Normal"/>
        <w:rPr>
          <w:sz w:val="20"/>
        </w:rPr>
      </w:pPr>
      <w:r>
        <w:rPr>
          <w:sz w:val="20"/>
        </w:rPr>
        <w:t>-Отстань!</w:t>
      </w:r>
    </w:p>
    <w:p>
      <w:pPr>
        <w:pStyle w:val="Normal"/>
        <w:rPr>
          <w:sz w:val="20"/>
        </w:rPr>
      </w:pPr>
      <w:r>
        <w:rPr>
          <w:sz w:val="20"/>
        </w:rPr>
        <w:t>-Что случилось?</w:t>
      </w:r>
    </w:p>
    <w:p>
      <w:pPr>
        <w:pStyle w:val="Normal"/>
        <w:rPr>
          <w:sz w:val="20"/>
        </w:rPr>
      </w:pPr>
      <w:r>
        <w:rPr>
          <w:sz w:val="20"/>
        </w:rPr>
        <w:t>-Не твое дело...</w:t>
      </w:r>
    </w:p>
    <w:p>
      <w:pPr>
        <w:pStyle w:val="Normal"/>
        <w:rPr>
          <w:sz w:val="20"/>
        </w:rPr>
      </w:pPr>
      <w:r>
        <w:rPr>
          <w:sz w:val="20"/>
        </w:rPr>
        <w:t>-Нет, мое.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обнял ее за плечи, и она, не зная сама, чему больше удивляться, тому ли, что он пожалел ее, или тому, что в ней вдруг возникло такое </w:t>
      </w:r>
    </w:p>
    <w:p>
      <w:pPr>
        <w:pStyle w:val="Normal"/>
        <w:rPr>
          <w:sz w:val="20"/>
        </w:rPr>
      </w:pPr>
      <w:r>
        <w:rPr>
          <w:sz w:val="20"/>
        </w:rPr>
        <w:t>доверие к нему, расплакалась еще сильнее, уткнувшись лицом в его плечо.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епод впереди бубнил свое и ничего не замечал. На задних партах вокруг играли в карты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Кто тебя обидел?</w:t>
      </w:r>
    </w:p>
    <w:p>
      <w:pPr>
        <w:pStyle w:val="Normal"/>
        <w:rPr>
          <w:sz w:val="20"/>
        </w:rPr>
      </w:pPr>
      <w:r>
        <w:rPr>
          <w:sz w:val="20"/>
        </w:rPr>
        <w:t>-Все...все...</w:t>
      </w:r>
    </w:p>
    <w:p>
      <w:pPr>
        <w:pStyle w:val="Normal"/>
        <w:rPr>
          <w:sz w:val="20"/>
        </w:rPr>
      </w:pPr>
      <w:r>
        <w:rPr>
          <w:sz w:val="20"/>
        </w:rPr>
        <w:t>-Покажи мне их, и я им шеи сверну.</w:t>
      </w:r>
    </w:p>
    <w:p>
      <w:pPr>
        <w:pStyle w:val="Normal"/>
        <w:rPr>
          <w:sz w:val="20"/>
        </w:rPr>
      </w:pPr>
      <w:r>
        <w:rPr>
          <w:sz w:val="20"/>
        </w:rPr>
        <w:t>Это было сказано с такой угрожающе-шутливой интонацией, что оан заулыбалась сквозь слезы и подняла на него мокрые глаза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Ты?</w:t>
      </w:r>
    </w:p>
    <w:p>
      <w:pPr>
        <w:pStyle w:val="Normal"/>
        <w:rPr>
          <w:sz w:val="20"/>
        </w:rPr>
      </w:pPr>
      <w:r>
        <w:rPr>
          <w:sz w:val="20"/>
        </w:rPr>
        <w:t>Он улыбался ей, не своей обычной ехидной улыбочкой, а хорошо, сочувственно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Я. А ты что, сомневаешься в моих силах? - он стукнул кулаком о ладонь-</w:t>
      </w:r>
    </w:p>
    <w:p>
      <w:pPr>
        <w:pStyle w:val="Normal"/>
        <w:rPr>
          <w:sz w:val="20"/>
        </w:rPr>
      </w:pPr>
      <w:r>
        <w:rPr>
          <w:sz w:val="20"/>
        </w:rPr>
        <w:t>-Я от них мокрого места не оставлю!</w:t>
      </w:r>
    </w:p>
    <w:p>
      <w:pPr>
        <w:pStyle w:val="Normal"/>
        <w:rPr>
          <w:sz w:val="20"/>
        </w:rPr>
      </w:pPr>
      <w:r>
        <w:rPr>
          <w:sz w:val="20"/>
        </w:rPr>
        <w:t>Она захихикала, вытирая слезы со щек.</w:t>
      </w:r>
    </w:p>
    <w:p>
      <w:pPr>
        <w:pStyle w:val="Normal"/>
        <w:rPr>
          <w:sz w:val="20"/>
        </w:rPr>
      </w:pPr>
      <w:r>
        <w:rPr>
          <w:sz w:val="20"/>
        </w:rPr>
        <w:t>Он приподнял ее подбородок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Так-то лучше.Улыбка идет тебе в сто раз больше, чем слезы.</w:t>
      </w:r>
    </w:p>
    <w:p>
      <w:pPr>
        <w:pStyle w:val="Normal"/>
        <w:rPr>
          <w:sz w:val="20"/>
        </w:rPr>
      </w:pPr>
      <w:r>
        <w:rPr>
          <w:sz w:val="20"/>
        </w:rPr>
        <w:t>Она покраснела, не зная что сказать в ответ.</w:t>
      </w:r>
    </w:p>
    <w:p>
      <w:pPr>
        <w:pStyle w:val="Normal"/>
        <w:rPr>
          <w:sz w:val="20"/>
        </w:rPr>
      </w:pPr>
      <w:r>
        <w:rPr>
          <w:sz w:val="20"/>
        </w:rPr>
        <w:t>Гнусавый голос лектора прервал эту идиллию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Кажется, идет урок. Это я вам говорю, на последней парте. Сейчас будем проверять домашнее задание.</w:t>
      </w:r>
    </w:p>
    <w:p>
      <w:pPr>
        <w:pStyle w:val="Normal"/>
        <w:rPr>
          <w:sz w:val="20"/>
        </w:rPr>
      </w:pPr>
      <w:r>
        <w:rPr>
          <w:sz w:val="20"/>
        </w:rPr>
        <w:t>Лектор стал надевать очки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Боже мой... - прошептала Банни, готовясь расплакаться снова - оно же чернилами залито...</w:t>
      </w:r>
    </w:p>
    <w:p>
      <w:pPr>
        <w:pStyle w:val="Normal"/>
        <w:rPr>
          <w:sz w:val="20"/>
        </w:rPr>
      </w:pPr>
      <w:r>
        <w:rPr>
          <w:sz w:val="20"/>
        </w:rPr>
        <w:t>А учитель уже показывал на нее указкой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- Идите к доске. Вот вы, девушка... </w:t>
      </w:r>
    </w:p>
    <w:p>
      <w:pPr>
        <w:pStyle w:val="Normal"/>
        <w:rPr>
          <w:sz w:val="20"/>
        </w:rPr>
      </w:pPr>
      <w:r>
        <w:rPr>
          <w:sz w:val="20"/>
        </w:rPr>
        <w:t>Маморо резко вскочил с места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Можно я, учитель!</w:t>
      </w:r>
    </w:p>
    <w:p>
      <w:pPr>
        <w:pStyle w:val="Normal"/>
        <w:rPr>
          <w:sz w:val="20"/>
        </w:rPr>
      </w:pPr>
      <w:r>
        <w:rPr>
          <w:sz w:val="20"/>
        </w:rPr>
        <w:t>Тот посмотрел на него поверх очков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Что?</w:t>
      </w:r>
    </w:p>
    <w:p>
      <w:pPr>
        <w:pStyle w:val="Normal"/>
        <w:rPr>
          <w:sz w:val="20"/>
        </w:rPr>
      </w:pPr>
      <w:r>
        <w:rPr>
          <w:sz w:val="20"/>
        </w:rPr>
        <w:t>-Я всю ночь готовился...</w:t>
      </w:r>
    </w:p>
    <w:p>
      <w:pPr>
        <w:pStyle w:val="Normal"/>
        <w:rPr>
          <w:sz w:val="20"/>
        </w:rPr>
      </w:pPr>
      <w:r>
        <w:rPr>
          <w:sz w:val="20"/>
        </w:rPr>
        <w:t>-Ладно - учитель нехотя согласился - ваша очередь следующая -он уставился на бледную Банни.</w:t>
      </w:r>
    </w:p>
    <w:p>
      <w:pPr>
        <w:pStyle w:val="Normal"/>
        <w:rPr>
          <w:sz w:val="20"/>
        </w:rPr>
      </w:pPr>
      <w:r>
        <w:rPr>
          <w:sz w:val="20"/>
        </w:rPr>
        <w:t>До звонка оставалось пятнадцать минут.</w:t>
      </w:r>
    </w:p>
    <w:p>
      <w:pPr>
        <w:pStyle w:val="Normal"/>
        <w:rPr>
          <w:sz w:val="20"/>
        </w:rPr>
      </w:pPr>
      <w:r>
        <w:rPr>
          <w:sz w:val="20"/>
        </w:rPr>
        <w:t>Еле переставляя ноги, Маморо потащился к доске.</w:t>
      </w:r>
    </w:p>
    <w:p>
      <w:pPr>
        <w:pStyle w:val="Normal"/>
        <w:rPr>
          <w:sz w:val="20"/>
        </w:rPr>
      </w:pPr>
      <w:r>
        <w:rPr>
          <w:sz w:val="20"/>
        </w:rPr>
        <w:t>Банни украдкой заглянула в оставленную тетрадь. Домашнего задания там не наблюдалось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Ну-с, давайте.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моро стал переминаться с ноги на ногу у доски. </w:t>
      </w:r>
    </w:p>
    <w:p>
      <w:pPr>
        <w:pStyle w:val="Normal"/>
        <w:rPr>
          <w:sz w:val="20"/>
        </w:rPr>
      </w:pPr>
      <w:r>
        <w:rPr>
          <w:sz w:val="20"/>
        </w:rPr>
        <w:t>- О чем именно вам рассказать?</w:t>
      </w:r>
    </w:p>
    <w:p>
      <w:pPr>
        <w:pStyle w:val="Normal"/>
        <w:rPr>
          <w:sz w:val="20"/>
        </w:rPr>
      </w:pPr>
      <w:r>
        <w:rPr>
          <w:sz w:val="20"/>
        </w:rPr>
        <w:t>Вот тут-то Банни поняла, что он вообще ничего не знает по предмету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Начни с гончарного искусства древнего Востока - ответил лектор, готовясь послушать длинный и серьезный доклад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А! - он взял мел - сейчас я нарисую  форму вазы в древнем Китае и поясню ее искусственные элементы.</w:t>
      </w:r>
    </w:p>
    <w:p>
      <w:pPr>
        <w:pStyle w:val="Normal"/>
        <w:rPr>
          <w:sz w:val="20"/>
        </w:rPr>
      </w:pPr>
      <w:r>
        <w:rPr>
          <w:sz w:val="20"/>
        </w:rPr>
        <w:t>- Рисуйте -препод, на свое счастье, пропустил мимо ушей последнюю фразу.</w:t>
      </w:r>
    </w:p>
    <w:p>
      <w:pPr>
        <w:pStyle w:val="Normal"/>
        <w:rPr>
          <w:sz w:val="20"/>
        </w:rPr>
      </w:pPr>
      <w:r>
        <w:rPr>
          <w:sz w:val="20"/>
        </w:rPr>
        <w:t>Минут через пять лектору надоело слушать скрип мела по доске. Маморо все еще рисовал злосчастную "вазу",</w:t>
      </w:r>
    </w:p>
    <w:p>
      <w:pPr>
        <w:pStyle w:val="Normal"/>
        <w:rPr>
          <w:sz w:val="20"/>
        </w:rPr>
      </w:pPr>
      <w:r>
        <w:rPr>
          <w:sz w:val="20"/>
        </w:rPr>
        <w:t>через каждую минуту стирая и приговаривая "нет, не так" и сломав пять кусков мела. В аудитории начали хихихкать.</w:t>
      </w:r>
    </w:p>
    <w:p>
      <w:pPr>
        <w:pStyle w:val="Normal"/>
        <w:rPr>
          <w:sz w:val="20"/>
        </w:rPr>
      </w:pPr>
      <w:r>
        <w:rPr>
          <w:sz w:val="20"/>
        </w:rPr>
        <w:t>Он встал и пошел по рядам проверять домашнее задание. Банни зажмурила глаза. Еще три ступеньки, и он подойдет к ней!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Смотрите, учитель!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ЧТО  ЭТО? - выдавил лектор, дико уставившись на гибрид пивной кружки и груши, гордо расположившийся на доске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Ваза Мин! - последовал ответ.</w:t>
      </w:r>
    </w:p>
    <w:p>
      <w:pPr>
        <w:pStyle w:val="Normal"/>
        <w:rPr>
          <w:sz w:val="20"/>
        </w:rPr>
      </w:pPr>
      <w:r>
        <w:rPr>
          <w:sz w:val="20"/>
        </w:rPr>
        <w:t>Аудитория взорвалась смехом.</w:t>
      </w:r>
    </w:p>
    <w:p>
      <w:pPr>
        <w:pStyle w:val="Normal"/>
        <w:rPr>
          <w:sz w:val="20"/>
        </w:rPr>
      </w:pPr>
      <w:r>
        <w:rPr>
          <w:sz w:val="20"/>
        </w:rPr>
        <w:t>Через пять минут оправивишийся от  шока профессор, который некоторое время мог только открывать рот, как рыба,</w:t>
      </w:r>
    </w:p>
    <w:p>
      <w:pPr>
        <w:pStyle w:val="Normal"/>
        <w:rPr>
          <w:sz w:val="20"/>
        </w:rPr>
      </w:pPr>
      <w:r>
        <w:rPr>
          <w:sz w:val="20"/>
        </w:rPr>
        <w:t>обрел дар речи и заорал не своим голос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Ты что? Надо мной шутить вздумал? Сотри ЭТО и вон отсюда! Больше двух ты у меня не получишь! Идите к доске, девушка! - он указал пальцем на Банни.</w:t>
      </w:r>
    </w:p>
    <w:p>
      <w:pPr>
        <w:pStyle w:val="Normal"/>
        <w:rPr>
          <w:sz w:val="20"/>
        </w:rPr>
      </w:pPr>
      <w:r>
        <w:rPr>
          <w:sz w:val="20"/>
        </w:rPr>
        <w:t>Оставалось семь  минут.</w:t>
      </w:r>
    </w:p>
    <w:p>
      <w:pPr>
        <w:pStyle w:val="Normal"/>
        <w:rPr>
          <w:sz w:val="20"/>
        </w:rPr>
      </w:pPr>
      <w:r>
        <w:rPr>
          <w:sz w:val="20"/>
        </w:rPr>
        <w:t xml:space="preserve">Банни уже встала, чтобы идти к доске, но в этот момент Маморо, с жутким стоном уронив тряпку, не сгибая ног упал на пол возле доски </w:t>
      </w:r>
    </w:p>
    <w:p>
      <w:pPr>
        <w:pStyle w:val="Normal"/>
        <w:rPr>
          <w:sz w:val="20"/>
        </w:rPr>
      </w:pPr>
      <w:r>
        <w:rPr>
          <w:sz w:val="20"/>
        </w:rPr>
        <w:t>и начал биться в конвульсиях. Аудитория загудела, все встали. Лектор подошел к катающему ся по полу ученику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Что с вами?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Сердце....ааа..</w:t>
      </w:r>
    </w:p>
    <w:p>
      <w:pPr>
        <w:pStyle w:val="Normal"/>
        <w:rPr>
          <w:sz w:val="20"/>
        </w:rPr>
      </w:pPr>
      <w:r>
        <w:rPr>
          <w:sz w:val="20"/>
        </w:rPr>
        <w:t>- Вызовите скорую! - выкрикнула Банни охрипшим голосом, не заметив сама, как в мгновение ока оказалась у доски.</w:t>
      </w:r>
    </w:p>
    <w:p>
      <w:pPr>
        <w:pStyle w:val="Normal"/>
        <w:rPr>
          <w:sz w:val="20"/>
        </w:rPr>
      </w:pPr>
      <w:r>
        <w:rPr>
          <w:sz w:val="20"/>
        </w:rPr>
        <w:t>-Помогите...мне..выйти на воздух...не надо...скорую - прохрипел он, зажимая рукой лацканы пиджака.</w:t>
      </w:r>
    </w:p>
    <w:p>
      <w:pPr>
        <w:pStyle w:val="Normal"/>
        <w:rPr>
          <w:sz w:val="20"/>
        </w:rPr>
      </w:pPr>
      <w:r>
        <w:rPr>
          <w:sz w:val="20"/>
        </w:rPr>
        <w:t>Двое дюжих парней под руководством профессора помогли ему выйти во двор, усадили на скамейку...</w:t>
      </w:r>
    </w:p>
    <w:p>
      <w:pPr>
        <w:pStyle w:val="Normal"/>
        <w:rPr>
          <w:sz w:val="20"/>
        </w:rPr>
      </w:pPr>
      <w:r>
        <w:rPr>
          <w:sz w:val="20"/>
        </w:rPr>
        <w:t>...В опустевшем здании прозвенел звонок..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Слава богу, прошло... спасибо - он откинулся на спинку скамейки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 Все в порядке? - профессору было неловко. А вдруг он слишком резко обругал впечатлительного ученика?</w:t>
      </w:r>
    </w:p>
    <w:p>
      <w:pPr>
        <w:pStyle w:val="Normal"/>
        <w:rPr>
          <w:sz w:val="20"/>
        </w:rPr>
      </w:pPr>
      <w:r>
        <w:rPr>
          <w:sz w:val="20"/>
        </w:rPr>
        <w:t>Ученики стали расходиться. Школьный двор опустел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Тебе больше не больно? - спросила Банни, осторожно дотрагиваясь до его руки.</w:t>
      </w:r>
    </w:p>
    <w:p>
      <w:pPr>
        <w:pStyle w:val="Normal"/>
        <w:rPr>
          <w:sz w:val="20"/>
        </w:rPr>
      </w:pPr>
      <w:r>
        <w:rPr>
          <w:sz w:val="20"/>
        </w:rPr>
        <w:t>Он открыл один глаз, поглядел на нее.</w:t>
      </w:r>
    </w:p>
    <w:p>
      <w:pPr>
        <w:pStyle w:val="Normal"/>
        <w:rPr>
          <w:sz w:val="20"/>
        </w:rPr>
      </w:pPr>
      <w:r>
        <w:rPr>
          <w:sz w:val="20"/>
        </w:rPr>
        <w:t>Спросил шепот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- Этюдо - сэнсэй ушел? </w:t>
      </w:r>
    </w:p>
    <w:p>
      <w:pPr>
        <w:pStyle w:val="Normal"/>
        <w:rPr>
          <w:sz w:val="20"/>
        </w:rPr>
      </w:pPr>
      <w:r>
        <w:rPr>
          <w:sz w:val="20"/>
        </w:rPr>
        <w:t>-Да...-ответила она.</w:t>
      </w:r>
    </w:p>
    <w:p>
      <w:pPr>
        <w:pStyle w:val="Normal"/>
        <w:rPr>
          <w:sz w:val="20"/>
        </w:rPr>
      </w:pPr>
      <w:r>
        <w:rPr>
          <w:sz w:val="20"/>
        </w:rPr>
        <w:t>Он выпрямился, встал со скамейки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Нам в одну с торону. Пошли домой... - он накрыл ее своим пиджаком - держи, а то замерзнешь. Зябко стало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Может тебя проводить? - она робко взглянула на него. - а то вдруг тебе плохо буд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От парочки синяков на спине еще никто не умирал - он закинул руки за голову - уж лучше я тебя провожу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Парочки синяков? А сердце? Так это...</w:t>
      </w:r>
    </w:p>
    <w:p>
      <w:pPr>
        <w:pStyle w:val="Normal"/>
        <w:rPr>
          <w:sz w:val="20"/>
        </w:rPr>
      </w:pPr>
      <w:r>
        <w:rPr>
          <w:sz w:val="20"/>
        </w:rPr>
        <w:t>Он засмеялся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Кажется, я все-таки неплохой актер, да?</w:t>
      </w:r>
    </w:p>
    <w:p>
      <w:pPr>
        <w:pStyle w:val="Normal"/>
        <w:rPr>
          <w:sz w:val="20"/>
        </w:rPr>
      </w:pPr>
      <w:r>
        <w:rPr>
          <w:sz w:val="20"/>
        </w:rPr>
        <w:t>Она уставилась на него:</w:t>
      </w:r>
    </w:p>
    <w:p>
      <w:pPr>
        <w:pStyle w:val="Normal"/>
        <w:rPr>
          <w:sz w:val="20"/>
        </w:rPr>
      </w:pPr>
      <w:r>
        <w:rPr>
          <w:sz w:val="20"/>
        </w:rPr>
        <w:t>- Это все из-за меня? Чтобы меня не спросили?</w:t>
      </w:r>
    </w:p>
    <w:p>
      <w:pPr>
        <w:pStyle w:val="Normal"/>
        <w:rPr>
          <w:sz w:val="20"/>
        </w:rPr>
      </w:pPr>
      <w:r>
        <w:rPr>
          <w:sz w:val="20"/>
        </w:rPr>
        <w:t>Он молча кивнул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- Как это... по-рыцарски... - задумчиво сказала она. Почему-то в ее мозгу возник образ джентльмена в маске. Она молча взяла его за руку, и они медленно пошли домой. Но тут запищал ее передатчик. Он взялся неизвестно откуда после того как она первый раз превратилась  в Сэйлор Мун, и пищал всякий раз, когда в округе появлялся демон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Мне нужно идти. Увидимся! - встав на цыпочки, она быстро поцеловала его в щеку и убежала, в мгновение ока скрывшись из виду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...Он постоял несколько минут среди пустой улицы, приложив ладонь к щеке, а затем сорвался с места и побежал следом за ней...</w:t>
      </w:r>
    </w:p>
    <w:p>
      <w:pPr>
        <w:pStyle w:val="Normal"/>
        <w:rPr>
          <w:sz w:val="20"/>
        </w:rPr>
      </w:pPr>
      <w:r>
        <w:rPr>
          <w:sz w:val="20"/>
        </w:rPr>
        <w:t>ЧАСТЬ 3. СОПЕРНИ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А вот это так не по-рыцарски - подглядывать... - подумал Маморо, сидя в кустах и наблюдая за Банни,</w:t>
      </w:r>
    </w:p>
    <w:p>
      <w:pPr>
        <w:pStyle w:val="Normal"/>
        <w:rPr>
          <w:sz w:val="20"/>
        </w:rPr>
      </w:pPr>
      <w:r>
        <w:rPr>
          <w:sz w:val="20"/>
        </w:rPr>
        <w:t>которая, оглядевшись и никого не заметив, вытащила брошь с полумесяцем.</w:t>
      </w:r>
    </w:p>
    <w:p>
      <w:pPr>
        <w:pStyle w:val="Normal"/>
        <w:rPr>
          <w:sz w:val="20"/>
        </w:rPr>
      </w:pPr>
      <w:r>
        <w:rPr>
          <w:sz w:val="20"/>
        </w:rPr>
        <w:t>-Лунная призма, дай мне силу!</w:t>
      </w:r>
    </w:p>
    <w:p>
      <w:pPr>
        <w:pStyle w:val="Normal"/>
        <w:rPr>
          <w:sz w:val="20"/>
        </w:rPr>
      </w:pPr>
      <w:r>
        <w:rPr>
          <w:sz w:val="20"/>
        </w:rPr>
        <w:t>-Так и я думал - прошептал в кустах Маморо.</w:t>
      </w:r>
    </w:p>
    <w:p>
      <w:pPr>
        <w:pStyle w:val="Normal"/>
        <w:rPr>
          <w:sz w:val="20"/>
        </w:rPr>
      </w:pPr>
      <w:r>
        <w:rPr>
          <w:sz w:val="20"/>
        </w:rPr>
        <w:t>Как только она ушла, он превратился в Такседо и стал ждать, когда понадобится его помощь.</w:t>
      </w:r>
    </w:p>
    <w:p>
      <w:pPr>
        <w:pStyle w:val="Normal"/>
        <w:rPr>
          <w:sz w:val="20"/>
        </w:rPr>
      </w:pPr>
      <w:r>
        <w:rPr>
          <w:sz w:val="20"/>
        </w:rPr>
        <w:t>-Кккто ты... - дрожащий учитель глядел на страшное круглое создание, которое пялилось на него раскосыми глазами.</w:t>
      </w:r>
    </w:p>
    <w:p>
      <w:pPr>
        <w:pStyle w:val="Normal"/>
        <w:rPr>
          <w:sz w:val="20"/>
        </w:rPr>
      </w:pPr>
      <w:r>
        <w:rPr>
          <w:sz w:val="20"/>
        </w:rPr>
        <w:t>-Вазззза Мин! - прорычало создание, разевая круглый рот - горлышко. Для бедного Этюде-сэнсэя двух</w:t>
      </w:r>
    </w:p>
    <w:p>
      <w:pPr>
        <w:pStyle w:val="Normal"/>
        <w:rPr>
          <w:sz w:val="20"/>
        </w:rPr>
      </w:pPr>
      <w:r>
        <w:rPr>
          <w:sz w:val="20"/>
        </w:rPr>
        <w:t>ваз в один день было, конечно, многовато, и несчастный препод упал в обморок.</w:t>
      </w:r>
    </w:p>
    <w:p>
      <w:pPr>
        <w:pStyle w:val="Normal"/>
        <w:rPr>
          <w:sz w:val="20"/>
        </w:rPr>
      </w:pPr>
      <w:r>
        <w:rPr>
          <w:sz w:val="20"/>
        </w:rPr>
        <w:t>...И тут появилась Сэйлор Мун.</w:t>
      </w:r>
    </w:p>
    <w:p>
      <w:pPr>
        <w:pStyle w:val="Normal"/>
        <w:rPr>
          <w:sz w:val="20"/>
        </w:rPr>
      </w:pPr>
      <w:r>
        <w:rPr>
          <w:sz w:val="20"/>
        </w:rPr>
        <w:t>-Ах ты бессовестное чудище... - дрожащим голосом начала она.</w:t>
      </w:r>
    </w:p>
    <w:p>
      <w:pPr>
        <w:pStyle w:val="Normal"/>
        <w:rPr>
          <w:sz w:val="20"/>
        </w:rPr>
      </w:pPr>
      <w:r>
        <w:rPr>
          <w:sz w:val="20"/>
        </w:rPr>
        <w:t>Ваза осклабилась и полетела на Сэйлор Мун. Та завизжала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акседо Маск уже схватил розу, но вдруг...</w:t>
      </w:r>
    </w:p>
    <w:p>
      <w:pPr>
        <w:pStyle w:val="Normal"/>
        <w:rPr>
          <w:sz w:val="20"/>
        </w:rPr>
      </w:pPr>
      <w:r>
        <w:rPr>
          <w:sz w:val="20"/>
        </w:rPr>
        <w:t>Три вспышки энергии ударили вазу и сожгли ее, да так, что от нее ничего и не осталось.</w:t>
      </w:r>
    </w:p>
    <w:p>
      <w:pPr>
        <w:pStyle w:val="Normal"/>
        <w:rPr>
          <w:sz w:val="20"/>
        </w:rPr>
      </w:pPr>
      <w:r>
        <w:rPr>
          <w:sz w:val="20"/>
        </w:rPr>
        <w:t>Вылезший из кустов Такседо и Сэйлор Мун взглянули вверх...</w:t>
      </w:r>
    </w:p>
    <w:p>
      <w:pPr>
        <w:pStyle w:val="Normal"/>
        <w:rPr>
          <w:sz w:val="20"/>
        </w:rPr>
      </w:pPr>
      <w:r>
        <w:rPr>
          <w:sz w:val="20"/>
        </w:rPr>
        <w:t>-Вот так вот. Так ей и надо! - три мужских фигуры. В черной коже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Вы кто?-крикнул Такседо Маск.</w:t>
      </w:r>
    </w:p>
    <w:p>
      <w:pPr>
        <w:pStyle w:val="Normal"/>
        <w:rPr>
          <w:sz w:val="20"/>
        </w:rPr>
      </w:pPr>
      <w:r>
        <w:rPr>
          <w:sz w:val="20"/>
        </w:rPr>
        <w:t xml:space="preserve">-Мы? - они спрыгнули с крыши. Один очень высокий. Один маленький. И один нормального роста. </w:t>
      </w:r>
    </w:p>
    <w:p>
      <w:pPr>
        <w:pStyle w:val="Normal"/>
        <w:rPr>
          <w:sz w:val="20"/>
        </w:rPr>
      </w:pPr>
      <w:r>
        <w:rPr>
          <w:sz w:val="20"/>
        </w:rPr>
        <w:t>Все с длинными волосами.</w:t>
      </w:r>
    </w:p>
    <w:p>
      <w:pPr>
        <w:pStyle w:val="Normal"/>
        <w:rPr>
          <w:sz w:val="20"/>
        </w:rPr>
      </w:pPr>
      <w:r>
        <w:rPr>
          <w:sz w:val="20"/>
        </w:rPr>
        <w:t>-Мы Лайты.Борцы за Добро и Справедливость - черноволосый поглядел на Сэйлор Мун и улыбнулся.</w:t>
      </w:r>
    </w:p>
    <w:p>
      <w:pPr>
        <w:pStyle w:val="Normal"/>
        <w:rPr>
          <w:sz w:val="20"/>
        </w:rPr>
      </w:pPr>
      <w:r>
        <w:rPr>
          <w:sz w:val="20"/>
        </w:rPr>
        <w:t>-Я - Файт. Знаю, имечко дурацкое. А вы кто? - он улыбнулся Банни.</w:t>
      </w:r>
    </w:p>
    <w:p>
      <w:pPr>
        <w:pStyle w:val="Normal"/>
        <w:rPr>
          <w:sz w:val="20"/>
        </w:rPr>
      </w:pPr>
      <w:r>
        <w:rPr>
          <w:sz w:val="20"/>
        </w:rPr>
        <w:t>-Я Такседо Маск. А это Сэйлор Мун. - вылезший вперед Маморо так сжал незваному рыцарю руку, что тот</w:t>
      </w:r>
    </w:p>
    <w:p>
      <w:pPr>
        <w:pStyle w:val="Normal"/>
        <w:rPr>
          <w:sz w:val="20"/>
        </w:rPr>
      </w:pPr>
      <w:r>
        <w:rPr>
          <w:sz w:val="20"/>
        </w:rPr>
        <w:t>поморщился.</w:t>
      </w:r>
    </w:p>
    <w:p>
      <w:pPr>
        <w:pStyle w:val="Normal"/>
        <w:rPr>
          <w:sz w:val="20"/>
        </w:rPr>
      </w:pPr>
      <w:r>
        <w:rPr>
          <w:sz w:val="20"/>
        </w:rPr>
        <w:t>-Очень приятно. А это Найт и Райт - брюнет кивнул в сторону своих друзей. Те улыбнулись. - Сэйлор Мун, было бы здорово поближе познакомиться...-Сэйлор Мун покраснела и покачала головой.</w:t>
      </w:r>
    </w:p>
    <w:p>
      <w:pPr>
        <w:pStyle w:val="Normal"/>
        <w:rPr>
          <w:sz w:val="20"/>
        </w:rPr>
      </w:pPr>
      <w:r>
        <w:rPr>
          <w:sz w:val="20"/>
        </w:rPr>
        <w:t>-Я никому не должна открываться...</w:t>
      </w:r>
    </w:p>
    <w:p>
      <w:pPr>
        <w:pStyle w:val="Normal"/>
        <w:rPr>
          <w:sz w:val="20"/>
        </w:rPr>
      </w:pPr>
      <w:r>
        <w:rPr>
          <w:sz w:val="20"/>
        </w:rPr>
        <w:t>-Вот именно! - опять влез Такседо - правильно, Кр...Сэйлор Мун.</w:t>
      </w:r>
    </w:p>
    <w:p>
      <w:pPr>
        <w:pStyle w:val="Normal"/>
        <w:rPr>
          <w:sz w:val="20"/>
        </w:rPr>
      </w:pPr>
      <w:r>
        <w:rPr>
          <w:sz w:val="20"/>
        </w:rPr>
        <w:t>Банни украдкой взглянула на него. Как он похож на...Нет, такого совпадения быть не мож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 сожалению...</w:t>
      </w:r>
    </w:p>
    <w:p>
      <w:pPr>
        <w:pStyle w:val="Normal"/>
        <w:rPr>
          <w:sz w:val="20"/>
        </w:rPr>
      </w:pPr>
      <w:r>
        <w:rPr>
          <w:sz w:val="20"/>
        </w:rPr>
        <w:t>Она вздохнула. В небе вдруг повисли две фигуры.</w:t>
      </w:r>
    </w:p>
    <w:p>
      <w:pPr>
        <w:pStyle w:val="Normal"/>
        <w:rPr>
          <w:sz w:val="20"/>
        </w:rPr>
      </w:pPr>
      <w:r>
        <w:rPr>
          <w:sz w:val="20"/>
        </w:rPr>
        <w:t>-Мы вам еще отомстим, мартышки! - и исчезли, прежде чем те отреагировали.</w:t>
      </w:r>
    </w:p>
    <w:p>
      <w:pPr>
        <w:pStyle w:val="Normal"/>
        <w:rPr>
          <w:sz w:val="20"/>
        </w:rPr>
      </w:pPr>
      <w:r>
        <w:rPr>
          <w:sz w:val="20"/>
        </w:rPr>
        <w:t>Через полчаса воины разошлись - Лайты ушли втроем, Такседо и Сэйлор Мун поодиночке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анни сидела в классе. Скорей бы физкультура. Подсевший к ней бледный парень, брат вредной Энни,</w:t>
      </w:r>
    </w:p>
    <w:p>
      <w:pPr>
        <w:pStyle w:val="Normal"/>
        <w:rPr>
          <w:sz w:val="20"/>
        </w:rPr>
      </w:pPr>
      <w:r>
        <w:rPr>
          <w:sz w:val="20"/>
        </w:rPr>
        <w:t>приставал к ней весь урок, а Энни видела это и еще пуще бесилась (с чего бы это?). Тем более что братец Банни совершенно не нравился...Да еще на перемене  к ней пристал взрослого вида блондин, хотел обнять и поцеловать силой...Банни влепила ему пощечину и убежала.</w:t>
      </w:r>
    </w:p>
    <w:p>
      <w:pPr>
        <w:pStyle w:val="Normal"/>
        <w:rPr>
          <w:sz w:val="20"/>
        </w:rPr>
      </w:pPr>
      <w:r>
        <w:rPr>
          <w:sz w:val="20"/>
        </w:rPr>
        <w:t>Прозвенел звонок. Девочки переоделись в раздевалке (где Энни вдоволь покидалась Банниными вещами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вышли в спортзал играть в волейбол.</w:t>
      </w:r>
    </w:p>
    <w:p>
      <w:pPr>
        <w:pStyle w:val="Normal"/>
        <w:rPr>
          <w:sz w:val="20"/>
        </w:rPr>
      </w:pPr>
      <w:r>
        <w:rPr>
          <w:sz w:val="20"/>
        </w:rPr>
        <w:t>На второй половине зала парни из выпускного класса делились на команды для игры в баскетбол.</w:t>
      </w:r>
    </w:p>
    <w:p>
      <w:pPr>
        <w:pStyle w:val="Normal"/>
        <w:rPr>
          <w:sz w:val="20"/>
        </w:rPr>
      </w:pPr>
      <w:r>
        <w:rPr>
          <w:sz w:val="20"/>
        </w:rPr>
        <w:t>-О, смотри, девятиклассницы вышли! - долговязый парень по имени Тим толкнул Маморо под локоть.</w:t>
      </w:r>
    </w:p>
    <w:p>
      <w:pPr>
        <w:pStyle w:val="Normal"/>
        <w:rPr>
          <w:sz w:val="20"/>
        </w:rPr>
      </w:pPr>
      <w:r>
        <w:rPr>
          <w:sz w:val="20"/>
        </w:rPr>
        <w:t>-Девятый, говоришь? - Маморо вгляделся в толпу девочек, не находя запоздавшей Банни.</w:t>
      </w:r>
    </w:p>
    <w:p>
      <w:pPr>
        <w:pStyle w:val="Normal"/>
        <w:rPr>
          <w:sz w:val="20"/>
        </w:rPr>
      </w:pPr>
      <w:r>
        <w:rPr>
          <w:sz w:val="20"/>
        </w:rPr>
        <w:t>-О, смотри какая крутая!А вон та тоже! А вот эта...</w:t>
      </w:r>
    </w:p>
    <w:p>
      <w:pPr>
        <w:pStyle w:val="Normal"/>
        <w:rPr>
          <w:sz w:val="20"/>
        </w:rPr>
      </w:pPr>
      <w:r>
        <w:rPr>
          <w:sz w:val="20"/>
        </w:rPr>
        <w:t>Маморо безразлично скользнул взглядом по девицам.</w:t>
      </w:r>
    </w:p>
    <w:p>
      <w:pPr>
        <w:pStyle w:val="Normal"/>
        <w:rPr>
          <w:sz w:val="20"/>
        </w:rPr>
      </w:pPr>
      <w:r>
        <w:rPr>
          <w:sz w:val="20"/>
        </w:rPr>
        <w:t>-Все одинаковые... - без интонаций сказал он. У Тима вытянулось лицо.</w:t>
      </w:r>
    </w:p>
    <w:p>
      <w:pPr>
        <w:pStyle w:val="Normal"/>
        <w:rPr>
          <w:sz w:val="20"/>
        </w:rPr>
      </w:pPr>
      <w:r>
        <w:rPr>
          <w:sz w:val="20"/>
        </w:rPr>
        <w:t>-Как это? Это ты так шутишь, что ли? - Маморо покачал головой.</w:t>
      </w:r>
    </w:p>
    <w:p>
      <w:pPr>
        <w:pStyle w:val="Normal"/>
        <w:rPr>
          <w:sz w:val="20"/>
        </w:rPr>
      </w:pPr>
      <w:r>
        <w:rPr>
          <w:sz w:val="20"/>
        </w:rPr>
        <w:t>-Ух ты! - внимание Тима привлекла вышедшая виляющей походкой на площадку накрашенная Эсмеральда в укороченной футболке. Вообще-то, все девочки в Японии на физкультуру ходили в черных  купальных трусиках и белых футболках, но Эсмеральда решила, что футболка "слишком закрытая", и сделала из нее подобие лифчика.</w:t>
      </w:r>
    </w:p>
    <w:p>
      <w:pPr>
        <w:pStyle w:val="Normal"/>
        <w:rPr>
          <w:sz w:val="20"/>
        </w:rPr>
      </w:pPr>
      <w:r>
        <w:rPr>
          <w:sz w:val="20"/>
        </w:rPr>
        <w:t>-Ну, и как по-твоему она выглядит?! - Тим, блестя глазами, толкнул одноклассниками в бок.</w:t>
      </w:r>
    </w:p>
    <w:p>
      <w:pPr>
        <w:pStyle w:val="Normal"/>
        <w:rPr>
          <w:sz w:val="20"/>
        </w:rPr>
      </w:pPr>
      <w:r>
        <w:rPr>
          <w:sz w:val="20"/>
        </w:rPr>
        <w:t>-Вульгарно. - бесцветно отозвался тот, по-прежнему выискивая кого-то в толпе девиц.</w:t>
      </w:r>
    </w:p>
    <w:p>
      <w:pPr>
        <w:pStyle w:val="Normal"/>
        <w:rPr>
          <w:sz w:val="20"/>
        </w:rPr>
      </w:pPr>
      <w:r>
        <w:rPr>
          <w:sz w:val="20"/>
        </w:rPr>
        <w:t>-Ну ты вообще что ли... - Тим покрутил пальцем у виска и отошел.</w:t>
      </w:r>
    </w:p>
    <w:p>
      <w:pPr>
        <w:pStyle w:val="Normal"/>
        <w:rPr>
          <w:sz w:val="20"/>
        </w:rPr>
      </w:pPr>
      <w:r>
        <w:rPr>
          <w:sz w:val="20"/>
        </w:rPr>
        <w:t>Парни разделились на команды и стали играть  в баскетбол.</w:t>
      </w:r>
    </w:p>
    <w:p>
      <w:pPr>
        <w:pStyle w:val="Normal"/>
        <w:rPr>
          <w:sz w:val="20"/>
        </w:rPr>
      </w:pPr>
      <w:r>
        <w:rPr>
          <w:sz w:val="20"/>
        </w:rPr>
        <w:t>-Джиба, лови, и пасуй Тиму! - Маморо приготовился принять подачу.</w:t>
      </w:r>
    </w:p>
    <w:p>
      <w:pPr>
        <w:pStyle w:val="Normal"/>
        <w:rPr>
          <w:sz w:val="20"/>
        </w:rPr>
      </w:pPr>
      <w:r>
        <w:rPr>
          <w:sz w:val="20"/>
        </w:rPr>
        <w:t>-Ооййй! Я не специально! - раздался сзади знакомый голос. Маморо резко повернулся, мячик пролетел</w:t>
      </w:r>
    </w:p>
    <w:p>
      <w:pPr>
        <w:pStyle w:val="Normal"/>
        <w:rPr>
          <w:sz w:val="20"/>
        </w:rPr>
      </w:pPr>
      <w:r>
        <w:rPr>
          <w:sz w:val="20"/>
        </w:rPr>
        <w:t>мимо.</w:t>
      </w:r>
    </w:p>
    <w:p>
      <w:pPr>
        <w:pStyle w:val="Normal"/>
        <w:rPr>
          <w:sz w:val="20"/>
        </w:rPr>
      </w:pPr>
      <w:r>
        <w:rPr>
          <w:sz w:val="20"/>
        </w:rPr>
        <w:t>-Ты что, оглох! - заорали на него парни.</w:t>
      </w:r>
    </w:p>
    <w:p>
      <w:pPr>
        <w:pStyle w:val="Normal"/>
        <w:rPr>
          <w:sz w:val="20"/>
        </w:rPr>
      </w:pPr>
      <w:r>
        <w:rPr>
          <w:sz w:val="20"/>
        </w:rPr>
        <w:t>-Извините... - рискуя скрутить себе шею, он уставился на волейбольную площадку.</w:t>
      </w:r>
    </w:p>
    <w:p>
      <w:pPr>
        <w:pStyle w:val="Normal"/>
        <w:rPr>
          <w:sz w:val="20"/>
        </w:rPr>
      </w:pPr>
      <w:r>
        <w:rPr>
          <w:sz w:val="20"/>
        </w:rPr>
        <w:t>Он опять приготовился принять ответственный пас, но сзади Банни вскрикнула.</w:t>
      </w:r>
    </w:p>
    <w:p>
      <w:pPr>
        <w:pStyle w:val="Normal"/>
        <w:rPr>
          <w:sz w:val="20"/>
        </w:rPr>
      </w:pPr>
      <w:r>
        <w:rPr>
          <w:sz w:val="20"/>
        </w:rPr>
        <w:t>Он повернулся и побежал на волейбольную площадку. Вслед заругались.</w:t>
      </w:r>
    </w:p>
    <w:p>
      <w:pPr>
        <w:pStyle w:val="Normal"/>
        <w:rPr>
          <w:sz w:val="20"/>
        </w:rPr>
      </w:pPr>
      <w:r>
        <w:rPr>
          <w:sz w:val="20"/>
        </w:rPr>
        <w:t>Она упала, и кажется, содрала себе коленки и локти.</w:t>
      </w:r>
    </w:p>
    <w:p>
      <w:pPr>
        <w:pStyle w:val="Normal"/>
        <w:rPr>
          <w:sz w:val="20"/>
        </w:rPr>
      </w:pPr>
      <w:r>
        <w:rPr>
          <w:sz w:val="20"/>
        </w:rPr>
        <w:t>-Растяпа несчастная! - надрывались остальные девчонки - мяча не могла взять!</w:t>
      </w:r>
    </w:p>
    <w:p>
      <w:pPr>
        <w:pStyle w:val="Normal"/>
        <w:rPr>
          <w:sz w:val="20"/>
        </w:rPr>
      </w:pPr>
      <w:r>
        <w:rPr>
          <w:sz w:val="20"/>
        </w:rPr>
        <w:t>-Из-за тебя очко потеряли! Банни лежала на полу, и глаза ее наполнились слезами.</w:t>
      </w:r>
    </w:p>
    <w:p>
      <w:pPr>
        <w:pStyle w:val="Normal"/>
        <w:rPr>
          <w:sz w:val="20"/>
        </w:rPr>
      </w:pPr>
      <w:r>
        <w:rPr>
          <w:sz w:val="20"/>
        </w:rPr>
        <w:t>-Заткнитесь, идиотки! - рявкнул на весь зал Маморо, поднимая девочку с пола.</w:t>
      </w:r>
    </w:p>
    <w:p>
      <w:pPr>
        <w:pStyle w:val="Normal"/>
        <w:rPr>
          <w:sz w:val="20"/>
        </w:rPr>
      </w:pPr>
      <w:r>
        <w:rPr>
          <w:sz w:val="20"/>
        </w:rPr>
        <w:t>-Сильно ушиблась? - она кивнула, зажимая коленку рукой.</w:t>
      </w:r>
    </w:p>
    <w:p>
      <w:pPr>
        <w:pStyle w:val="Normal"/>
        <w:rPr>
          <w:sz w:val="20"/>
        </w:rPr>
      </w:pPr>
      <w:r>
        <w:rPr>
          <w:sz w:val="20"/>
        </w:rPr>
        <w:t>Он взял ее на руки, ушел с ней в тренерскую, не обращая внимания ни на хохот , ни на ругань.</w:t>
      </w:r>
    </w:p>
    <w:p>
      <w:pPr>
        <w:pStyle w:val="Normal"/>
        <w:rPr>
          <w:sz w:val="20"/>
        </w:rPr>
      </w:pPr>
      <w:r>
        <w:rPr>
          <w:sz w:val="20"/>
        </w:rPr>
        <w:t>Закрыл на замок дверь, усадил ее на кушетку. Достал из аптечки зеленку.</w:t>
      </w:r>
    </w:p>
    <w:p>
      <w:pPr>
        <w:pStyle w:val="Normal"/>
        <w:rPr>
          <w:sz w:val="20"/>
        </w:rPr>
      </w:pPr>
      <w:r>
        <w:rPr>
          <w:sz w:val="20"/>
        </w:rPr>
        <w:t>-Сейчас, потерпи...</w:t>
      </w:r>
    </w:p>
    <w:p>
      <w:pPr>
        <w:pStyle w:val="Normal"/>
        <w:rPr>
          <w:sz w:val="20"/>
        </w:rPr>
      </w:pPr>
      <w:r>
        <w:rPr>
          <w:sz w:val="20"/>
        </w:rPr>
        <w:t>-Маморо... -  ее голос дрожал. Он сел рядом с ней, обнял.</w:t>
      </w:r>
    </w:p>
    <w:p>
      <w:pPr>
        <w:pStyle w:val="Normal"/>
        <w:rPr>
          <w:sz w:val="20"/>
        </w:rPr>
      </w:pPr>
      <w:r>
        <w:rPr>
          <w:sz w:val="20"/>
        </w:rPr>
        <w:t>-Не надо плакать...</w:t>
      </w:r>
    </w:p>
    <w:p>
      <w:pPr>
        <w:pStyle w:val="Normal"/>
        <w:rPr>
          <w:sz w:val="20"/>
        </w:rPr>
      </w:pPr>
      <w:r>
        <w:rPr>
          <w:sz w:val="20"/>
        </w:rPr>
        <w:t>-Маморо, ну за что они со мной так! - она прижалась к нему, разрыдалась.</w:t>
      </w:r>
    </w:p>
    <w:p>
      <w:pPr>
        <w:pStyle w:val="Normal"/>
        <w:rPr>
          <w:sz w:val="20"/>
        </w:rPr>
      </w:pPr>
      <w:r>
        <w:rPr>
          <w:sz w:val="20"/>
        </w:rPr>
        <w:t>-Ну что я такого сделала! - он погладил ее по голове.</w:t>
      </w:r>
    </w:p>
    <w:p>
      <w:pPr>
        <w:pStyle w:val="Normal"/>
        <w:rPr>
          <w:sz w:val="20"/>
        </w:rPr>
      </w:pPr>
      <w:r>
        <w:rPr>
          <w:sz w:val="20"/>
        </w:rPr>
        <w:t>-Тише, не плачь. Тише, маленькая...</w:t>
      </w:r>
    </w:p>
    <w:p>
      <w:pPr>
        <w:pStyle w:val="Normal"/>
        <w:rPr>
          <w:sz w:val="20"/>
        </w:rPr>
      </w:pPr>
      <w:r>
        <w:rPr>
          <w:sz w:val="20"/>
        </w:rPr>
        <w:t>Что он мог сказать? Не обращай внимания? Попробуй не обращай!</w:t>
      </w:r>
    </w:p>
    <w:p>
      <w:pPr>
        <w:pStyle w:val="Normal"/>
        <w:rPr>
          <w:sz w:val="20"/>
        </w:rPr>
      </w:pPr>
      <w:r>
        <w:rPr>
          <w:sz w:val="20"/>
        </w:rPr>
        <w:t>-Я им больше не позволю тебя обижать.</w:t>
      </w:r>
    </w:p>
    <w:p>
      <w:pPr>
        <w:pStyle w:val="Normal"/>
        <w:rPr>
          <w:sz w:val="20"/>
        </w:rPr>
      </w:pPr>
      <w:r>
        <w:rPr>
          <w:sz w:val="20"/>
        </w:rPr>
        <w:t>-Правда? - она поглядела на него. Он понял, что придется найти способ. Ведь она ему поверила...</w:t>
      </w:r>
    </w:p>
    <w:p>
      <w:pPr>
        <w:pStyle w:val="Normal"/>
        <w:rPr>
          <w:sz w:val="20"/>
        </w:rPr>
      </w:pPr>
      <w:r>
        <w:rPr>
          <w:sz w:val="20"/>
        </w:rPr>
        <w:t>-Да. А теперь давай полечим твою коленку... - он опустился на колени перед кушеткой, осторожно, стараясь не причинить боли, замазывая ссадину зеленкой. Она поглядела сверху на его склоненную голову</w:t>
      </w:r>
    </w:p>
    <w:p>
      <w:pPr>
        <w:pStyle w:val="Normal"/>
        <w:rPr>
          <w:sz w:val="20"/>
        </w:rPr>
      </w:pPr>
      <w:r>
        <w:rPr>
          <w:sz w:val="20"/>
        </w:rPr>
        <w:t>и почувствовала, как быстро у нее бьется, замирая и тая, сердце..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сле уроков она пошла домой, а у него был еще урок. Он стоял и смотрел ей вслед.</w:t>
      </w:r>
    </w:p>
    <w:p>
      <w:pPr>
        <w:pStyle w:val="Normal"/>
        <w:rPr>
          <w:sz w:val="20"/>
        </w:rPr>
      </w:pPr>
      <w:r>
        <w:rPr>
          <w:sz w:val="20"/>
        </w:rPr>
        <w:t>Повернувшись, он увидел еще троих, глядящих в том же направлении....</w:t>
      </w:r>
    </w:p>
    <w:p>
      <w:pPr>
        <w:pStyle w:val="Normal"/>
        <w:rPr>
          <w:sz w:val="20"/>
        </w:rPr>
      </w:pPr>
      <w:r>
        <w:rPr>
          <w:sz w:val="20"/>
        </w:rPr>
        <w:t>-Она будет моей - цинично сказал блондин.</w:t>
      </w:r>
    </w:p>
    <w:p>
      <w:pPr>
        <w:pStyle w:val="Normal"/>
        <w:rPr>
          <w:sz w:val="20"/>
        </w:rPr>
      </w:pPr>
      <w:r>
        <w:rPr>
          <w:sz w:val="20"/>
        </w:rPr>
        <w:t>-Черта с два - ответил рыжий.</w:t>
      </w:r>
    </w:p>
    <w:p>
      <w:pPr>
        <w:pStyle w:val="Normal"/>
        <w:rPr>
          <w:sz w:val="20"/>
        </w:rPr>
      </w:pPr>
      <w:r>
        <w:rPr>
          <w:sz w:val="20"/>
        </w:rPr>
        <w:t>-Никогда! - повернулся блондин</w:t>
      </w:r>
    </w:p>
    <w:p>
      <w:pPr>
        <w:pStyle w:val="Normal"/>
        <w:rPr>
          <w:sz w:val="20"/>
        </w:rPr>
      </w:pPr>
      <w:r>
        <w:rPr>
          <w:sz w:val="20"/>
        </w:rPr>
        <w:t>-Вы трое! - встрял Маморо - и глядеть на нее не смейте!</w:t>
      </w:r>
    </w:p>
    <w:p>
      <w:pPr>
        <w:pStyle w:val="Normal"/>
        <w:rPr>
          <w:sz w:val="20"/>
        </w:rPr>
      </w:pPr>
      <w:r>
        <w:rPr>
          <w:sz w:val="20"/>
        </w:rPr>
        <w:t>-А ты -то кто! - скривился беленький.</w:t>
      </w:r>
    </w:p>
    <w:p>
      <w:pPr>
        <w:pStyle w:val="Normal"/>
        <w:rPr>
          <w:sz w:val="20"/>
        </w:rPr>
      </w:pPr>
      <w:r>
        <w:rPr>
          <w:sz w:val="20"/>
        </w:rPr>
        <w:t xml:space="preserve">Слово за слово, и кто-то кого-то ударил, а потом началась свалка. </w:t>
      </w:r>
    </w:p>
    <w:p>
      <w:pPr>
        <w:pStyle w:val="Normal"/>
        <w:rPr>
          <w:sz w:val="20"/>
        </w:rPr>
      </w:pPr>
      <w:r>
        <w:rPr>
          <w:sz w:val="20"/>
        </w:rPr>
        <w:t>Каждый молотил других троих без разбору, пока учитель не растащил их, обругав каждого ослом.</w:t>
      </w:r>
    </w:p>
    <w:p>
      <w:pPr>
        <w:pStyle w:val="Normal"/>
        <w:rPr>
          <w:sz w:val="20"/>
        </w:rPr>
      </w:pPr>
      <w:r>
        <w:rPr>
          <w:sz w:val="20"/>
        </w:rPr>
        <w:t>...На следующий день Банни и Маморо сидели на лекции вместе.</w:t>
      </w:r>
    </w:p>
    <w:p>
      <w:pPr>
        <w:pStyle w:val="Normal"/>
        <w:rPr>
          <w:sz w:val="20"/>
        </w:rPr>
      </w:pPr>
      <w:r>
        <w:rPr>
          <w:sz w:val="20"/>
        </w:rPr>
        <w:t xml:space="preserve">-Откуда у тебя синяк? - она дотронулась до его щеки. Он задрожал. Так захотелось прижать ее руку к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оему лицу и никогда не отпускать... </w:t>
      </w:r>
    </w:p>
    <w:p>
      <w:pPr>
        <w:pStyle w:val="Normal"/>
        <w:rPr>
          <w:sz w:val="20"/>
        </w:rPr>
      </w:pPr>
      <w:r>
        <w:rPr>
          <w:sz w:val="20"/>
        </w:rPr>
        <w:t xml:space="preserve">-Так...-он замялся - упал с лестницы.  </w:t>
      </w:r>
    </w:p>
    <w:p>
      <w:pPr>
        <w:pStyle w:val="Normal"/>
        <w:rPr>
          <w:sz w:val="20"/>
        </w:rPr>
      </w:pPr>
      <w:r>
        <w:rPr>
          <w:sz w:val="20"/>
        </w:rPr>
        <w:t xml:space="preserve">-Какой ужас! - она заглянула в его контрольную - "30 баллов!??? Могло бы быть и лучше!" - </w:t>
      </w:r>
    </w:p>
    <w:p>
      <w:pPr>
        <w:pStyle w:val="Normal"/>
        <w:rPr>
          <w:sz w:val="20"/>
        </w:rPr>
      </w:pPr>
      <w:r>
        <w:rPr>
          <w:sz w:val="20"/>
        </w:rPr>
        <w:t>передразнила она, шлепнув его по спине.</w:t>
      </w:r>
    </w:p>
    <w:p>
      <w:pPr>
        <w:pStyle w:val="Normal"/>
        <w:rPr>
          <w:sz w:val="20"/>
        </w:rPr>
      </w:pPr>
      <w:r>
        <w:rPr>
          <w:sz w:val="20"/>
        </w:rPr>
        <w:t>-Да ладно, не обижайся. А у меня 95!</w:t>
      </w:r>
    </w:p>
    <w:p>
      <w:pPr>
        <w:pStyle w:val="Normal"/>
        <w:rPr>
          <w:sz w:val="20"/>
        </w:rPr>
      </w:pPr>
      <w:r>
        <w:rPr>
          <w:sz w:val="20"/>
        </w:rPr>
        <w:t>-Ты понимаешь эту дурацкую культуру?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-Ага... - улыбнулась она.</w:t>
      </w:r>
    </w:p>
    <w:p>
      <w:pPr>
        <w:pStyle w:val="Normal"/>
        <w:rPr>
          <w:sz w:val="20"/>
        </w:rPr>
      </w:pPr>
      <w:r>
        <w:rPr>
          <w:sz w:val="20"/>
        </w:rPr>
        <w:t>ЧАСТЬ 4. НЕРАЗБЕРИХА.</w:t>
      </w:r>
    </w:p>
    <w:p>
      <w:pPr>
        <w:pStyle w:val="Normal"/>
        <w:rPr>
          <w:sz w:val="20"/>
        </w:rPr>
      </w:pPr>
      <w:r>
        <w:rPr>
          <w:sz w:val="20"/>
        </w:rPr>
        <w:t xml:space="preserve">-Да что тут понимать? - она пожала плечиками. - Это гораздо проще всяких </w:t>
      </w:r>
    </w:p>
    <w:p>
      <w:pPr>
        <w:pStyle w:val="Normal"/>
        <w:rPr>
          <w:sz w:val="20"/>
        </w:rPr>
      </w:pPr>
      <w:r>
        <w:rPr>
          <w:sz w:val="20"/>
        </w:rPr>
        <w:t>там физик и математик.</w:t>
      </w:r>
    </w:p>
    <w:p>
      <w:pPr>
        <w:pStyle w:val="Normal"/>
        <w:rPr>
          <w:sz w:val="20"/>
        </w:rPr>
      </w:pPr>
      <w:r>
        <w:rPr>
          <w:sz w:val="20"/>
        </w:rPr>
        <w:t>-Не знаю...-протянул он, глядя на свой измятый тест.</w:t>
      </w:r>
    </w:p>
    <w:p>
      <w:pPr>
        <w:pStyle w:val="Normal"/>
        <w:rPr>
          <w:sz w:val="20"/>
        </w:rPr>
      </w:pPr>
      <w:r>
        <w:rPr>
          <w:sz w:val="20"/>
        </w:rPr>
        <w:t>-Эй, Банни! - они повернулись.</w:t>
      </w:r>
    </w:p>
    <w:p>
      <w:pPr>
        <w:pStyle w:val="Normal"/>
        <w:rPr>
          <w:sz w:val="20"/>
        </w:rPr>
      </w:pPr>
      <w:r>
        <w:rPr>
          <w:sz w:val="20"/>
        </w:rPr>
        <w:t>-А, привет, Сейя. - улыбнулась Банни.</w:t>
      </w:r>
    </w:p>
    <w:p>
      <w:pPr>
        <w:pStyle w:val="Normal"/>
        <w:rPr>
          <w:sz w:val="20"/>
        </w:rPr>
      </w:pPr>
      <w:r>
        <w:rPr>
          <w:sz w:val="20"/>
        </w:rPr>
        <w:t>-Сейя, это Маморо, Маморо, это Сейя...</w:t>
      </w:r>
    </w:p>
    <w:p>
      <w:pPr>
        <w:pStyle w:val="Normal"/>
        <w:rPr>
          <w:sz w:val="20"/>
        </w:rPr>
      </w:pPr>
      <w:r>
        <w:rPr>
          <w:sz w:val="20"/>
        </w:rPr>
        <w:t>-Мы знакомы - ответил Маморо, потирая синяк под глазом - кажется...</w:t>
      </w:r>
    </w:p>
    <w:p>
      <w:pPr>
        <w:pStyle w:val="Normal"/>
        <w:rPr>
          <w:sz w:val="20"/>
        </w:rPr>
      </w:pPr>
      <w:r>
        <w:rPr>
          <w:sz w:val="20"/>
        </w:rPr>
        <w:t>Сейя смутился.</w:t>
      </w:r>
    </w:p>
    <w:p>
      <w:pPr>
        <w:pStyle w:val="Normal"/>
        <w:rPr>
          <w:sz w:val="20"/>
        </w:rPr>
      </w:pPr>
      <w:r>
        <w:rPr>
          <w:sz w:val="20"/>
        </w:rPr>
        <w:t>-Да, наверно... - пробормотал он.</w:t>
      </w:r>
    </w:p>
    <w:p>
      <w:pPr>
        <w:pStyle w:val="Normal"/>
        <w:rPr>
          <w:sz w:val="20"/>
        </w:rPr>
      </w:pPr>
      <w:r>
        <w:rPr>
          <w:sz w:val="20"/>
        </w:rPr>
        <w:t xml:space="preserve">-Банни, у меня есть билетик в кино. Может, сходим? - Сейя нерешительно </w:t>
      </w:r>
    </w:p>
    <w:p>
      <w:pPr>
        <w:pStyle w:val="Normal"/>
        <w:rPr>
          <w:sz w:val="20"/>
        </w:rPr>
      </w:pPr>
      <w:r>
        <w:rPr>
          <w:sz w:val="20"/>
        </w:rPr>
        <w:t>посмотрел на девушку.</w:t>
      </w:r>
    </w:p>
    <w:p>
      <w:pPr>
        <w:pStyle w:val="Normal"/>
        <w:rPr/>
      </w:pPr>
      <w:r>
        <w:rPr>
          <w:sz w:val="20"/>
        </w:rPr>
        <w:t xml:space="preserve">-Ну, я не знаю... </w:t>
      </w:r>
    </w:p>
    <w:p>
      <w:pPr>
        <w:pStyle w:val="Normal"/>
        <w:rPr>
          <w:sz w:val="20"/>
        </w:rPr>
      </w:pPr>
      <w:r>
        <w:rPr>
          <w:sz w:val="20"/>
        </w:rPr>
        <w:t>-Завтра же контрольная! Ты что, забыла?</w:t>
      </w:r>
    </w:p>
    <w:p>
      <w:pPr>
        <w:pStyle w:val="Normal"/>
        <w:rPr>
          <w:sz w:val="20"/>
        </w:rPr>
      </w:pPr>
      <w:r>
        <w:rPr>
          <w:sz w:val="20"/>
        </w:rPr>
        <w:t xml:space="preserve">-Да? Разве? - Банни недоуменно поглядела на Маморо - что-то я этого не </w:t>
      </w:r>
    </w:p>
    <w:p>
      <w:pPr>
        <w:pStyle w:val="Normal"/>
        <w:rPr>
          <w:sz w:val="20"/>
        </w:rPr>
      </w:pPr>
      <w:r>
        <w:rPr>
          <w:sz w:val="20"/>
        </w:rPr>
        <w:t>помню...</w:t>
      </w:r>
    </w:p>
    <w:p>
      <w:pPr>
        <w:pStyle w:val="Normal"/>
        <w:rPr>
          <w:sz w:val="20"/>
        </w:rPr>
      </w:pPr>
      <w:r>
        <w:rPr>
          <w:sz w:val="20"/>
        </w:rPr>
        <w:t>-Да ты что! Это же самая главная контрольная!</w:t>
      </w:r>
    </w:p>
    <w:p>
      <w:pPr>
        <w:pStyle w:val="Normal"/>
        <w:rPr>
          <w:sz w:val="20"/>
        </w:rPr>
      </w:pPr>
      <w:r>
        <w:rPr>
          <w:sz w:val="20"/>
        </w:rPr>
        <w:t>Контрольная и в самом деле планировалась, но самая пустяковая, какую можно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ыло себе вообразить.Но...</w:t>
      </w:r>
    </w:p>
    <w:p>
      <w:pPr>
        <w:pStyle w:val="Normal"/>
        <w:rPr>
          <w:sz w:val="20"/>
        </w:rPr>
      </w:pPr>
      <w:r>
        <w:rPr>
          <w:sz w:val="20"/>
        </w:rPr>
        <w:t>-Я, наверно, не смогу...извини, Сейя</w:t>
      </w:r>
    </w:p>
    <w:p>
      <w:pPr>
        <w:pStyle w:val="Normal"/>
        <w:rPr>
          <w:sz w:val="20"/>
        </w:rPr>
      </w:pPr>
      <w:r>
        <w:rPr>
          <w:sz w:val="20"/>
        </w:rPr>
        <w:t xml:space="preserve">-Ладно, раз ты не можешь... - Сейя заметно расстроился, но не хотел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давать виду. - А...слушай. Тебе ведь отсюда наверно на доске ничего не </w:t>
      </w:r>
    </w:p>
    <w:p>
      <w:pPr>
        <w:pStyle w:val="Normal"/>
        <w:rPr>
          <w:sz w:val="20"/>
        </w:rPr>
      </w:pPr>
      <w:r>
        <w:rPr>
          <w:sz w:val="20"/>
        </w:rPr>
        <w:t>видно. Я на первой парте сижу. Пошли со мной,а?</w:t>
      </w:r>
    </w:p>
    <w:p>
      <w:pPr>
        <w:pStyle w:val="Normal"/>
        <w:rPr>
          <w:sz w:val="20"/>
        </w:rPr>
      </w:pPr>
      <w:r>
        <w:rPr>
          <w:sz w:val="20"/>
        </w:rPr>
        <w:t>Банни замялась.</w:t>
      </w:r>
    </w:p>
    <w:p>
      <w:pPr>
        <w:pStyle w:val="Normal"/>
        <w:rPr>
          <w:sz w:val="20"/>
        </w:rPr>
      </w:pPr>
      <w:r>
        <w:rPr>
          <w:sz w:val="20"/>
        </w:rPr>
        <w:t>-Ну...там учитель близко. Лучше ты к нам подсаживайся.</w:t>
      </w:r>
    </w:p>
    <w:p>
      <w:pPr>
        <w:pStyle w:val="Normal"/>
        <w:rPr>
          <w:sz w:val="20"/>
        </w:rPr>
      </w:pPr>
      <w:r>
        <w:rPr>
          <w:sz w:val="20"/>
        </w:rPr>
        <w:t>-Хорошо. - Сейя уселся на скамью рядом с Банни.</w:t>
      </w:r>
    </w:p>
    <w:p>
      <w:pPr>
        <w:pStyle w:val="Normal"/>
        <w:rPr>
          <w:sz w:val="20"/>
        </w:rPr>
      </w:pPr>
      <w:r>
        <w:rPr>
          <w:sz w:val="20"/>
        </w:rPr>
        <w:t>-Втроем тесновато - пробурчал Маморо с другой стороны.</w:t>
      </w:r>
    </w:p>
    <w:p>
      <w:pPr>
        <w:pStyle w:val="Normal"/>
        <w:rPr>
          <w:sz w:val="20"/>
        </w:rPr>
      </w:pPr>
      <w:r>
        <w:rPr>
          <w:sz w:val="20"/>
        </w:rPr>
        <w:t xml:space="preserve">-Действительно - Сейя приподнял бровь, улыбаясь углом рта - а может, </w:t>
      </w:r>
    </w:p>
    <w:p>
      <w:pPr>
        <w:pStyle w:val="Normal"/>
        <w:rPr>
          <w:sz w:val="20"/>
        </w:rPr>
      </w:pPr>
      <w:r>
        <w:rPr>
          <w:sz w:val="20"/>
        </w:rPr>
        <w:t>тебе уйти? ты третий лишний! - тот скорчил в ответ угрожающую гримасу.</w:t>
      </w:r>
    </w:p>
    <w:p>
      <w:pPr>
        <w:pStyle w:val="Normal"/>
        <w:rPr>
          <w:sz w:val="20"/>
        </w:rPr>
      </w:pPr>
      <w:r>
        <w:rPr>
          <w:sz w:val="20"/>
        </w:rPr>
        <w:t xml:space="preserve">-Да ладно вам. И втроем нормально. Одна голова хорошо, а три - вообще супер! </w:t>
      </w:r>
    </w:p>
    <w:p>
      <w:pPr>
        <w:pStyle w:val="Normal"/>
        <w:rPr>
          <w:sz w:val="20"/>
        </w:rPr>
      </w:pPr>
      <w:r>
        <w:rPr>
          <w:sz w:val="20"/>
        </w:rPr>
        <w:t xml:space="preserve">А я так спать хочу...-зевнув, Банни положила голову на руки. Поверх ее головы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моро и Сейя уставились друг на друга так, как будто хотели прожечь в </w:t>
      </w:r>
    </w:p>
    <w:p>
      <w:pPr>
        <w:pStyle w:val="Normal"/>
        <w:rPr>
          <w:sz w:val="20"/>
        </w:rPr>
      </w:pPr>
      <w:r>
        <w:rPr>
          <w:sz w:val="20"/>
        </w:rPr>
        <w:t>сопернике дырку взглядом.</w:t>
      </w:r>
    </w:p>
    <w:p>
      <w:pPr>
        <w:pStyle w:val="Normal"/>
        <w:rPr>
          <w:sz w:val="20"/>
        </w:rPr>
      </w:pPr>
      <w:r>
        <w:rPr>
          <w:sz w:val="20"/>
        </w:rPr>
        <w:t>После урока к их троице подошли еще двое.</w:t>
      </w:r>
    </w:p>
    <w:p>
      <w:pPr>
        <w:pStyle w:val="Normal"/>
        <w:rPr>
          <w:sz w:val="20"/>
        </w:rPr>
      </w:pPr>
      <w:r>
        <w:rPr>
          <w:sz w:val="20"/>
        </w:rPr>
        <w:t>-Мисс Цукино... - рыжий парень протянул ей букет белых роз - Это вам...</w:t>
      </w:r>
    </w:p>
    <w:p>
      <w:pPr>
        <w:pStyle w:val="Normal"/>
        <w:rPr>
          <w:sz w:val="20"/>
        </w:rPr>
      </w:pPr>
      <w:r>
        <w:rPr>
          <w:sz w:val="20"/>
        </w:rPr>
        <w:t>меня зовут Алекс.</w:t>
      </w:r>
    </w:p>
    <w:p>
      <w:pPr>
        <w:pStyle w:val="Normal"/>
        <w:rPr>
          <w:sz w:val="20"/>
        </w:rPr>
      </w:pPr>
      <w:r>
        <w:rPr>
          <w:sz w:val="20"/>
        </w:rPr>
        <w:t>-Ссспасиббо... - Банни широко раскрыла глаза - но я...я не могу их взять.</w:t>
      </w:r>
    </w:p>
    <w:p>
      <w:pPr>
        <w:pStyle w:val="Normal"/>
        <w:rPr>
          <w:sz w:val="20"/>
        </w:rPr>
      </w:pPr>
      <w:r>
        <w:rPr>
          <w:sz w:val="20"/>
        </w:rPr>
        <w:t>-Почему? - парень нахмурился. Его светловолосый товарищ быстро отодвинул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его в сторону.</w:t>
      </w:r>
    </w:p>
    <w:p>
      <w:pPr>
        <w:pStyle w:val="Normal"/>
        <w:rPr>
          <w:sz w:val="20"/>
        </w:rPr>
      </w:pPr>
      <w:r>
        <w:rPr>
          <w:sz w:val="20"/>
        </w:rPr>
        <w:t>-Эй, а у тебя классная фигура. Может, сходим вечером на дискотеку?</w:t>
      </w:r>
    </w:p>
    <w:p>
      <w:pPr>
        <w:pStyle w:val="Normal"/>
        <w:rPr>
          <w:sz w:val="20"/>
        </w:rPr>
      </w:pPr>
      <w:r>
        <w:rPr>
          <w:sz w:val="20"/>
        </w:rPr>
        <w:t>Банни покраснела, замотала головой.</w:t>
      </w:r>
    </w:p>
    <w:p>
      <w:pPr>
        <w:pStyle w:val="Normal"/>
        <w:rPr>
          <w:sz w:val="20"/>
        </w:rPr>
      </w:pPr>
      <w:r>
        <w:rPr>
          <w:sz w:val="20"/>
        </w:rPr>
        <w:t>-Нет!</w:t>
      </w:r>
    </w:p>
    <w:p>
      <w:pPr>
        <w:pStyle w:val="Normal"/>
        <w:rPr>
          <w:sz w:val="20"/>
        </w:rPr>
      </w:pPr>
      <w:r>
        <w:rPr>
          <w:sz w:val="20"/>
        </w:rPr>
        <w:t>-Нет? - полувопросительно, полуугрожающе переспросил парень.</w:t>
      </w:r>
    </w:p>
    <w:p>
      <w:pPr>
        <w:pStyle w:val="Normal"/>
        <w:rPr>
          <w:sz w:val="20"/>
        </w:rPr>
      </w:pPr>
      <w:r>
        <w:rPr>
          <w:sz w:val="20"/>
        </w:rPr>
        <w:t>-Нет. - решительно повторила Банни.</w:t>
      </w:r>
    </w:p>
    <w:p>
      <w:pPr>
        <w:pStyle w:val="Normal"/>
        <w:rPr>
          <w:sz w:val="20"/>
        </w:rPr>
      </w:pPr>
      <w:r>
        <w:rPr>
          <w:sz w:val="20"/>
        </w:rPr>
        <w:t>-Что жж. - двое отошли в сторону.</w:t>
      </w:r>
    </w:p>
    <w:p>
      <w:pPr>
        <w:pStyle w:val="Normal"/>
        <w:rPr>
          <w:sz w:val="20"/>
        </w:rPr>
      </w:pPr>
      <w:r>
        <w:rPr>
          <w:sz w:val="20"/>
        </w:rPr>
        <w:t>-Странные какие-то... - Банни пожала плечами. Сейя и Маморо переглянулис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 следующий день Маморо снова застал ее в слезах. </w:t>
      </w:r>
    </w:p>
    <w:p>
      <w:pPr>
        <w:pStyle w:val="Normal"/>
        <w:rPr>
          <w:sz w:val="20"/>
        </w:rPr>
      </w:pPr>
      <w:r>
        <w:rPr>
          <w:sz w:val="20"/>
        </w:rPr>
        <w:t>-Ты все списала, Цукино! Ты всегда была дурой! - какие-то пацаны окружили ее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облизости, как и следовало ожидать, мелькали рыжая и зеленая  шевелюры. </w:t>
      </w:r>
    </w:p>
    <w:p>
      <w:pPr>
        <w:pStyle w:val="Normal"/>
        <w:rPr>
          <w:sz w:val="20"/>
        </w:rPr>
      </w:pPr>
      <w:r>
        <w:rPr>
          <w:sz w:val="20"/>
        </w:rPr>
        <w:t>При появлении Маморо девицы тихо смылись.</w:t>
      </w:r>
    </w:p>
    <w:p>
      <w:pPr>
        <w:pStyle w:val="Normal"/>
        <w:rPr>
          <w:sz w:val="20"/>
        </w:rPr>
      </w:pPr>
      <w:r>
        <w:rPr>
          <w:sz w:val="20"/>
        </w:rPr>
        <w:t>-Неправда! Я всю ночь занималась! - кричала Банни в ответ.</w:t>
      </w:r>
    </w:p>
    <w:p>
      <w:pPr>
        <w:pStyle w:val="Normal"/>
        <w:rPr>
          <w:sz w:val="20"/>
        </w:rPr>
      </w:pPr>
      <w:r>
        <w:rPr>
          <w:sz w:val="20"/>
        </w:rPr>
        <w:t>-Дура и обманщица!Лови! - парни перекидывались ее портфелем.</w:t>
      </w:r>
    </w:p>
    <w:p>
      <w:pPr>
        <w:pStyle w:val="Normal"/>
        <w:rPr>
          <w:sz w:val="20"/>
        </w:rPr>
      </w:pPr>
      <w:r>
        <w:rPr>
          <w:sz w:val="20"/>
        </w:rPr>
        <w:t xml:space="preserve">-Прекратите! Сами вы обманщики! -Банни пыталась перекричать бешеных </w:t>
      </w:r>
    </w:p>
    <w:p>
      <w:pPr>
        <w:pStyle w:val="Normal"/>
        <w:rPr>
          <w:sz w:val="20"/>
        </w:rPr>
      </w:pPr>
      <w:r>
        <w:rPr>
          <w:sz w:val="20"/>
        </w:rPr>
        <w:t>одноклассников.</w:t>
      </w:r>
    </w:p>
    <w:p>
      <w:pPr>
        <w:pStyle w:val="Normal"/>
        <w:rPr>
          <w:sz w:val="20"/>
        </w:rPr>
      </w:pPr>
      <w:r>
        <w:rPr>
          <w:sz w:val="20"/>
        </w:rPr>
        <w:t>-Помолчи, дурочка! - высокий парень грубо схватил ее за руку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на вскрикнула.</w:t>
      </w:r>
    </w:p>
    <w:p>
      <w:pPr>
        <w:pStyle w:val="Normal"/>
        <w:rPr>
          <w:sz w:val="20"/>
        </w:rPr>
      </w:pPr>
      <w:r>
        <w:rPr>
          <w:sz w:val="20"/>
        </w:rPr>
        <w:t>-А ну-ка отпусти ее! - Маморо сбил грубияна с ног. Остальных как ветром сдуло.</w:t>
      </w:r>
    </w:p>
    <w:p>
      <w:pPr>
        <w:pStyle w:val="Normal"/>
        <w:rPr>
          <w:sz w:val="20"/>
        </w:rPr>
      </w:pPr>
      <w:r>
        <w:rPr>
          <w:sz w:val="20"/>
        </w:rPr>
        <w:t xml:space="preserve">-Что? - скривился парень - А ты еще кто такой? - он быстро вытащил из кармана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ожик - убью! - он вскочил и кинулся вперед. Несколько минут Банни, </w:t>
      </w:r>
    </w:p>
    <w:p>
      <w:pPr>
        <w:pStyle w:val="Normal"/>
        <w:rPr>
          <w:sz w:val="20"/>
        </w:rPr>
      </w:pPr>
      <w:r>
        <w:rPr>
          <w:sz w:val="20"/>
        </w:rPr>
        <w:t>остолбенев от испуга, глядела на катающихся по земле парней, пытаясь понять,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де кто. Потом обидчик поднялся, и зажав рукой разбитый нос, побежал к школе,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ыкрикнув напоследок что-то про директора и про смерть.</w:t>
      </w:r>
    </w:p>
    <w:p>
      <w:pPr>
        <w:pStyle w:val="Normal"/>
        <w:rPr>
          <w:sz w:val="20"/>
        </w:rPr>
      </w:pPr>
      <w:r>
        <w:rPr>
          <w:sz w:val="20"/>
        </w:rPr>
        <w:t xml:space="preserve">-Дебил. - сказал ему вслед Маморо, отряхивая брюки и швыряя отнятый ножик </w:t>
      </w:r>
    </w:p>
    <w:p>
      <w:pPr>
        <w:pStyle w:val="Normal"/>
        <w:rPr>
          <w:sz w:val="20"/>
        </w:rPr>
      </w:pPr>
      <w:r>
        <w:rPr>
          <w:sz w:val="20"/>
        </w:rPr>
        <w:t xml:space="preserve">в урну - они тебя опять обидели? </w:t>
      </w:r>
    </w:p>
    <w:p>
      <w:pPr>
        <w:pStyle w:val="Normal"/>
        <w:rPr>
          <w:sz w:val="20"/>
        </w:rPr>
      </w:pPr>
      <w:r>
        <w:rPr>
          <w:sz w:val="20"/>
        </w:rPr>
        <w:t>Она подошла к нему, прижалась щекой к его плечу.</w:t>
      </w:r>
    </w:p>
    <w:p>
      <w:pPr>
        <w:pStyle w:val="Normal"/>
        <w:rPr>
          <w:sz w:val="20"/>
        </w:rPr>
      </w:pPr>
      <w:r>
        <w:rPr>
          <w:sz w:val="20"/>
        </w:rPr>
        <w:t>-Спасибо. Что бы я без тебя делала...</w:t>
      </w:r>
    </w:p>
    <w:p>
      <w:pPr>
        <w:pStyle w:val="Normal"/>
        <w:rPr>
          <w:sz w:val="20"/>
        </w:rPr>
      </w:pPr>
      <w:r>
        <w:rPr>
          <w:sz w:val="20"/>
        </w:rPr>
        <w:t>Он обнял ее, чувствуя как в груди разливается нежность.</w:t>
      </w:r>
    </w:p>
    <w:p>
      <w:pPr>
        <w:pStyle w:val="Normal"/>
        <w:rPr>
          <w:sz w:val="20"/>
        </w:rPr>
      </w:pPr>
      <w:r>
        <w:rPr>
          <w:sz w:val="20"/>
        </w:rPr>
        <w:t>-Не за что, зайка.</w:t>
      </w:r>
    </w:p>
    <w:p>
      <w:pPr>
        <w:pStyle w:val="Normal"/>
        <w:rPr>
          <w:sz w:val="20"/>
        </w:rPr>
      </w:pPr>
      <w:r>
        <w:rPr>
          <w:sz w:val="20"/>
        </w:rPr>
        <w:t xml:space="preserve">-Зайка? - шепотом повторила Банни. </w:t>
      </w:r>
    </w:p>
    <w:p>
      <w:pPr>
        <w:pStyle w:val="Normal"/>
        <w:rPr>
          <w:sz w:val="20"/>
        </w:rPr>
      </w:pPr>
      <w:r>
        <w:rPr>
          <w:sz w:val="20"/>
        </w:rPr>
        <w:t>- Я получила 98 баллов - сказала она вслух.</w:t>
      </w:r>
    </w:p>
    <w:p>
      <w:pPr>
        <w:pStyle w:val="Normal"/>
        <w:rPr>
          <w:sz w:val="20"/>
        </w:rPr>
      </w:pPr>
      <w:r>
        <w:rPr>
          <w:sz w:val="20"/>
        </w:rPr>
        <w:t>- Ничего себе! Да ты просто гений!</w:t>
      </w:r>
    </w:p>
    <w:p>
      <w:pPr>
        <w:pStyle w:val="Normal"/>
        <w:rPr>
          <w:sz w:val="20"/>
        </w:rPr>
      </w:pPr>
      <w:r>
        <w:rPr>
          <w:sz w:val="20"/>
        </w:rPr>
        <w:t xml:space="preserve">-А они не верят...они говорят что я все списала. А я ведь занималась. </w:t>
      </w:r>
    </w:p>
    <w:p>
      <w:pPr>
        <w:pStyle w:val="Normal"/>
        <w:rPr>
          <w:sz w:val="20"/>
        </w:rPr>
      </w:pPr>
      <w:r>
        <w:rPr>
          <w:sz w:val="20"/>
        </w:rPr>
        <w:t>Я, наверно, первый раз в жизни так старалась...</w:t>
      </w:r>
    </w:p>
    <w:p>
      <w:pPr>
        <w:pStyle w:val="Normal"/>
        <w:rPr>
          <w:sz w:val="20"/>
        </w:rPr>
      </w:pPr>
      <w:r>
        <w:rPr>
          <w:sz w:val="20"/>
        </w:rPr>
        <w:t>-Я понимаю. - он погладил ее по голове.</w:t>
      </w:r>
    </w:p>
    <w:p>
      <w:pPr>
        <w:pStyle w:val="Normal"/>
        <w:rPr>
          <w:sz w:val="20"/>
        </w:rPr>
      </w:pPr>
      <w:r>
        <w:rPr>
          <w:sz w:val="20"/>
        </w:rPr>
        <w:t>Она поглядела ему в глаза.</w:t>
      </w:r>
    </w:p>
    <w:p>
      <w:pPr>
        <w:pStyle w:val="Normal"/>
        <w:rPr>
          <w:sz w:val="20"/>
        </w:rPr>
      </w:pPr>
      <w:r>
        <w:rPr>
          <w:sz w:val="20"/>
        </w:rPr>
        <w:t xml:space="preserve">-Ты, наверно, единственный, кто меня понимает... - она хихикнула - </w:t>
      </w:r>
    </w:p>
    <w:p>
      <w:pPr>
        <w:pStyle w:val="Normal"/>
        <w:rPr>
          <w:sz w:val="20"/>
        </w:rPr>
      </w:pPr>
      <w:r>
        <w:rPr>
          <w:sz w:val="20"/>
        </w:rPr>
        <w:t>неделю назад я б так не подумала.</w:t>
      </w:r>
    </w:p>
    <w:p>
      <w:pPr>
        <w:pStyle w:val="Normal"/>
        <w:rPr>
          <w:sz w:val="20"/>
        </w:rPr>
      </w:pPr>
      <w:r>
        <w:rPr>
          <w:sz w:val="20"/>
        </w:rPr>
        <w:t>Она спрятала лицо у него на  груди.</w:t>
      </w:r>
    </w:p>
    <w:p>
      <w:pPr>
        <w:pStyle w:val="Normal"/>
        <w:rPr>
          <w:sz w:val="20"/>
        </w:rPr>
      </w:pPr>
      <w:r>
        <w:rPr>
          <w:sz w:val="20"/>
        </w:rPr>
        <w:t>-Знаешь, я - она вдруг почувствовала щекой влажное пятно на ткани его рубашки.</w:t>
      </w:r>
    </w:p>
    <w:p>
      <w:pPr>
        <w:pStyle w:val="Normal"/>
        <w:rPr>
          <w:sz w:val="20"/>
        </w:rPr>
      </w:pPr>
      <w:r>
        <w:rPr>
          <w:sz w:val="20"/>
        </w:rPr>
        <w:t>-У тебя кровь? - она отпрянула, провела пальцами по его груди.</w:t>
      </w:r>
    </w:p>
    <w:p>
      <w:pPr>
        <w:pStyle w:val="Normal"/>
        <w:rPr>
          <w:sz w:val="20"/>
        </w:rPr>
      </w:pPr>
      <w:r>
        <w:rPr>
          <w:sz w:val="20"/>
        </w:rPr>
        <w:t>-Ты ранен? Дай я посмотрю!</w:t>
      </w:r>
    </w:p>
    <w:p>
      <w:pPr>
        <w:pStyle w:val="Normal"/>
        <w:rPr>
          <w:sz w:val="20"/>
        </w:rPr>
      </w:pPr>
      <w:r>
        <w:rPr>
          <w:sz w:val="20"/>
        </w:rPr>
        <w:t>-Да нет! - он усмехнулся - простая царапина! Тоже мне рана!</w:t>
      </w:r>
    </w:p>
    <w:p>
      <w:pPr>
        <w:pStyle w:val="Normal"/>
        <w:rPr>
          <w:sz w:val="20"/>
        </w:rPr>
      </w:pPr>
      <w:r>
        <w:rPr>
          <w:sz w:val="20"/>
        </w:rPr>
        <w:t xml:space="preserve">-Я все равно посмотрю! Может, надо перевязать! - она начала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сстегивать пуговицы его рубашки. Он задрожал, почувствовав ее </w:t>
      </w:r>
    </w:p>
    <w:p>
      <w:pPr>
        <w:pStyle w:val="Normal"/>
        <w:rPr>
          <w:sz w:val="20"/>
        </w:rPr>
      </w:pPr>
      <w:r>
        <w:rPr>
          <w:sz w:val="20"/>
        </w:rPr>
        <w:t>пальчики на своей коже.</w:t>
      </w:r>
    </w:p>
    <w:p>
      <w:pPr>
        <w:pStyle w:val="Normal"/>
        <w:rPr>
          <w:sz w:val="20"/>
        </w:rPr>
      </w:pPr>
      <w:r>
        <w:rPr>
          <w:sz w:val="20"/>
        </w:rPr>
        <w:t>-Ладно, уж если ты так думаешь...</w:t>
      </w:r>
    </w:p>
    <w:p>
      <w:pPr>
        <w:pStyle w:val="Normal"/>
        <w:rPr>
          <w:sz w:val="20"/>
        </w:rPr>
      </w:pPr>
      <w:r>
        <w:rPr>
          <w:sz w:val="20"/>
        </w:rPr>
        <w:t>Она осторожно провела рукой по его плечам и груди</w:t>
      </w:r>
    </w:p>
    <w:p>
      <w:pPr>
        <w:pStyle w:val="Normal"/>
        <w:rPr>
          <w:sz w:val="20"/>
        </w:rPr>
      </w:pPr>
      <w:r>
        <w:rPr>
          <w:sz w:val="20"/>
        </w:rPr>
        <w:t>-Откуда...эти шрамы?</w:t>
      </w:r>
    </w:p>
    <w:p>
      <w:pPr>
        <w:pStyle w:val="Normal"/>
        <w:rPr>
          <w:sz w:val="20"/>
        </w:rPr>
      </w:pPr>
      <w:r>
        <w:rPr>
          <w:sz w:val="20"/>
        </w:rPr>
        <w:t xml:space="preserve">-Джиба, что это такое? - они отскочили друг от друга, уставившись на </w:t>
      </w:r>
    </w:p>
    <w:p>
      <w:pPr>
        <w:pStyle w:val="Normal"/>
        <w:rPr>
          <w:sz w:val="20"/>
        </w:rPr>
      </w:pPr>
      <w:r>
        <w:rPr>
          <w:sz w:val="20"/>
        </w:rPr>
        <w:t>появившегося сзади директора школы. Тот был в ярости.</w:t>
      </w:r>
    </w:p>
    <w:p>
      <w:pPr>
        <w:pStyle w:val="Normal"/>
        <w:rPr>
          <w:sz w:val="20"/>
        </w:rPr>
      </w:pPr>
      <w:r>
        <w:rPr>
          <w:sz w:val="20"/>
        </w:rPr>
        <w:t>-Последнее время ты выводишь меня из себя! Срываешь уроки, ввязываешься в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раки,оскорбляешь девушек, бьешь младших!</w:t>
      </w:r>
    </w:p>
    <w:p>
      <w:pPr>
        <w:pStyle w:val="Normal"/>
        <w:rPr>
          <w:sz w:val="20"/>
        </w:rPr>
      </w:pPr>
      <w:r>
        <w:rPr>
          <w:sz w:val="20"/>
        </w:rPr>
        <w:t>-Ничего себе бьешь младших! Да он на меня с ножом кинулся!</w:t>
      </w:r>
    </w:p>
    <w:p>
      <w:pPr>
        <w:pStyle w:val="Normal"/>
        <w:rPr>
          <w:sz w:val="20"/>
        </w:rPr>
      </w:pPr>
      <w:r>
        <w:rPr>
          <w:sz w:val="20"/>
        </w:rPr>
        <w:t>-Ничего не хочу слышать. Это ПОСЛЕДНЕЕ предупреждение.</w:t>
      </w:r>
    </w:p>
    <w:p>
      <w:pPr>
        <w:pStyle w:val="Normal"/>
        <w:rPr>
          <w:sz w:val="20"/>
        </w:rPr>
      </w:pPr>
      <w:r>
        <w:rPr>
          <w:sz w:val="20"/>
        </w:rPr>
        <w:t>Директор повернулся и ушел.</w:t>
      </w:r>
    </w:p>
    <w:p>
      <w:pPr>
        <w:pStyle w:val="Normal"/>
        <w:rPr>
          <w:sz w:val="20"/>
        </w:rPr>
      </w:pPr>
      <w:r>
        <w:rPr>
          <w:sz w:val="20"/>
        </w:rPr>
        <w:t xml:space="preserve">-Ну вот...-Банни посмотрела директору вслед - ...из-за меня тебе попадет. Он </w:t>
      </w:r>
    </w:p>
    <w:p>
      <w:pPr>
        <w:pStyle w:val="Normal"/>
        <w:rPr>
          <w:sz w:val="20"/>
        </w:rPr>
      </w:pPr>
      <w:r>
        <w:rPr>
          <w:sz w:val="20"/>
        </w:rPr>
        <w:t>наверно теперь пожалуется твоим родителям...</w:t>
      </w:r>
    </w:p>
    <w:p>
      <w:pPr>
        <w:pStyle w:val="Normal"/>
        <w:rPr>
          <w:sz w:val="20"/>
        </w:rPr>
      </w:pPr>
      <w:r>
        <w:rPr>
          <w:sz w:val="20"/>
        </w:rPr>
        <w:t>-Наврядли...- Маморо невесело усмехнулся - у него довольно крепкое здоровье.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и пожалуется, то нескоро.Тем более, хоть он и хороший человек, но вряд </w:t>
      </w:r>
    </w:p>
    <w:p>
      <w:pPr>
        <w:pStyle w:val="Normal"/>
        <w:rPr>
          <w:sz w:val="20"/>
        </w:rPr>
      </w:pPr>
      <w:r>
        <w:rPr>
          <w:sz w:val="20"/>
        </w:rPr>
        <w:t>ли попадет в рай...</w:t>
      </w:r>
    </w:p>
    <w:p>
      <w:pPr>
        <w:pStyle w:val="Normal"/>
        <w:rPr>
          <w:sz w:val="20"/>
        </w:rPr>
      </w:pPr>
      <w:r>
        <w:rPr>
          <w:sz w:val="20"/>
        </w:rPr>
        <w:t>-Что? - Банни поглядела на него широко открытыми глазами. Смысл его слов еще</w:t>
      </w:r>
    </w:p>
    <w:p>
      <w:pPr>
        <w:pStyle w:val="Normal"/>
        <w:rPr>
          <w:sz w:val="20"/>
        </w:rPr>
      </w:pPr>
      <w:r>
        <w:rPr>
          <w:sz w:val="20"/>
        </w:rPr>
        <w:t xml:space="preserve">не дошел до нее. </w:t>
      </w:r>
    </w:p>
    <w:p>
      <w:pPr>
        <w:pStyle w:val="Normal"/>
        <w:rPr>
          <w:sz w:val="20"/>
        </w:rPr>
      </w:pPr>
      <w:r>
        <w:rPr>
          <w:sz w:val="20"/>
        </w:rPr>
        <w:t xml:space="preserve">-Видишь ли, как и все такие дети, я верю, что мои...мама и папа в раю - он </w:t>
      </w:r>
    </w:p>
    <w:p>
      <w:pPr>
        <w:pStyle w:val="Normal"/>
        <w:rPr>
          <w:sz w:val="20"/>
        </w:rPr>
      </w:pPr>
      <w:r>
        <w:rPr>
          <w:sz w:val="20"/>
        </w:rPr>
        <w:t>пытался улыбаться, но улыбка выходила жалкой.</w:t>
      </w:r>
    </w:p>
    <w:p>
      <w:pPr>
        <w:pStyle w:val="Normal"/>
        <w:rPr>
          <w:sz w:val="20"/>
        </w:rPr>
      </w:pPr>
      <w:r>
        <w:rPr>
          <w:sz w:val="20"/>
        </w:rPr>
        <w:t>-Так они... - Банни задохнулась, пораженная.</w:t>
      </w:r>
    </w:p>
    <w:p>
      <w:pPr>
        <w:pStyle w:val="Normal"/>
        <w:rPr>
          <w:sz w:val="20"/>
        </w:rPr>
      </w:pPr>
      <w:r>
        <w:rPr>
          <w:sz w:val="20"/>
        </w:rPr>
        <w:t>Он опустил голову.</w:t>
      </w:r>
    </w:p>
    <w:p>
      <w:pPr>
        <w:pStyle w:val="Normal"/>
        <w:rPr>
          <w:sz w:val="20"/>
        </w:rPr>
      </w:pPr>
      <w:r>
        <w:rPr>
          <w:sz w:val="20"/>
        </w:rPr>
        <w:t>-Мне было шесть лет. Это была автомобильная катастрофа.В горах. Врачи спасли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еня...но не моих родителей...я...я даже их не помню. Наверно, это моя ви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У меня с тех пор никого нет... - он никогда об этом не рассказывал, старался </w:t>
      </w:r>
    </w:p>
    <w:p>
      <w:pPr>
        <w:pStyle w:val="Normal"/>
        <w:rPr>
          <w:sz w:val="20"/>
        </w:rPr>
      </w:pPr>
      <w:r>
        <w:rPr>
          <w:sz w:val="20"/>
        </w:rPr>
        <w:t>не вспоминать об аварии, об амнезии,об интернате,  не думать о своем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диночестве. Но сейчас почему-то так захотелось излить душу единственной, </w:t>
      </w:r>
    </w:p>
    <w:p>
      <w:pPr>
        <w:pStyle w:val="Normal"/>
        <w:rPr>
          <w:sz w:val="20"/>
        </w:rPr>
      </w:pPr>
      <w:r>
        <w:rPr>
          <w:sz w:val="20"/>
        </w:rPr>
        <w:t>кому он доверял.</w:t>
      </w:r>
    </w:p>
    <w:p>
      <w:pPr>
        <w:pStyle w:val="Normal"/>
        <w:rPr>
          <w:sz w:val="20"/>
        </w:rPr>
      </w:pPr>
      <w:r>
        <w:rPr>
          <w:sz w:val="20"/>
        </w:rPr>
        <w:t>-Вот так...и живу один. Как волк. - горький сарказм в его голосе сменился на</w:t>
      </w:r>
    </w:p>
    <w:p>
      <w:pPr>
        <w:pStyle w:val="Normal"/>
        <w:rPr>
          <w:sz w:val="20"/>
        </w:rPr>
      </w:pPr>
      <w:r>
        <w:rPr>
          <w:sz w:val="20"/>
        </w:rPr>
        <w:t>искреннюю жалобу - один в целом мире...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за Банни наполнились слезами."Как несправедливо" - подумала она про себя - </w:t>
      </w:r>
    </w:p>
    <w:p>
      <w:pPr>
        <w:pStyle w:val="Normal"/>
        <w:rPr>
          <w:sz w:val="20"/>
        </w:rPr>
      </w:pPr>
      <w:r>
        <w:rPr>
          <w:sz w:val="20"/>
        </w:rPr>
        <w:t>"Этого не должно быть! я не могу это так оставить! Никто не должен быть один!</w:t>
      </w:r>
    </w:p>
    <w:p>
      <w:pPr>
        <w:pStyle w:val="Normal"/>
        <w:rPr>
          <w:sz w:val="20"/>
        </w:rPr>
      </w:pPr>
      <w:r>
        <w:rPr>
          <w:sz w:val="20"/>
        </w:rPr>
        <w:t>Тем более..." -она порывисто обняла его, прижала его голову к себе.</w:t>
      </w:r>
    </w:p>
    <w:p>
      <w:pPr>
        <w:pStyle w:val="Normal"/>
        <w:rPr>
          <w:sz w:val="20"/>
        </w:rPr>
      </w:pPr>
      <w:r>
        <w:rPr>
          <w:sz w:val="20"/>
        </w:rPr>
        <w:t>-Ты не один... - прошептала она - ведь я же с тобой...я тебя не брошу.</w:t>
      </w:r>
    </w:p>
    <w:p>
      <w:pPr>
        <w:pStyle w:val="Normal"/>
        <w:rPr>
          <w:sz w:val="20"/>
        </w:rPr>
      </w:pPr>
      <w:r>
        <w:rPr>
          <w:sz w:val="20"/>
        </w:rPr>
        <w:t>-Банни...</w:t>
      </w:r>
    </w:p>
    <w:p>
      <w:pPr>
        <w:pStyle w:val="Normal"/>
        <w:rPr>
          <w:sz w:val="20"/>
        </w:rPr>
      </w:pPr>
      <w:r>
        <w:rPr>
          <w:sz w:val="20"/>
        </w:rPr>
        <w:t>Ее передатчик запиликал."Черт побери!" - подумали оба.</w:t>
      </w:r>
    </w:p>
    <w:p>
      <w:pPr>
        <w:pStyle w:val="Normal"/>
        <w:rPr>
          <w:sz w:val="20"/>
        </w:rPr>
      </w:pPr>
      <w:r>
        <w:rPr>
          <w:sz w:val="20"/>
        </w:rPr>
        <w:t xml:space="preserve">-Я...мне надо идти... - Банни отстранилась - но..я скоро вернусь. Все хорошо. - </w:t>
      </w:r>
    </w:p>
    <w:p>
      <w:pPr>
        <w:pStyle w:val="Normal"/>
        <w:rPr>
          <w:sz w:val="20"/>
        </w:rPr>
      </w:pPr>
      <w:r>
        <w:rPr>
          <w:sz w:val="20"/>
        </w:rPr>
        <w:t>она ободряюще улыбнулась ему.</w:t>
      </w:r>
    </w:p>
    <w:p>
      <w:pPr>
        <w:pStyle w:val="Normal"/>
        <w:rPr>
          <w:sz w:val="20"/>
        </w:rPr>
      </w:pPr>
      <w:r>
        <w:rPr>
          <w:sz w:val="20"/>
        </w:rPr>
        <w:t>-Да...-он кивну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омощь Такседо Маска или Лайтов в этот раз даже не потребовалась, Сэйлор Мун со </w:t>
      </w:r>
    </w:p>
    <w:p>
      <w:pPr>
        <w:pStyle w:val="Normal"/>
        <w:rPr>
          <w:sz w:val="20"/>
        </w:rPr>
      </w:pPr>
      <w:r>
        <w:rPr>
          <w:sz w:val="20"/>
        </w:rPr>
        <w:t>всем прекрасно справилась сам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 следующий день Маморо заметил Банни в коридоре. Она кого-то ждала.Из-за угла </w:t>
      </w:r>
    </w:p>
    <w:p>
      <w:pPr>
        <w:pStyle w:val="Normal"/>
        <w:rPr>
          <w:sz w:val="20"/>
        </w:rPr>
      </w:pPr>
      <w:r>
        <w:rPr>
          <w:sz w:val="20"/>
        </w:rPr>
        <w:t>вышел Сейя со своим другом Таики. Таики пошел в столовую, Сейя же, заметив Банни,</w:t>
      </w:r>
    </w:p>
    <w:p>
      <w:pPr>
        <w:pStyle w:val="Normal"/>
        <w:rPr>
          <w:sz w:val="20"/>
        </w:rPr>
      </w:pPr>
      <w:r>
        <w:rPr>
          <w:sz w:val="20"/>
        </w:rPr>
        <w:t>направился к ней. Маморо подошел к ним.</w:t>
      </w:r>
    </w:p>
    <w:p>
      <w:pPr>
        <w:pStyle w:val="Normal"/>
        <w:rPr>
          <w:sz w:val="20"/>
        </w:rPr>
      </w:pPr>
      <w:r>
        <w:rPr>
          <w:sz w:val="20"/>
        </w:rPr>
        <w:t xml:space="preserve">-Сейя... - Банни покраснела. - Я тут подумала...ну, ты и твои друзья такие </w:t>
      </w:r>
    </w:p>
    <w:p>
      <w:pPr>
        <w:pStyle w:val="Normal"/>
        <w:rPr>
          <w:sz w:val="20"/>
        </w:rPr>
      </w:pPr>
      <w:r>
        <w:rPr>
          <w:sz w:val="20"/>
        </w:rPr>
        <w:t>знаменитые...все в школе  о вас только и говорят...-она взглянула в сторону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евчонок, смотревших из-за угла на Сейю и хихикавших- а я даже не слышала </w:t>
      </w:r>
    </w:p>
    <w:p>
      <w:pPr>
        <w:pStyle w:val="Normal"/>
        <w:rPr>
          <w:sz w:val="20"/>
        </w:rPr>
      </w:pPr>
      <w:r>
        <w:rPr>
          <w:sz w:val="20"/>
        </w:rPr>
        <w:t>ваших песен никогда...</w:t>
      </w:r>
    </w:p>
    <w:p>
      <w:pPr>
        <w:pStyle w:val="Normal"/>
        <w:rPr>
          <w:sz w:val="20"/>
        </w:rPr>
      </w:pPr>
      <w:r>
        <w:rPr>
          <w:sz w:val="20"/>
        </w:rPr>
        <w:t>-Тебе повезло... - пробормотал Маморо.</w:t>
      </w:r>
    </w:p>
    <w:p>
      <w:pPr>
        <w:pStyle w:val="Normal"/>
        <w:rPr>
          <w:sz w:val="20"/>
        </w:rPr>
      </w:pPr>
      <w:r>
        <w:rPr>
          <w:sz w:val="20"/>
        </w:rPr>
        <w:t>-Что? - Банни, конечно, не расслышала этих сл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-Ничего... - Маморо покосился в сторону Сейи, который не пропустил мимо </w:t>
      </w:r>
    </w:p>
    <w:p>
      <w:pPr>
        <w:pStyle w:val="Normal"/>
        <w:rPr>
          <w:sz w:val="20"/>
        </w:rPr>
      </w:pPr>
      <w:r>
        <w:rPr>
          <w:sz w:val="20"/>
        </w:rPr>
        <w:t>ушей его комментар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-Так вот.. - продолжала Банни, краснея еще больше и отворачиваясь от Маморо </w:t>
      </w:r>
    </w:p>
    <w:p>
      <w:pPr>
        <w:pStyle w:val="Normal"/>
        <w:rPr>
          <w:sz w:val="20"/>
        </w:rPr>
      </w:pPr>
      <w:r>
        <w:rPr>
          <w:sz w:val="20"/>
        </w:rPr>
        <w:t>- я бы так хотела попасть на ваш концерт...может, у тебя найдется пара лишних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летиков?</w:t>
      </w:r>
    </w:p>
    <w:p>
      <w:pPr>
        <w:pStyle w:val="Normal"/>
        <w:rPr>
          <w:sz w:val="20"/>
        </w:rPr>
      </w:pPr>
      <w:r>
        <w:rPr>
          <w:sz w:val="20"/>
        </w:rPr>
        <w:t xml:space="preserve">-Конечно! - Сейя просиял - у тебя будет лучшее место, хочешь? Я даже могу </w:t>
      </w:r>
    </w:p>
    <w:p>
      <w:pPr>
        <w:pStyle w:val="Normal"/>
        <w:rPr>
          <w:sz w:val="20"/>
        </w:rPr>
      </w:pPr>
      <w:r>
        <w:rPr>
          <w:sz w:val="20"/>
        </w:rPr>
        <w:t>специально сочинить для тебя песню...а сейчас, давай я подвезу тебя домой, а?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 меня машина на стоянке за школой.</w:t>
      </w:r>
    </w:p>
    <w:p>
      <w:pPr>
        <w:pStyle w:val="Normal"/>
        <w:rPr>
          <w:sz w:val="20"/>
        </w:rPr>
      </w:pPr>
      <w:r>
        <w:rPr>
          <w:sz w:val="20"/>
        </w:rPr>
        <w:t>-Поехали со мной, Банни - Маморо не собирался сдавать позиций. - Я на мотоцикле.</w:t>
      </w:r>
    </w:p>
    <w:p>
      <w:pPr>
        <w:pStyle w:val="Normal"/>
        <w:rPr>
          <w:sz w:val="20"/>
        </w:rPr>
      </w:pPr>
      <w:r>
        <w:rPr>
          <w:sz w:val="20"/>
        </w:rPr>
        <w:t>-Я...я.. - Банни не знала, что сказать. Пиликанье передатчика выручило ее.</w:t>
      </w:r>
    </w:p>
    <w:p>
      <w:pPr>
        <w:pStyle w:val="Normal"/>
        <w:rPr>
          <w:sz w:val="20"/>
        </w:rPr>
      </w:pPr>
      <w:r>
        <w:rPr>
          <w:sz w:val="20"/>
        </w:rPr>
        <w:t>-Я пойду пешком! Извините, ребята! - Банни убежала.</w:t>
      </w:r>
    </w:p>
    <w:p>
      <w:pPr>
        <w:pStyle w:val="Normal"/>
        <w:rPr>
          <w:sz w:val="20"/>
        </w:rPr>
      </w:pPr>
      <w:r>
        <w:rPr>
          <w:sz w:val="20"/>
        </w:rPr>
        <w:t>Сейя и Маморо уставились друг на друга и расхохотались.</w:t>
      </w:r>
    </w:p>
    <w:p>
      <w:pPr>
        <w:pStyle w:val="Normal"/>
        <w:rPr>
          <w:sz w:val="20"/>
        </w:rPr>
      </w:pPr>
      <w:r>
        <w:rPr>
          <w:sz w:val="20"/>
        </w:rPr>
        <w:t>-Называется ни вашим, ни нашим. - сказал Сейя.</w:t>
      </w:r>
    </w:p>
    <w:p>
      <w:pPr>
        <w:pStyle w:val="Normal"/>
        <w:rPr>
          <w:sz w:val="20"/>
        </w:rPr>
      </w:pPr>
      <w:r>
        <w:rPr>
          <w:sz w:val="20"/>
        </w:rPr>
        <w:t>-Да уж.- ответил Маморо - но ты имей в виду...</w:t>
      </w:r>
    </w:p>
    <w:p>
      <w:pPr>
        <w:pStyle w:val="Normal"/>
        <w:rPr>
          <w:sz w:val="20"/>
        </w:rPr>
      </w:pPr>
      <w:r>
        <w:rPr>
          <w:sz w:val="20"/>
        </w:rPr>
        <w:t>-Ты тоже. - они переглянулись и разошлись.</w:t>
      </w:r>
    </w:p>
    <w:p>
      <w:pPr>
        <w:pStyle w:val="Normal"/>
        <w:rPr>
          <w:sz w:val="20"/>
        </w:rPr>
      </w:pPr>
      <w:r>
        <w:rPr>
          <w:sz w:val="20"/>
        </w:rPr>
        <w:t xml:space="preserve">...После схватки с кучей демонов Лайты ушли - один из них, маленький Райт, был не то </w:t>
      </w:r>
    </w:p>
    <w:p>
      <w:pPr>
        <w:pStyle w:val="Normal"/>
        <w:rPr>
          <w:sz w:val="20"/>
        </w:rPr>
      </w:pPr>
      <w:r>
        <w:rPr>
          <w:sz w:val="20"/>
        </w:rPr>
        <w:t xml:space="preserve">чтобы ранен, но повредил себе руку, и ему нужна была помощь. Сэйлор Мун и </w:t>
      </w:r>
    </w:p>
    <w:p>
      <w:pPr>
        <w:pStyle w:val="Normal"/>
        <w:rPr>
          <w:sz w:val="20"/>
        </w:rPr>
      </w:pPr>
      <w:r>
        <w:rPr>
          <w:sz w:val="20"/>
        </w:rPr>
        <w:t>Такседо Маск остались стоять под лучами заходящего солнца.</w:t>
      </w:r>
    </w:p>
    <w:p>
      <w:pPr>
        <w:pStyle w:val="Normal"/>
        <w:rPr>
          <w:sz w:val="20"/>
        </w:rPr>
      </w:pPr>
      <w:r>
        <w:rPr>
          <w:sz w:val="20"/>
        </w:rPr>
        <w:t>-Сэйлор Мун, ты просто великолепно сражалась сегодня.</w:t>
      </w:r>
    </w:p>
    <w:p>
      <w:pPr>
        <w:pStyle w:val="Normal"/>
        <w:rPr>
          <w:sz w:val="20"/>
        </w:rPr>
      </w:pPr>
      <w:r>
        <w:rPr>
          <w:sz w:val="20"/>
        </w:rPr>
        <w:t>-Спасибо - ответила девушка, покраснев.</w:t>
      </w:r>
    </w:p>
    <w:p>
      <w:pPr>
        <w:pStyle w:val="Normal"/>
        <w:rPr>
          <w:sz w:val="20"/>
        </w:rPr>
      </w:pPr>
      <w:r>
        <w:rPr>
          <w:sz w:val="20"/>
        </w:rPr>
        <w:t>-И еще, Сэйлор Мун - Такседо Маск подошел, обнял воительницу за талию.</w:t>
      </w:r>
    </w:p>
    <w:p>
      <w:pPr>
        <w:pStyle w:val="Normal"/>
        <w:rPr>
          <w:sz w:val="20"/>
        </w:rPr>
      </w:pPr>
      <w:r>
        <w:rPr>
          <w:sz w:val="20"/>
        </w:rPr>
        <w:t xml:space="preserve">-Ты так прекрасна...я хочу сказать тебе...-их лица сблизились, они </w:t>
      </w:r>
    </w:p>
    <w:p>
      <w:pPr>
        <w:pStyle w:val="Normal"/>
        <w:rPr>
          <w:sz w:val="20"/>
        </w:rPr>
      </w:pPr>
      <w:r>
        <w:rPr>
          <w:sz w:val="20"/>
        </w:rPr>
        <w:t>прикоснулись друг к другу щеками. Вдруг Сэйлор Мун резко отстранилась.</w:t>
      </w:r>
    </w:p>
    <w:p>
      <w:pPr>
        <w:pStyle w:val="Normal"/>
        <w:rPr>
          <w:sz w:val="20"/>
        </w:rPr>
      </w:pPr>
      <w:r>
        <w:rPr>
          <w:sz w:val="20"/>
        </w:rPr>
        <w:t xml:space="preserve">-Я... я тоже должна тебе кое-что сказать. Я не могу...ты все время мне </w:t>
      </w:r>
    </w:p>
    <w:p>
      <w:pPr>
        <w:pStyle w:val="Normal"/>
        <w:rPr>
          <w:sz w:val="20"/>
        </w:rPr>
      </w:pPr>
      <w:r>
        <w:rPr>
          <w:sz w:val="20"/>
        </w:rPr>
        <w:t>помогаешь,без тебя меня бы уже  и на свете не было...ты очень хороший, но...</w:t>
      </w:r>
    </w:p>
    <w:p>
      <w:pPr>
        <w:pStyle w:val="Normal"/>
        <w:rPr>
          <w:sz w:val="20"/>
        </w:rPr>
      </w:pPr>
      <w:r>
        <w:rPr>
          <w:sz w:val="20"/>
        </w:rPr>
        <w:t>но я не могу кривить душой. Мне очень...очень нравится другой парень. Извини.</w:t>
      </w:r>
    </w:p>
    <w:p>
      <w:pPr>
        <w:pStyle w:val="Normal"/>
        <w:rPr>
          <w:sz w:val="20"/>
        </w:rPr>
      </w:pPr>
      <w:r>
        <w:rPr>
          <w:sz w:val="20"/>
        </w:rPr>
        <w:t>Она опустила глаза. Он убрал ладони с ее талии.</w:t>
      </w:r>
    </w:p>
    <w:p>
      <w:pPr>
        <w:pStyle w:val="Normal"/>
        <w:rPr>
          <w:sz w:val="20"/>
        </w:rPr>
      </w:pPr>
      <w:r>
        <w:rPr>
          <w:sz w:val="20"/>
        </w:rPr>
        <w:t>-Что ж...будь..счастлива - на минуту его голос показался ей знакомым - я ведь</w:t>
      </w:r>
    </w:p>
    <w:p>
      <w:pPr>
        <w:pStyle w:val="Normal"/>
        <w:rPr>
          <w:sz w:val="20"/>
        </w:rPr>
      </w:pPr>
      <w:r>
        <w:rPr>
          <w:sz w:val="20"/>
        </w:rPr>
        <w:t xml:space="preserve">не могу вмешиваться в твою жизнь. Ты вольна любить кого хочешь... -он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вернулся к ней спиной, собираясь уйти. Сэйлор Мун вовсе не хотелось его </w:t>
      </w:r>
    </w:p>
    <w:p>
      <w:pPr>
        <w:pStyle w:val="Normal"/>
        <w:rPr>
          <w:sz w:val="20"/>
        </w:rPr>
      </w:pPr>
      <w:r>
        <w:rPr>
          <w:sz w:val="20"/>
        </w:rPr>
        <w:t>обижать. Но что она могла поделать?</w:t>
      </w:r>
    </w:p>
    <w:p>
      <w:pPr>
        <w:pStyle w:val="Normal"/>
        <w:rPr>
          <w:sz w:val="20"/>
        </w:rPr>
      </w:pPr>
      <w:r>
        <w:rPr>
          <w:sz w:val="20"/>
        </w:rPr>
        <w:t>-Вот если бы... - подумала она вслух.</w:t>
      </w:r>
    </w:p>
    <w:p>
      <w:pPr>
        <w:pStyle w:val="Normal"/>
        <w:rPr>
          <w:sz w:val="20"/>
        </w:rPr>
      </w:pPr>
      <w:r>
        <w:rPr>
          <w:sz w:val="20"/>
        </w:rPr>
        <w:t>-Если бы что? - он резко повернулся.</w:t>
      </w:r>
    </w:p>
    <w:p>
      <w:pPr>
        <w:pStyle w:val="Normal"/>
        <w:rPr>
          <w:sz w:val="20"/>
        </w:rPr>
      </w:pPr>
      <w:r>
        <w:rPr>
          <w:sz w:val="20"/>
        </w:rPr>
        <w:t>Она вгляделась в его лицо. Прорези маски скрывали глаза.</w:t>
      </w:r>
    </w:p>
    <w:p>
      <w:pPr>
        <w:pStyle w:val="Normal"/>
        <w:rPr>
          <w:sz w:val="20"/>
        </w:rPr>
      </w:pPr>
      <w:r>
        <w:rPr>
          <w:sz w:val="20"/>
        </w:rPr>
        <w:t>-Ничего. - она покачала головой. -Это невозможно. Прости.</w:t>
      </w:r>
    </w:p>
    <w:p>
      <w:pPr>
        <w:pStyle w:val="Normal"/>
        <w:rPr>
          <w:sz w:val="20"/>
        </w:rPr>
      </w:pPr>
      <w:r>
        <w:rPr>
          <w:sz w:val="20"/>
        </w:rPr>
        <w:t>-Ничего - ответил Такседо Маск - Прощай, Сэйлор Мун.-он скрылся за угл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Вечером Сейя наткнулся на Маморо, бродившего по темным улицам. Он окликнул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его, но тот, не ответив, взглянул на него со смесью ненависти и горечи, и,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вернувшись, пошел дальше. Сейя недоуменно пожал плечами и отправился на очередной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концерт, напевая только что сочиненную песенку про любовь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ЧАСТЬ 5.</w:t>
        <w:br/>
        <w:br/>
        <w:t>Банни, размахивая портфелем, вприпрыжку бежала в школу. Увидев не спеша идущую впереди девочку с книгой, она подбежала к ней.</w:t>
        <w:br/>
        <w:t>-Привет!</w:t>
        <w:br/>
        <w:t>Девушка посмотрела на нее, как бы не узнавая</w:t>
        <w:br/>
        <w:t>-Привет...</w:t>
        <w:br/>
        <w:t>-Ты наверно меня не помнишь! Я Банни Цукино, из класса "В", ну, из школы Джубан.</w:t>
        <w:br/>
        <w:t>-А... - брюнетка кивнула - рада тебя видеть, Банни.</w:t>
        <w:br/>
        <w:t>-А ты ведь Ами Мицуно, самая умная девушка в Японии, да? </w:t>
        <w:br/>
        <w:t>-Ну, вовсе не самая умная... - Ами густо покраснела</w:t>
        <w:br/>
        <w:t>-Да ладно! Самая умная! И нечего этого стесняться! - Банни дружески шлепнула отличницу по спине, так что та чуть не выронила книгу.</w:t>
        <w:br/>
        <w:t>-А что это тебя давно не было видно, а, Ами? Ты в какой теперь школе?</w:t>
        <w:br/>
        <w:t>-В Хитакава Сайенс. Я уезжала в Англию...</w:t>
        <w:br/>
        <w:t>-В Англию? Ух ты! Ты там училась?</w:t>
        <w:br/>
        <w:t>-Нет. - Ами посерьезнела. - просто нам необходимо было туда съездить.</w:t>
        <w:br/>
        <w:t>-Нам? - Банни уже собиралась расспросить обо всем подробно, но из-за угла вышли три девушки.</w:t>
        <w:br/>
        <w:t>-Эй, Ами!</w:t>
        <w:br/>
        <w:t>-Девочки! - Ами повернулась - познакомьтесь, это Банни. Банни, это Минако...</w:t>
        <w:br/>
        <w:t>-Привет! - блондинка с бантом подскочила к Банни - Очень приятно. Надеюсь мы с тобой подружимся, я тут знаю такой классный игровой центр, там так много классных...</w:t>
        <w:br/>
        <w:t>-Минако, не болтай так много. Высокая девушка с конским хвостиком подошла к Банни, протянула руку.</w:t>
        <w:br/>
        <w:t>-Это Макото - пояснила Ами.</w:t>
        <w:br/>
        <w:t>-Макото? - переспросила Банни - Макото Кино? Я про тебя слышала!</w:t>
        <w:br/>
        <w:t>-Ничего хорошего, полагаю - скривилась Макото.</w:t>
        <w:br/>
        <w:t>-Вовсе нет! Я слышала, какая ты сильная и красивая! Можно я буду звать тебя просто Мако, а?</w:t>
        <w:br/>
        <w:t>Девушка неожиданно открыто улыбнулась.</w:t>
        <w:br/>
        <w:t>-Конечно, можно.</w:t>
        <w:br/>
        <w:t>-...и Рэй. Брюнетка, стоявшая в стороне и прищурившись глядевшая на Банни, подошла и тоже подала ей руку.</w:t>
        <w:br/>
        <w:t>-Я Рэй. - сказала она. Когда их руки соприкоснулись, Банни показалось, что она почувствовала тепло.</w:t>
        <w:br/>
        <w:t>-Какие у тебя... руки горячие - сказала она - как будто ты из огня...</w:t>
        <w:br/>
        <w:t>Рэй фыркнула.</w:t>
        <w:br/>
        <w:t>-Странно такое при знакомстве слышать. Тебя что, манерам не учили?</w:t>
        <w:br/>
        <w:t>-Рэээээээйй - укоризненно протянула сзади Макото.</w:t>
        <w:br/>
        <w:t>-Да ладно - отозвалась Рэй - извиняюсь, если ты обиделась, кролик. У меня язык просто острый.</w:t>
        <w:br/>
        <w:t>-Да нет! - Банни покачала головой - я сама глупости говорю. Ой, я же опаздываю! Еще увидимся! - и она убежала.</w:t>
        <w:br/>
        <w:t>-Пойдемте - сказала Ами.- Пора. Они уже наверно ждут.</w:t>
        <w:br/>
        <w:t>Рэй вдруг хмыкнула.</w:t>
        <w:br/>
        <w:t>-Рэй, ты что? - спросила Минако.</w:t>
        <w:br/>
        <w:t>-Ничего...-улыбнулась Рэй - эта Банни, она такая... смешная.</w:t>
        <w:br/>
        <w:t>Из-за поворота вышли еще четверо.</w:t>
        <w:br/>
        <w:t>-Ами, эта блондиночка - твоя знакомая? - спросила одна из девушек.</w:t>
        <w:br/>
        <w:t>-Да - кивнула Ами - а что?</w:t>
        <w:br/>
        <w:t>-Да нет - нахмурившись, ответила другая - ничего. Пока ничего....</w:t>
        <w:br/>
        <w:br/>
        <w:t>...Банни и Маморо шли домой. Темнело, и на улицах зажигались фонари.</w:t>
        <w:br/>
        <w:t>-Смотри, какие звезды! - она задрала голову вверх - просто чудо, правда?</w:t>
        <w:br/>
        <w:t>-Да - бесцветно ответил он. Она остановилась. Подошла к нему, посмотрела в глаза.</w:t>
        <w:br/>
        <w:t>-Да что с тобой сегодня такое? Ты просто сам не свой! У тебя что-то случилось?</w:t>
        <w:br/>
        <w:t>Он отвел глаза.</w:t>
        <w:br/>
        <w:t>-Расскажи мне. Мы же друзья. Может, я смогу тебе чем-нибудь помочь? - она снова попыталась заглянуть ему в лицо. Он снова отвернулся и покачал головой.</w:t>
        <w:br/>
        <w:t>-Спасибо Банни, но я... я не хочу об этом говорить.</w:t>
        <w:br/>
        <w:t>Она кивнула. </w:t>
        <w:br/>
        <w:t>-Я понимаю. Но если тебе нужно будет с кем-нибудь поделиться, я всегда здесь, слышишь? Я с тобой.</w:t>
        <w:br/>
        <w:t>-Спасибо, Банни...</w:t>
        <w:br/>
        <w:t>Она отошла чуть вперед, разглядывая платья в витринах.</w:t>
        <w:br/>
        <w:t>Из-за угла показалась знакомая фигура с конским хвостиком...</w:t>
        <w:br/>
        <w:t>-Эй, Банни!</w:t>
        <w:br/>
        <w:t>-Сейя! - она повернулась и побежала к нему.</w:t>
        <w:br/>
        <w:t>Маморо поглядел ей вслед. Она весело смеялась, разговаривая с Сейей, и закручивала пальцем кончики золотистых волос...</w:t>
        <w:br/>
        <w:t>Ты эгоист, Маморо Джиба. - сказал он себе - она есть. Ты часто ее видишь. Она считает тебя своим другом. И тебе этого недостаточно? </w:t>
        <w:br/>
        <w:t>-Нет! - кричал где-то внутри полузадушенный, тайный голос - нет, недостаточно. Я хочу, чтобы она была счастлива, счастлива со мной, а не с ним! Чтобы она любила меня...я бы смог сделать ее счастливой!</w:t>
        <w:br/>
        <w:t>-Но она любит Сейю - вновь возразил он себе - Сейю, а не тебя. Уйди в сторону, не мешай.</w:t>
        <w:br/>
        <w:t>-Но...но ведь это еще неточно! - слабый голосок надежды не сдавался.</w:t>
        <w:br/>
        <w:t>Он повернулся и поглядел в сторону разговаривающих.</w:t>
        <w:br/>
        <w:t>-Вот здорово, Сейя! Спасибо! - она бросилась ему на шею.</w:t>
        <w:br/>
        <w:t>Маморо отвернулся, чувствуя нарастающую тоску. Отчего-то сразу вспомнились все детские обиды, больница, одиночество, авария... это все было давно и уже прошло, зарубцевалось... Но заросшие швы на плечах болели после каждой драки, и точно так же от каждой обиды, словно старая рана, давала о себе знать боль давнего одиночества...</w:t>
        <w:br/>
        <w:t>-До скорого, Сейя! - он услышал ее приближающиеся шаги, отвернулся, чувствуя, как по щекам стекают соленые капли...</w:t>
        <w:br/>
        <w:t>-Сейя такой классный, правда? - сказала она за его спиной - он просто супер!</w:t>
        <w:br/>
        <w:t>-Значит это он тебе так нравится... - не оборачиваясь, сдавленно сказал он.</w:t>
        <w:br/>
        <w:t>-Что? - она вдруг ахнула, поняв, отчего у него такой голос. Подбежала к нему, повернула за плечи к себе. Он взглянул на нее, глаза заблестели в свете фонаря, и сразу же опустил голову. Она прикоснулась ладонью к его щеке.</w:t>
        <w:br/>
        <w:t>-Маморо... он мне совсем не нравится. Мне очень... очень нравишься ты.</w:t>
        <w:br/>
        <w:t>Она опустила голову, покраснела.</w:t>
        <w:br/>
        <w:t>-Я думаю, что я люблю тебя... - прошептала она. Резко вскинула лицо, вгляделась в его расширенные, неверящие глаза. Большими пальцами стерла слезинки со щек.</w:t>
        <w:br/>
        <w:t>-Я люблю тебя - повторила она шепотом - ты мне не веришь?</w:t>
        <w:br/>
        <w:t>Встав на цыпочки, она коснулась губами его губ...</w:t>
        <w:br/>
        <w:t>Она почувствовала, как он вздрогнул, но потом тоже начал целовать ее, одновременно безумно и бесконечно нежно, его руки сомкнулись на ее спине, обнимая ее плечи и талию, она обнимала его плечи, одной рукой взъерошивая черные волосы...</w:t>
        <w:br/>
        <w:t>-Банни..- прошептал он, переводя дыхание.</w:t>
        <w:br/>
        <w:t>Она тихонько улыбнулась.</w:t>
        <w:br/>
        <w:t>-Я люблю тебя...</w:t>
        <w:br/>
        <w:t>-Банни! - он еще крепче прижал ее к себе, целуя ее лоб, щеки, подбородок - -Банни, маленькая моя, милая моя Банни... Как я люблю тебя.. я тебя так люблю.</w:t>
        <w:br/>
        <w:t>-Ну вот мы и вместе... - Банни вытирала слезы - все ведь так хорошо, почему же я плачу? </w:t>
        <w:br/>
        <w:br/>
        <w:t>...Сейя прижался лбом к ледяному железу фонарного столба. Какой холодный ветер, подумал он. Холодный ветер, когда ты один. Не судьба. Не сбылось. И поэтому так холодно..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ЭПИЛОГ.</w:t>
        <w:br/>
        <w:t>-Мы слишком долго ее ищем - подала голос Ами - скоро без нее мы не сможем им противостоять.</w:t>
        <w:br/>
        <w:t>-Не торопись, все будет само собой - задумчиво ответила девушка, волосы которой отливали зеленым - все будет само собой...</w:t>
        <w:br/>
        <w:t>Рэй, глядя в огонь, опять усмехнулась.</w:t>
        <w:br/>
        <w:t>-Ами, откуда ты знаешь Банни?</w:t>
        <w:br/>
        <w:t>-Банни? Мы с ней в одной школе учились. А что?</w:t>
        <w:br/>
        <w:t>-Ничего...-Рэй тихонько засмеялась - просто смешная девчонка.</w:t>
        <w:br/>
        <w:t>-Не отвлекайся, Рэй - укорила Мако - ты должна попытаться увидеть в огне ту, кого мы ищем.</w:t>
        <w:br/>
        <w:t>-Да... - пробормотала Рэй - но вот эта Банни мне так запомнилась, что у меня даже мысли путаются, и в огне что-то не то видно...</w:t>
        <w:br/>
        <w:br/>
        <w:t>Передатчик запищал, и как всегда в самый ненужный момент...</w:t>
        <w:br/>
        <w:t>-Извини, но мне срочно надо идти... - сказала Банни, освобождаясь от объятий Маморо.</w:t>
        <w:br/>
        <w:t>Он удержал ее за руку.</w:t>
        <w:br/>
        <w:t>-Я с тобой.</w:t>
        <w:br/>
        <w:t>-Нет... - она покачала головой - нет, нельзя...</w:t>
        <w:br/>
        <w:t>-Да ладно. Это такое же мое дело, как и твое. Пошли вместе.</w:t>
        <w:br/>
        <w:t>-Что? Нет, правда не могу взять тебя с собой...</w:t>
        <w:br/>
        <w:t>-Пошли Банни, ведь люди ждут помощи.</w:t>
        <w:br/>
        <w:t>-Но... - она все еще колебалась.</w:t>
        <w:br/>
        <w:t>-Банни... - он вдруг обнял ее, поглядел ей в глаза. - Слушай. Ведь мы ничего друг от друга не скрываем, правда?</w:t>
        <w:br/>
        <w:t>-Ну..да... - Банни покраснела и опустила голову. Она ведь не могла ему рассказать... Это еще один тягостный долг воина - таиться от близких...</w:t>
        <w:br/>
        <w:t>-Глупенькая... - он поцеловал ее, потом отошел,поднял руку. Порыв ветра принес откуда-то лепестки алых роз,и через мгновение перед обалдевшей Банни стоял Такседо Маск. Он улыбнулся ей и снял маску, чтобы она убедилась, кто он на самом деле...</w:t>
        <w:br/>
        <w:t>-А..что..это ты? - Банни не находила слов от удивления. Потом засмеялась, бросилась ему на шею. Прижалась щекой к его щеке. Тихо сказала:</w:t>
        <w:br/>
        <w:t>-Значит я зря тогда тебя обидела...</w:t>
        <w:br/>
        <w:t>-Ничего... - он поцеловал ее щеку - а теперь давай превращайся - он подмигнул - я хочу посмотреть твое перевоплощение.</w:t>
        <w:br/>
        <w:t>Банни покраснела, подняла Лунную Призму...</w:t>
        <w:br/>
        <w:t>...Когда они добрались до места действия, с кучей демонов уже сражались Лайты, к тому времени уже очевидно выбившиеся из сил, и они попытались помочь, но розы Такседо Маска демонам были нипочем, и даже лунный жезл Банни на них не действовал, так что своей помощью Сэйлор Мун и Такседо только "отвлекли огонь на себя", и демоны, сплетясь в загадочный клубок, бросились на них и оплели обоих по рукам и ногам, отрывая друг от друга и высасывая энергию. Сэйлор Мун почувствовала, как превращается в Банни, и услышала, как сзади удивленно ахнули Лайты. Внезапно вспышка энергии разорвала их оковы. Файт Лайт, шатаясь, глядел на Банни:</w:t>
        <w:br/>
        <w:t>-Беги... - прохрипел он - беги, Банни...</w:t>
        <w:br/>
        <w:t>-Нет! - она снова превратилась в Сэйлор Мун - я должна всех спасти!</w:t>
        <w:br/>
        <w:t>-Банни.. - прошептал, вставая, Такседо Маск, пытаясь подойти к своей любимой и помочь ей.</w:t>
        <w:br/>
        <w:t>Но в этот момент раздался злобный хохот и под его ногами разверзлась пропасть...</w:t>
        <w:br/>
        <w:t>-Маморо! - Банни бросилась к нему, в последний момент хватая его за руку и удерживая.</w:t>
        <w:br/>
        <w:t>Да, он был намного тяжелее, и ее коленки, оставляя кровавый след на земле, медленно сползали к краю пропасти... Он понял, что если сейчас рванется, чтобы схватиться за край бездны, то стянет ее вниз вместе с собой быстрее, чем успеет что-либо сделать. Она и так вся дрожала, удерживая его. Ей не хватит сил и на три минуты...Ну вот и все - подумал он - как жаль, что нам с тобой было отпущено так мало времени, любимая...</w:t>
        <w:br/>
        <w:t>-Банни! - крикнул он - отпусти меня! Иначе мы оба упадем!</w:t>
        <w:br/>
        <w:t>Она упрямо покачала головой, делая попытку вытянуть его наверх. Слезы брызнули из ее глаз </w:t>
      </w:r>
    </w:p>
    <w:p>
      <w:pPr>
        <w:pStyle w:val="Normal"/>
        <w:rPr>
          <w:sz w:val="20"/>
        </w:rPr>
      </w:pPr>
      <w:r>
        <w:rPr>
          <w:sz w:val="20"/>
        </w:rPr>
        <w:t>- Банни, забудь обо мне! Пожалуйста! Я хочу, чтобы ты осталась жить!</w:t>
        <w:br/>
        <w:t>-Я не буду. - твердо сказала она - без тебя я не смогу жить дальше. Если мы умрем, тогда оба!</w:t>
        <w:br/>
        <w:t>-Дурочка! - закричал он - самая глупая девчонка, которую я когда-либо видел! Отпусти меня! Сейчас же!</w:t>
        <w:br/>
        <w:t>-Нет... - прошептала она, сжимая его руку. Из ее глаз текли слезы.</w:t>
        <w:br/>
        <w:t>-Банни.. - прошептал он, ободряюще улыбаясь ей - я люблю тебя...</w:t>
        <w:br/>
        <w:t>Она удивленно поглядела на него. Разве это подходящий момент для признания? В этот момент она ощутила резкий удар по кисти, пальцы рефлекторно разжались.</w:t>
        <w:br/>
        <w:t>Открыв зажмуренные от боли глаза, она вдруг поняла, что больше не держит его руку.</w:t>
        <w:br/>
        <w:t>-НЕЕЕЕЕТ! - всхлипнув, она прыгнула в черную бездну.</w:t>
        <w:br/>
        <w:t>...Свист, чернота...и все вдруг просто остановилось, замерло, и Банни потеряла сознание...</w:t>
        <w:br/>
        <w:t>...Она очнулась на земле. Сверху было небо. Парк. Бездна исчезла. Заметив Маморо, она бросилась ему на шею со слезами:</w:t>
        <w:br/>
        <w:t>-Маморо! Ты жив! Как я счастлива-а-а-а!Маморо...</w:t>
        <w:br/>
        <w:t>-Тише, Банни, тише... - только что пришедший в себя Маморо пытался понять, что же только что произошло, но это отодвинулось на задний план, сейчас надо было утешить Банни...</w:t>
        <w:br/>
        <w:t>Она обняла его, крепко прижимаясь к его груди, вытерла слезы... Он наклонился к ее лицу...</w:t>
        <w:br/>
        <w:t>-ХХмммм... - раздалось сзади. Они вздрогнули и оглянулись:</w:t>
        <w:br/>
        <w:t>На них глядели восемь девушек в разноцветных матросках.</w:t>
        <w:br/>
        <w:t>-Кто вы? - спросила Банни.</w:t>
        <w:br/>
        <w:t>-Друзья... - ответила девушка в голубом.</w:t>
        <w:br/>
        <w:t>-Ты уверена, что это они? - девушка в зеленом обратилась к брюнетке в красном.</w:t>
        <w:br/>
        <w:t>-Да.. - кивнула та - насчет нее точно.</w:t>
        <w:br/>
        <w:t>-Давайте знакомиться! - веселая девушка в оранжевом протянула Банни руку - Я Сэйлор Венера.</w:t>
        <w:br/>
        <w:t>-Меркури</w:t>
        <w:br/>
        <w:t>-Юпитер</w:t>
        <w:br/>
        <w:t>-Марс</w:t>
        <w:br/>
        <w:t>-Уранус и Нептун</w:t>
        <w:br/>
        <w:t>-Плутон</w:t>
        <w:br/>
        <w:t>-Сатурн - неловко улыбнулась младшая девочка.</w:t>
        <w:br/>
        <w:t>-Я Сэйлор Мун - представилась, улыбаясь, Банни.</w:t>
        <w:br/>
        <w:t>-А я Такседо Маск - сказал Маморо.</w:t>
        <w:br/>
        <w:t>-Очень приятно. А тепрь нам нужно поговорить о деле. Мы так долго вас искали, особенно тебя, Сэйлор Мун.</w:t>
        <w:br/>
        <w:t>-Меня? - Банни широко раскрыла глаза.</w:t>
        <w:br/>
        <w:t>-Ага. -кивнула стриженная "под мальчика" блондинка. -Именно тебя.</w:t>
        <w:br/>
        <w:t>В этот момент вверху зависли две фигуры.</w:t>
        <w:br/>
        <w:t>-Наконец-то мы поймали ту, что отказала нам обоим - засмеялся один - и с нею всех несносных мартышек в матросках! Умрите! - черные купола накрыли девушек. забирая их энергию...</w:t>
        <w:br/>
        <w:t>Внезапно восемь лучей света пронзили злодеев, и те с криком исчезли. Купола растворились.</w:t>
        <w:br/>
        <w:t>Сэйлор Мун огляделась. Да, на поле битвы становилось много народу. Кроме восьми воинов, приходивших в себя Лайтов и ее с Такседо, откуда-то появилось еще восемь мужчин, каждый из которых помогал встать какому-либо из воинов...</w:t>
        <w:br/>
        <w:t>-Кто вы? - спросила Сэйлор Юпитер,глядя на поддерживавшего ее за плечи парня в странном костюме и накидке.</w:t>
        <w:br/>
        <w:t>-Мы хранители - ответил тот. Я - мистер Ио, твой спутник. </w:t>
      </w:r>
    </w:p>
    <w:p>
      <w:pPr>
        <w:pStyle w:val="Normal"/>
        <w:rPr>
          <w:sz w:val="20"/>
        </w:rPr>
      </w:pPr>
      <w:r>
        <w:rPr>
          <w:sz w:val="20"/>
        </w:rPr>
        <w:t>-Спутник... - прошептала Мако - может быть, настоящий, последний?</w:t>
        <w:br/>
        <w:t>К Уранус и Нептун подошли два очень похожих молодых человека.</w:t>
        <w:br/>
        <w:t>-Не смотрите на нас так, мы братья-близнецы...усмехнулись они.</w:t>
        <w:br/>
        <w:t>Уранус и Нептун преглянулись и захихикали неожиданно для себя.</w:t>
        <w:br/>
        <w:t>-Ты не очень пострадала, Сетц? - мужчина склонился над Сэйлор Плутон</w:t>
        <w:br/>
        <w:t>-Что? - пробормотала та - как,...разве у меня может быть хранитель...</w:t>
        <w:br/>
        <w:t>-Я же говорила, что на тебя не может быть наложен обет одиночества! - радостно улыбнулась подруге Марс.</w:t>
        <w:br/>
        <w:t>-Сетц, помнишь, на орбите Плутона...замок на астероиде Алиен... - мужчина прошептал что-то на ухо старшему воину, и она, покраснев, кивнула.</w:t>
        <w:br/>
        <w:t>Сэйлор Марс вгляделась в лицо своего спасителя. Откуда-то взялись и уселись ему на плечи вороны из часовни Хикава.</w:t>
        <w:br/>
        <w:t>-Фобос, Деймос? - Марс удивленно подняла угольные брови. Сорвала с лица защитника полумаску.</w:t>
        <w:br/>
        <w:t>-Ючи, что это за маскарад?</w:t>
        <w:br/>
        <w:t>-Да я сам не знаю Рэй... - оправдывался служитель часовни - всякие видения... А дальше я и не помню...</w:t>
        <w:br/>
        <w:t>-Как мне это знакомо- пробормотал Такседо Маск, вставая и подымая на руки покрасневшую Сэйлор Мун -пойдемте-ка все по домам...</w:t>
        <w:br/>
        <w:t>Но не тут -то было! Снова раздался хохот, и еще какая-то дьявольщина накрыла воинов тьмой. Такседо, прижимая к себе дрожащую Банни, увидел, как в темноте засиял чей-то силуэт, и как вскочили Лайты, про которых уже все забыли. Темнота исчезла, и под взглядами удивленных Сэйлоров и их спутников предстала Девушка с длинными, золотыми волосами, собранными в два хвоста. На лбу сияла корона.</w:t>
        <w:br/>
        <w:t>-А она на меня похожа...-прошептала Банни</w:t>
        <w:br/>
        <w:t>-Да... - отозвалась та, поворачиваясь к ней - я как бы твоя сестра, сестра из параллельного мира. Но я пришла ненадолго, только чтобы найти и забрать собой заблудившихся в параллельных пространствах, моих воинов. Они нужны моему миру. - </w:t>
        <w:br/>
        <w:t>девушка кивнула в сторону пораженных Лайтов.</w:t>
        <w:br/>
        <w:t>-Идите сюда. Я -Селестина, и вы должны вспомнить меня...</w:t>
        <w:br/>
        <w:t>Лайты, подойдя, прикоснулись губами к руке девушки. Свет обнял их, и Лайты, подняв головы, разом сказали:</w:t>
        <w:br/>
        <w:t>-Селестина! Как мы могли забыть!</w:t>
        <w:br/>
        <w:t>-Тина... - сказал Файт, глядя на нее - я вспомнил все, но я... -он оглянулся в сторону Сэйлор Мун - я кажется ошибся...</w:t>
        <w:br/>
        <w:t>-Немудрено... - усмехнулась Тина - мы же с ней очень близки...но нам пора уходить. Твой выбор, Файт. Здесь, или там. Со мной или с ней.</w:t>
        <w:br/>
        <w:t>-Нет... - улыбнулся Файт, кивая в сторону обнявшихся Сйэлор Мун и Такседо - я здесь третий лишний... мое место рядом с тобой. </w:t>
        <w:br/>
        <w:t>Она обняла его.</w:t>
        <w:br/>
        <w:t>-Я так долго тебя искала...</w:t>
        <w:br/>
        <w:t>-Я тоже... - свет размыл фигуры Лайтов и таинственной леди, и они исчезли.</w:t>
        <w:br/>
        <w:t>-Будьте счастливы... - донеслось откуда-то сверху.</w:t>
        <w:br/>
        <w:br/>
        <w:t>...Прошла неделя.</w:t>
        <w:br/>
        <w:t>-Вот и все прояснилось и закончилось - сказала Банни, перебирая волосы Маморо.</w:t>
        <w:br/>
        <w:t>-Нет. - он покачал головой - начинается...</w:t>
        <w:br/>
        <w:t>-Жаль, что я должна вернуться в свою школу - она вздохнула - и братья Коу уехали и не дали последнего концерта...зато теперь у меня столько подруг...Маморо...ты любишь меня?</w:t>
        <w:br/>
        <w:t>Он повернулся, прижал ее к себе.</w:t>
        <w:br/>
        <w:t>-Конечно люблю, Банни... - он поцеловал ее, накрывая ее плечи своим пиджаком.</w:t>
        <w:br/>
        <w:t>Она положила голову ему на плечо.</w:t>
        <w:br/>
        <w:t>-Смотри, звездочка упала...я хочу, чтобы все были счастливы...Я иногда думаю, Маморо, что наша история - просто ряд чудесных, безумных, нелогичных и непонятных совпадений и случайностей... как будто кто-то взял и придумал это, как сказку или кино...</w:t>
        <w:br/>
        <w:t>Он прижал ее к себе, нежно целуя в лоб:</w:t>
        <w:br/>
        <w:t>-Кто знает, Банни...может, так оно и было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0:40:00Z</dcterms:created>
  <dc:creator>Di</dc:creator>
  <dc:description/>
  <dc:language>en-US</dc:language>
  <cp:lastModifiedBy>Di</cp:lastModifiedBy>
  <dcterms:modified xsi:type="dcterms:W3CDTF">2001-12-16T16:34:00Z</dcterms:modified>
  <cp:revision>7</cp:revision>
  <dc:subject/>
  <dc:title/>
</cp:coreProperties>
</file>