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bCs/>
          <w:color w:val="000000"/>
        </w:rPr>
      </w:pPr>
      <w:r>
        <w:rPr>
          <w:b/>
          <w:bCs/>
          <w:color w:val="000000"/>
        </w:rPr>
        <w:t xml:space="preserve">1. </w:t>
      </w:r>
    </w:p>
    <w:p>
      <w:pPr>
        <w:pStyle w:val="Normal"/>
        <w:ind w:firstLine="360"/>
        <w:rPr>
          <w:color w:val="000000"/>
        </w:rPr>
      </w:pPr>
      <w:r>
        <w:rPr>
          <w:color w:val="000000"/>
        </w:rPr>
        <w:t>В бассейне Мичиру увидела новенькую. У нее были светлые волосы, собранные высоко на голове, большие зеленые глаза. Одета она была в красивый аквамаринового цвета купальник. Ее Мичиру никогда здесь раньше не видела, и теперь думала, чем же незнакомка так привлекла ее внимание. Может быть тем, что тоже пришла в час, когда никого не было в бассейне? Она плавала ничуть не хуже нее самой. Девушка присела на край бортика, свесив ноги в воду.</w:t>
      </w:r>
    </w:p>
    <w:p>
      <w:pPr>
        <w:pStyle w:val="Normal"/>
        <w:numPr>
          <w:ilvl w:val="0"/>
          <w:numId w:val="1"/>
        </w:numPr>
        <w:rPr>
          <w:color w:val="000000"/>
        </w:rPr>
      </w:pPr>
      <w:r>
        <w:rPr>
          <w:color w:val="000000"/>
        </w:rPr>
        <w:t>Хочешь наперегонки? – сказала она.</w:t>
      </w:r>
    </w:p>
    <w:p>
      <w:pPr>
        <w:pStyle w:val="Normal"/>
        <w:rPr>
          <w:color w:val="000000"/>
        </w:rPr>
      </w:pPr>
      <w:r>
        <w:rPr>
          <w:color w:val="000000"/>
        </w:rPr>
        <w:t>Незнакомка подплыла к ней, взглянув ей в глаза. Кажется, она не удивилась предложению.</w:t>
      </w:r>
    </w:p>
    <w:p>
      <w:pPr>
        <w:pStyle w:val="Normal"/>
        <w:numPr>
          <w:ilvl w:val="0"/>
          <w:numId w:val="1"/>
        </w:numPr>
        <w:rPr>
          <w:color w:val="000000"/>
        </w:rPr>
      </w:pPr>
      <w:r>
        <w:rPr>
          <w:color w:val="000000"/>
        </w:rPr>
        <w:t>Соревноваться с тобой? – произнесла она. – Я же все равно проиграю.</w:t>
      </w:r>
    </w:p>
    <w:p>
      <w:pPr>
        <w:pStyle w:val="Normal"/>
        <w:numPr>
          <w:ilvl w:val="0"/>
          <w:numId w:val="1"/>
        </w:numPr>
        <w:rPr>
          <w:color w:val="000000"/>
        </w:rPr>
      </w:pPr>
      <w:r>
        <w:rPr>
          <w:color w:val="000000"/>
        </w:rPr>
        <w:t>Откуда ты знаешь? – с легкой иронией отозвалась Мичиру. – Может быть, проиграю я.</w:t>
      </w:r>
    </w:p>
    <w:p>
      <w:pPr>
        <w:pStyle w:val="Normal"/>
        <w:numPr>
          <w:ilvl w:val="0"/>
          <w:numId w:val="1"/>
        </w:numPr>
        <w:rPr>
          <w:color w:val="000000"/>
        </w:rPr>
      </w:pPr>
      <w:r>
        <w:rPr>
          <w:color w:val="000000"/>
        </w:rPr>
        <w:t>Знаю, - эхом откликнулась она. – Я много чего знаю.</w:t>
      </w:r>
    </w:p>
    <w:p>
      <w:pPr>
        <w:pStyle w:val="Normal"/>
        <w:rPr>
          <w:color w:val="000000"/>
        </w:rPr>
      </w:pPr>
      <w:r>
        <w:rPr>
          <w:color w:val="000000"/>
        </w:rPr>
        <w:t>Оттолкнувшись от бортика, плавно отплыла на середину бассейна. Там нырнула.</w:t>
      </w:r>
    </w:p>
    <w:p>
      <w:pPr>
        <w:pStyle w:val="Normal"/>
        <w:rPr>
          <w:color w:val="000000"/>
        </w:rPr>
      </w:pPr>
      <w:r>
        <w:rPr>
          <w:color w:val="000000"/>
        </w:rPr>
        <w:t>Мичиру удивилась непонятным словам незнакомки, и соскользнула в бассейн. Харука молча смотрела на все происходящее.</w:t>
      </w:r>
    </w:p>
    <w:p>
      <w:pPr>
        <w:pStyle w:val="Normal"/>
        <w:numPr>
          <w:ilvl w:val="0"/>
          <w:numId w:val="1"/>
        </w:numPr>
        <w:rPr>
          <w:color w:val="000000"/>
        </w:rPr>
      </w:pPr>
      <w:r>
        <w:rPr>
          <w:color w:val="000000"/>
        </w:rPr>
        <w:t>Что ты думаешь об этом? – обернувшись к ней, произнесла Мичиру.</w:t>
      </w:r>
    </w:p>
    <w:p>
      <w:pPr>
        <w:pStyle w:val="Normal"/>
        <w:numPr>
          <w:ilvl w:val="0"/>
          <w:numId w:val="1"/>
        </w:numPr>
        <w:rPr>
          <w:color w:val="000000"/>
        </w:rPr>
      </w:pPr>
      <w:r>
        <w:rPr>
          <w:color w:val="000000"/>
        </w:rPr>
        <w:t>Пока не знаю. Надо последить за ней.</w:t>
      </w:r>
    </w:p>
    <w:p>
      <w:pPr>
        <w:pStyle w:val="Normal"/>
        <w:numPr>
          <w:ilvl w:val="0"/>
          <w:numId w:val="1"/>
        </w:numPr>
        <w:rPr>
          <w:color w:val="000000"/>
        </w:rPr>
      </w:pPr>
      <w:r>
        <w:rPr>
          <w:color w:val="000000"/>
        </w:rPr>
        <w:t>Она не похожа на демона.</w:t>
      </w:r>
    </w:p>
    <w:p>
      <w:pPr>
        <w:pStyle w:val="Normal"/>
        <w:numPr>
          <w:ilvl w:val="0"/>
          <w:numId w:val="1"/>
        </w:numPr>
        <w:rPr>
          <w:color w:val="000000"/>
        </w:rPr>
      </w:pPr>
      <w:r>
        <w:rPr>
          <w:color w:val="000000"/>
        </w:rPr>
        <w:t>Возможно, ей известно, где находятся талисманы.</w:t>
      </w:r>
    </w:p>
    <w:p>
      <w:pPr>
        <w:pStyle w:val="Normal"/>
        <w:numPr>
          <w:ilvl w:val="0"/>
          <w:numId w:val="1"/>
        </w:numPr>
        <w:rPr>
          <w:color w:val="000000"/>
        </w:rPr>
      </w:pPr>
      <w:r>
        <w:rPr>
          <w:color w:val="000000"/>
        </w:rPr>
        <w:t>Не слишком ли поспешные выводы?</w:t>
      </w:r>
    </w:p>
    <w:p>
      <w:pPr>
        <w:pStyle w:val="Normal"/>
        <w:numPr>
          <w:ilvl w:val="0"/>
          <w:numId w:val="1"/>
        </w:numPr>
        <w:rPr>
          <w:color w:val="000000"/>
        </w:rPr>
      </w:pPr>
      <w:r>
        <w:rPr>
          <w:color w:val="000000"/>
        </w:rPr>
        <w:t xml:space="preserve">Она сама сказала, что знает много. Надо попытаться все выспросить. </w:t>
      </w:r>
    </w:p>
    <w:p>
      <w:pPr>
        <w:pStyle w:val="Normal"/>
        <w:numPr>
          <w:ilvl w:val="0"/>
          <w:numId w:val="1"/>
        </w:numPr>
        <w:rPr>
          <w:color w:val="000000"/>
        </w:rPr>
      </w:pPr>
      <w:r>
        <w:rPr>
          <w:color w:val="000000"/>
        </w:rPr>
        <w:t>Хорошо.</w:t>
      </w:r>
    </w:p>
    <w:p>
      <w:pPr>
        <w:pStyle w:val="Normal"/>
        <w:rPr>
          <w:color w:val="000000"/>
        </w:rPr>
      </w:pPr>
      <w:r>
        <w:rPr>
          <w:color w:val="000000"/>
        </w:rPr>
        <w:t>В это время девушка вылезла из воды и отправилась в раздевалку.</w:t>
      </w:r>
    </w:p>
    <w:p>
      <w:pPr>
        <w:pStyle w:val="Normal"/>
        <w:rPr>
          <w:color w:val="000000"/>
        </w:rPr>
      </w:pPr>
      <w:r>
        <w:rPr>
          <w:color w:val="000000"/>
        </w:rPr>
        <w:t>Когда Харука отправилась за ней, то незнакомки там уже не было. Вернувшись, она сказала подплывшей Мичиру:</w:t>
      </w:r>
    </w:p>
    <w:p>
      <w:pPr>
        <w:pStyle w:val="Normal"/>
        <w:numPr>
          <w:ilvl w:val="0"/>
          <w:numId w:val="1"/>
        </w:numPr>
        <w:rPr>
          <w:color w:val="000000"/>
        </w:rPr>
      </w:pPr>
      <w:r>
        <w:rPr>
          <w:color w:val="000000"/>
        </w:rPr>
        <w:t>Ее там уже нет. Так быстро она не могла никуда уйти.</w:t>
      </w:r>
    </w:p>
    <w:p>
      <w:pPr>
        <w:pStyle w:val="Normal"/>
        <w:numPr>
          <w:ilvl w:val="0"/>
          <w:numId w:val="1"/>
        </w:numPr>
        <w:rPr>
          <w:color w:val="000000"/>
        </w:rPr>
      </w:pPr>
      <w:r>
        <w:rPr>
          <w:color w:val="000000"/>
        </w:rPr>
        <w:t>Не может быть, ведь прошло не больше пяти минут!</w:t>
      </w:r>
    </w:p>
    <w:p>
      <w:pPr>
        <w:pStyle w:val="Normal"/>
        <w:numPr>
          <w:ilvl w:val="0"/>
          <w:numId w:val="1"/>
        </w:numPr>
        <w:rPr>
          <w:color w:val="000000"/>
        </w:rPr>
      </w:pPr>
      <w:r>
        <w:rPr>
          <w:color w:val="000000"/>
        </w:rPr>
        <w:t>Может, она испугалась, раз знает, кто мы?</w:t>
      </w:r>
    </w:p>
    <w:p>
      <w:pPr>
        <w:pStyle w:val="Normal"/>
        <w:numPr>
          <w:ilvl w:val="0"/>
          <w:numId w:val="1"/>
        </w:numPr>
        <w:rPr>
          <w:color w:val="000000"/>
        </w:rPr>
      </w:pPr>
      <w:r>
        <w:rPr>
          <w:color w:val="000000"/>
        </w:rPr>
        <w:t>Не преувеличивай, Мичиру. Я же не собиралась ее бить. Я хочу только все узнать.</w:t>
      </w:r>
    </w:p>
    <w:p>
      <w:pPr>
        <w:pStyle w:val="Normal"/>
        <w:numPr>
          <w:ilvl w:val="0"/>
          <w:numId w:val="1"/>
        </w:numPr>
        <w:rPr>
          <w:color w:val="000000"/>
        </w:rPr>
      </w:pPr>
      <w:r>
        <w:rPr>
          <w:color w:val="000000"/>
        </w:rPr>
        <w:t>Наверняка она пришла сюда не в последний раз. Еще придет, тогда уж мы все узнаем.</w:t>
      </w:r>
    </w:p>
    <w:p>
      <w:pPr>
        <w:pStyle w:val="Normal"/>
        <w:rPr>
          <w:color w:val="000000"/>
        </w:rPr>
      </w:pPr>
      <w:r>
        <w:rPr>
          <w:color w:val="000000"/>
        </w:rPr>
        <w:t>Но увидели они незнакомку гораздо раньше. Она входила в автобус.</w:t>
      </w:r>
    </w:p>
    <w:p>
      <w:pPr>
        <w:pStyle w:val="Normal"/>
        <w:numPr>
          <w:ilvl w:val="0"/>
          <w:numId w:val="1"/>
        </w:numPr>
        <w:rPr>
          <w:color w:val="000000"/>
        </w:rPr>
      </w:pPr>
      <w:r>
        <w:rPr>
          <w:color w:val="000000"/>
        </w:rPr>
        <w:t>Смотри, вон она! – заметила ее Мичиру. – Скорее в машину, проследим, куда она направляется!</w:t>
      </w:r>
    </w:p>
    <w:p>
      <w:pPr>
        <w:pStyle w:val="Normal"/>
        <w:rPr>
          <w:color w:val="000000"/>
        </w:rPr>
      </w:pPr>
      <w:r>
        <w:rPr>
          <w:color w:val="000000"/>
        </w:rPr>
        <w:t xml:space="preserve">Обе девушки сели в машину Харуки и поехали следом за автобусом. </w:t>
      </w:r>
    </w:p>
    <w:p>
      <w:pPr>
        <w:pStyle w:val="Normal"/>
        <w:rPr>
          <w:color w:val="000000"/>
        </w:rPr>
      </w:pPr>
      <w:r>
        <w:rPr>
          <w:color w:val="000000"/>
        </w:rPr>
        <w:t>Незнакомка вышла почти на окраине города, и зашла в ворота интерната для сирот.</w:t>
      </w:r>
    </w:p>
    <w:p>
      <w:pPr>
        <w:pStyle w:val="Normal"/>
        <w:numPr>
          <w:ilvl w:val="0"/>
          <w:numId w:val="1"/>
        </w:numPr>
        <w:rPr>
          <w:color w:val="000000"/>
        </w:rPr>
      </w:pPr>
      <w:r>
        <w:rPr>
          <w:color w:val="000000"/>
        </w:rPr>
        <w:t>Интересно! – проговорила Харука. – Выходит, она живет здесь?</w:t>
      </w:r>
    </w:p>
    <w:p>
      <w:pPr>
        <w:pStyle w:val="Normal"/>
        <w:numPr>
          <w:ilvl w:val="0"/>
          <w:numId w:val="1"/>
        </w:numPr>
        <w:rPr>
          <w:color w:val="000000"/>
        </w:rPr>
      </w:pPr>
      <w:r>
        <w:rPr>
          <w:color w:val="000000"/>
        </w:rPr>
        <w:t>Не нужно поспешных выводов, - предупреждающе положила руку на плечо подруги Мичиру. –  Надо пойти туда и все узнать.</w:t>
      </w:r>
    </w:p>
    <w:p>
      <w:pPr>
        <w:pStyle w:val="Normal"/>
        <w:numPr>
          <w:ilvl w:val="0"/>
          <w:numId w:val="1"/>
        </w:numPr>
        <w:rPr>
          <w:color w:val="000000"/>
        </w:rPr>
      </w:pPr>
      <w:r>
        <w:rPr>
          <w:color w:val="000000"/>
        </w:rPr>
        <w:t>Да, - согласилась Харука.</w:t>
      </w:r>
    </w:p>
    <w:p>
      <w:pPr>
        <w:pStyle w:val="Normal"/>
        <w:ind w:left="360" w:hanging="0"/>
        <w:rPr>
          <w:color w:val="000000"/>
        </w:rPr>
      </w:pPr>
      <w:r>
        <w:rPr>
          <w:color w:val="000000"/>
        </w:rPr>
        <w:t xml:space="preserve">Девушки вошли в те же ворота, но незнакомки во дворе интерната они не обнаружили. </w:t>
      </w:r>
    </w:p>
    <w:p>
      <w:pPr>
        <w:pStyle w:val="Normal"/>
        <w:numPr>
          <w:ilvl w:val="0"/>
          <w:numId w:val="1"/>
        </w:numPr>
        <w:rPr>
          <w:color w:val="000000"/>
        </w:rPr>
      </w:pPr>
      <w:r>
        <w:rPr>
          <w:color w:val="000000"/>
        </w:rPr>
        <w:t>Что у нее за манера скрываться в самый неподходящий момент, - проворчала Харука.</w:t>
      </w:r>
    </w:p>
    <w:p>
      <w:pPr>
        <w:pStyle w:val="Normal"/>
        <w:numPr>
          <w:ilvl w:val="0"/>
          <w:numId w:val="1"/>
        </w:numPr>
        <w:rPr>
          <w:color w:val="000000"/>
        </w:rPr>
      </w:pPr>
      <w:r>
        <w:rPr>
          <w:color w:val="000000"/>
        </w:rPr>
        <w:t>Найдем, - уверенно возразила Мичиру.</w:t>
      </w:r>
    </w:p>
    <w:p>
      <w:pPr>
        <w:pStyle w:val="Normal"/>
        <w:ind w:left="360" w:hanging="0"/>
        <w:rPr>
          <w:color w:val="000000"/>
        </w:rPr>
      </w:pPr>
      <w:r>
        <w:rPr>
          <w:color w:val="000000"/>
        </w:rPr>
        <w:t>Двор был небольшим и чисто ухоженным: клумбы засажены красивыми цветами, кустарник подстрижен, деревья побелены. Серое здание высилось на четыре этажа, а перед ним гуляли дети разного возраста, начиная с двенадцати лет. При них находились воспитатели. Они сразу заметили девушек, вошедших сюда, и к ним подошла одна из воспитателей, по-видимому, старшая. Она спросила дружелюбным тоном, не пряча настороженности глаз:</w:t>
      </w:r>
    </w:p>
    <w:p>
      <w:pPr>
        <w:pStyle w:val="Normal"/>
        <w:numPr>
          <w:ilvl w:val="0"/>
          <w:numId w:val="1"/>
        </w:numPr>
        <w:rPr>
          <w:color w:val="000000"/>
        </w:rPr>
      </w:pPr>
      <w:r>
        <w:rPr>
          <w:color w:val="000000"/>
        </w:rPr>
        <w:t>Вы кого-то ищете?</w:t>
      </w:r>
    </w:p>
    <w:p>
      <w:pPr>
        <w:pStyle w:val="Normal"/>
        <w:numPr>
          <w:ilvl w:val="0"/>
          <w:numId w:val="1"/>
        </w:numPr>
        <w:rPr>
          <w:color w:val="000000"/>
        </w:rPr>
      </w:pPr>
      <w:r>
        <w:rPr>
          <w:color w:val="000000"/>
        </w:rPr>
        <w:t>Да, - любезно улыбнулась Мичиру, как умела только она одна. – Мы ищем девушку из вашего интерната. Она была в бассейне сегодня.</w:t>
      </w:r>
    </w:p>
    <w:p>
      <w:pPr>
        <w:pStyle w:val="Normal"/>
        <w:numPr>
          <w:ilvl w:val="0"/>
          <w:numId w:val="1"/>
        </w:numPr>
        <w:rPr>
          <w:color w:val="000000"/>
        </w:rPr>
      </w:pPr>
      <w:r>
        <w:rPr>
          <w:color w:val="000000"/>
        </w:rPr>
        <w:t>Ах, вам должно быть нужна Марина. Она сегодня ходила в бассейн. Что-то случилось?</w:t>
      </w:r>
    </w:p>
    <w:p>
      <w:pPr>
        <w:pStyle w:val="Normal"/>
        <w:numPr>
          <w:ilvl w:val="0"/>
          <w:numId w:val="1"/>
        </w:numPr>
        <w:rPr>
          <w:color w:val="000000"/>
        </w:rPr>
      </w:pPr>
      <w:r>
        <w:rPr>
          <w:color w:val="000000"/>
        </w:rPr>
        <w:t>Нет, почему вы так подумали? – удивилась Мичиру.</w:t>
      </w:r>
    </w:p>
    <w:p>
      <w:pPr>
        <w:pStyle w:val="Normal"/>
        <w:numPr>
          <w:ilvl w:val="0"/>
          <w:numId w:val="1"/>
        </w:numPr>
        <w:rPr>
          <w:color w:val="000000"/>
        </w:rPr>
      </w:pPr>
      <w:r>
        <w:rPr>
          <w:color w:val="000000"/>
        </w:rPr>
        <w:t>Я хорошо знаю, кто вы, мисс Мичиру Кайе. Почему вы заинтересовались нашей воспитанницей?</w:t>
      </w:r>
    </w:p>
    <w:p>
      <w:pPr>
        <w:pStyle w:val="Normal"/>
        <w:numPr>
          <w:ilvl w:val="0"/>
          <w:numId w:val="1"/>
        </w:numPr>
        <w:rPr>
          <w:color w:val="000000"/>
        </w:rPr>
      </w:pPr>
      <w:r>
        <w:rPr>
          <w:color w:val="000000"/>
        </w:rPr>
        <w:t>Понимаете, она кое-что забыла в бассейне, вот мы и подумали, как ей это отдать. А она давно у вас?</w:t>
      </w:r>
    </w:p>
    <w:p>
      <w:pPr>
        <w:pStyle w:val="Normal"/>
        <w:numPr>
          <w:ilvl w:val="0"/>
          <w:numId w:val="1"/>
        </w:numPr>
        <w:rPr>
          <w:color w:val="000000"/>
        </w:rPr>
      </w:pPr>
      <w:r>
        <w:rPr>
          <w:color w:val="000000"/>
        </w:rPr>
        <w:t>Нет, не очень. С середины лета прошлого года. Ее нашли неподалеку отсюда, и она не помнила ни своего имени, ни  кто она, ни сколько ей лет, ни откуда она. С тех пор она живет у нас. Поведение у нее примерное, но я сказала бы, что она очень странная.</w:t>
      </w:r>
    </w:p>
    <w:p>
      <w:pPr>
        <w:pStyle w:val="Normal"/>
        <w:numPr>
          <w:ilvl w:val="0"/>
          <w:numId w:val="1"/>
        </w:numPr>
        <w:rPr>
          <w:color w:val="000000"/>
        </w:rPr>
      </w:pPr>
      <w:r>
        <w:rPr>
          <w:color w:val="000000"/>
        </w:rPr>
        <w:t>Наверное, все люди с потерянной памятью странные, - подала голос Харука.</w:t>
      </w:r>
    </w:p>
    <w:p>
      <w:pPr>
        <w:pStyle w:val="Normal"/>
        <w:numPr>
          <w:ilvl w:val="0"/>
          <w:numId w:val="1"/>
        </w:numPr>
        <w:rPr>
          <w:color w:val="000000"/>
        </w:rPr>
      </w:pPr>
      <w:r>
        <w:rPr>
          <w:color w:val="000000"/>
        </w:rPr>
        <w:t>Но, понимаете, мы посылали запросы во многие заведения, давали объявление на телевидение. Ее никто не искал!</w:t>
      </w:r>
    </w:p>
    <w:p>
      <w:pPr>
        <w:pStyle w:val="Normal"/>
        <w:numPr>
          <w:ilvl w:val="0"/>
          <w:numId w:val="1"/>
        </w:numPr>
        <w:rPr>
          <w:color w:val="000000"/>
        </w:rPr>
      </w:pPr>
      <w:r>
        <w:rPr>
          <w:color w:val="000000"/>
        </w:rPr>
        <w:t>Может, она иностранка?</w:t>
      </w:r>
    </w:p>
    <w:p>
      <w:pPr>
        <w:pStyle w:val="Normal"/>
        <w:numPr>
          <w:ilvl w:val="0"/>
          <w:numId w:val="1"/>
        </w:numPr>
        <w:rPr>
          <w:color w:val="000000"/>
        </w:rPr>
      </w:pPr>
      <w:r>
        <w:rPr>
          <w:color w:val="000000"/>
        </w:rPr>
        <w:t>Интерпол заинтересовался этим делом, но и они ничего не нашли, - воспитательница бросила взгляд на парадный вход здания. – Она хорошо учится, но делает все словно бы нехотя. Я позову ее, если хотите.</w:t>
      </w:r>
    </w:p>
    <w:p>
      <w:pPr>
        <w:pStyle w:val="Normal"/>
        <w:numPr>
          <w:ilvl w:val="0"/>
          <w:numId w:val="1"/>
        </w:numPr>
        <w:rPr>
          <w:color w:val="000000"/>
        </w:rPr>
      </w:pPr>
      <w:r>
        <w:rPr>
          <w:color w:val="000000"/>
        </w:rPr>
        <w:t>Пожалуйста, если можно, - еще раз улыбнулась Мичиру.</w:t>
      </w:r>
    </w:p>
    <w:p>
      <w:pPr>
        <w:pStyle w:val="Normal"/>
        <w:ind w:left="360" w:hanging="0"/>
        <w:rPr>
          <w:color w:val="000000"/>
        </w:rPr>
      </w:pPr>
      <w:r>
        <w:rPr>
          <w:color w:val="000000"/>
        </w:rPr>
        <w:t>Воспитательница ушла в здание и вскоре оттуда вышла та самая Марина, одетая в казенный костюмчик школы.</w:t>
      </w:r>
    </w:p>
    <w:p>
      <w:pPr>
        <w:pStyle w:val="Normal"/>
        <w:ind w:left="360" w:hanging="0"/>
        <w:rPr>
          <w:color w:val="000000"/>
        </w:rPr>
      </w:pPr>
      <w:r>
        <w:rPr>
          <w:color w:val="000000"/>
        </w:rPr>
        <w:t>Увидев их, она немного растерялась, что было немедленно замечено обоими, но потом взяла себя в руки.</w:t>
      </w:r>
    </w:p>
    <w:p>
      <w:pPr>
        <w:pStyle w:val="Normal"/>
        <w:numPr>
          <w:ilvl w:val="0"/>
          <w:numId w:val="1"/>
        </w:numPr>
        <w:rPr>
          <w:color w:val="000000"/>
        </w:rPr>
      </w:pPr>
      <w:r>
        <w:rPr>
          <w:color w:val="000000"/>
        </w:rPr>
        <w:t xml:space="preserve">Я знала, что вы меня найдете, рано или поздно, - произнесла она, подходя к ним. – Идемте в сад, посидим там, чтобы никто не подслушал. </w:t>
      </w:r>
    </w:p>
    <w:p>
      <w:pPr>
        <w:pStyle w:val="Normal"/>
        <w:ind w:left="360" w:hanging="0"/>
        <w:rPr>
          <w:color w:val="000000"/>
        </w:rPr>
      </w:pPr>
      <w:r>
        <w:rPr>
          <w:color w:val="000000"/>
        </w:rPr>
        <w:t>Они отправились в чудесный сад, сели там на скамеечку.</w:t>
      </w:r>
    </w:p>
    <w:p>
      <w:pPr>
        <w:pStyle w:val="Normal"/>
        <w:ind w:left="360" w:hanging="0"/>
        <w:rPr>
          <w:color w:val="000000"/>
        </w:rPr>
      </w:pPr>
      <w:r>
        <w:rPr>
          <w:color w:val="000000"/>
        </w:rPr>
        <w:t>Первой задала вопрос Мичиру:</w:t>
      </w:r>
    </w:p>
    <w:p>
      <w:pPr>
        <w:pStyle w:val="Normal"/>
        <w:numPr>
          <w:ilvl w:val="0"/>
          <w:numId w:val="1"/>
        </w:numPr>
        <w:rPr>
          <w:color w:val="000000"/>
        </w:rPr>
      </w:pPr>
      <w:r>
        <w:rPr>
          <w:color w:val="000000"/>
        </w:rPr>
        <w:t>Скажи, кто ты?</w:t>
      </w:r>
    </w:p>
    <w:p>
      <w:pPr>
        <w:pStyle w:val="Normal"/>
        <w:numPr>
          <w:ilvl w:val="0"/>
          <w:numId w:val="1"/>
        </w:numPr>
        <w:rPr>
          <w:color w:val="000000"/>
        </w:rPr>
      </w:pPr>
      <w:r>
        <w:rPr>
          <w:color w:val="000000"/>
        </w:rPr>
        <w:t>Меня зовут Марина Тошикава, но это не настоящее мое имя.</w:t>
      </w:r>
    </w:p>
    <w:p>
      <w:pPr>
        <w:pStyle w:val="Normal"/>
        <w:numPr>
          <w:ilvl w:val="0"/>
          <w:numId w:val="1"/>
        </w:numPr>
        <w:rPr>
          <w:color w:val="000000"/>
        </w:rPr>
      </w:pPr>
      <w:r>
        <w:rPr>
          <w:color w:val="000000"/>
        </w:rPr>
        <w:t>Как это – не настоящее?</w:t>
      </w:r>
    </w:p>
    <w:p>
      <w:pPr>
        <w:pStyle w:val="Normal"/>
        <w:numPr>
          <w:ilvl w:val="0"/>
          <w:numId w:val="1"/>
        </w:numPr>
        <w:rPr>
          <w:color w:val="000000"/>
        </w:rPr>
      </w:pPr>
      <w:r>
        <w:rPr>
          <w:color w:val="000000"/>
        </w:rPr>
        <w:t>А так. Когда я пришла в себя здесь, то не знала, как меня зовут и мне дали это имя. Я не помню, что было до того, как я попала сюда.</w:t>
      </w:r>
    </w:p>
    <w:p>
      <w:pPr>
        <w:pStyle w:val="Normal"/>
        <w:numPr>
          <w:ilvl w:val="0"/>
          <w:numId w:val="1"/>
        </w:numPr>
        <w:rPr>
          <w:color w:val="000000"/>
        </w:rPr>
      </w:pPr>
      <w:r>
        <w:rPr>
          <w:color w:val="000000"/>
        </w:rPr>
        <w:t>Но тогда почему ты все знаешь о нас? – спросила Харука.</w:t>
      </w:r>
    </w:p>
    <w:p>
      <w:pPr>
        <w:pStyle w:val="Normal"/>
        <w:numPr>
          <w:ilvl w:val="0"/>
          <w:numId w:val="1"/>
        </w:numPr>
        <w:rPr>
          <w:color w:val="000000"/>
        </w:rPr>
      </w:pPr>
      <w:r>
        <w:rPr>
          <w:color w:val="000000"/>
        </w:rPr>
        <w:t xml:space="preserve">Трудно объяснить. Знаю и все. Обо всех, не только о вас.  </w:t>
      </w:r>
    </w:p>
    <w:p>
      <w:pPr>
        <w:pStyle w:val="Normal"/>
        <w:numPr>
          <w:ilvl w:val="0"/>
          <w:numId w:val="1"/>
        </w:numPr>
        <w:rPr>
          <w:color w:val="000000"/>
        </w:rPr>
      </w:pPr>
      <w:r>
        <w:rPr>
          <w:color w:val="000000"/>
        </w:rPr>
        <w:t>Что ты знаешь о нас? – в упор спросила Мичиру, переглянувшись с Харукой.</w:t>
      </w:r>
    </w:p>
    <w:p>
      <w:pPr>
        <w:pStyle w:val="Normal"/>
        <w:numPr>
          <w:ilvl w:val="0"/>
          <w:numId w:val="1"/>
        </w:numPr>
        <w:rPr>
          <w:color w:val="000000"/>
        </w:rPr>
      </w:pPr>
      <w:r>
        <w:rPr>
          <w:color w:val="000000"/>
        </w:rPr>
        <w:t xml:space="preserve">Знаю, что вы воины, знаю, что вы ищете.  </w:t>
      </w:r>
    </w:p>
    <w:p>
      <w:pPr>
        <w:pStyle w:val="Normal"/>
        <w:numPr>
          <w:ilvl w:val="0"/>
          <w:numId w:val="1"/>
        </w:numPr>
        <w:rPr>
          <w:color w:val="000000"/>
        </w:rPr>
      </w:pPr>
      <w:r>
        <w:rPr>
          <w:color w:val="000000"/>
        </w:rPr>
        <w:t>И ты знаешь, кто Мессия? – в упор спросила  Харука.</w:t>
      </w:r>
    </w:p>
    <w:p>
      <w:pPr>
        <w:pStyle w:val="Normal"/>
        <w:numPr>
          <w:ilvl w:val="0"/>
          <w:numId w:val="1"/>
        </w:numPr>
        <w:rPr>
          <w:color w:val="000000"/>
        </w:rPr>
      </w:pPr>
      <w:r>
        <w:rPr>
          <w:color w:val="000000"/>
        </w:rPr>
        <w:t xml:space="preserve">Не спрашивай меня об этом, - она опустила глаза. </w:t>
      </w:r>
    </w:p>
    <w:p>
      <w:pPr>
        <w:pStyle w:val="Normal"/>
        <w:numPr>
          <w:ilvl w:val="0"/>
          <w:numId w:val="1"/>
        </w:numPr>
        <w:rPr>
          <w:color w:val="000000"/>
        </w:rPr>
      </w:pPr>
      <w:r>
        <w:rPr>
          <w:color w:val="000000"/>
        </w:rPr>
        <w:t>И знаешь где талисманы? – допытывалась Харука.</w:t>
      </w:r>
    </w:p>
    <w:p>
      <w:pPr>
        <w:pStyle w:val="Normal"/>
        <w:numPr>
          <w:ilvl w:val="0"/>
          <w:numId w:val="1"/>
        </w:numPr>
        <w:rPr>
          <w:color w:val="000000"/>
        </w:rPr>
      </w:pPr>
      <w:r>
        <w:rPr>
          <w:color w:val="000000"/>
        </w:rPr>
        <w:t>Не надо, я прошу вас, - в ее голосе зазвенели слезы. – Вы все узнаете, в свою очередь…</w:t>
      </w:r>
    </w:p>
    <w:p>
      <w:pPr>
        <w:pStyle w:val="Normal"/>
        <w:ind w:left="360" w:hanging="0"/>
        <w:rPr>
          <w:color w:val="000000"/>
        </w:rPr>
      </w:pPr>
      <w:r>
        <w:rPr>
          <w:color w:val="000000"/>
        </w:rPr>
        <w:t>Харука сильно сжала руку Марины:</w:t>
      </w:r>
    </w:p>
    <w:p>
      <w:pPr>
        <w:pStyle w:val="Normal"/>
        <w:numPr>
          <w:ilvl w:val="0"/>
          <w:numId w:val="1"/>
        </w:numPr>
        <w:rPr>
          <w:color w:val="000000"/>
        </w:rPr>
      </w:pPr>
      <w:r>
        <w:rPr>
          <w:color w:val="000000"/>
        </w:rPr>
        <w:t>Ты понимаешь, что Тьма приближается? Нам нужно быстрее найти Мессию и талисманы!</w:t>
      </w:r>
    </w:p>
    <w:p>
      <w:pPr>
        <w:pStyle w:val="Normal"/>
        <w:numPr>
          <w:ilvl w:val="0"/>
          <w:numId w:val="1"/>
        </w:numPr>
        <w:rPr>
          <w:color w:val="000000"/>
        </w:rPr>
      </w:pPr>
      <w:r>
        <w:rPr>
          <w:color w:val="000000"/>
        </w:rPr>
        <w:t>Я все знаю, - она подняла грустные глаза на Харуку. – Вы успеете. С будущей Мессией вы уже знакомы. Талисманы настолько близко от вас, что…</w:t>
      </w:r>
    </w:p>
    <w:p>
      <w:pPr>
        <w:pStyle w:val="Normal"/>
        <w:ind w:left="360" w:hanging="0"/>
        <w:rPr>
          <w:color w:val="000000"/>
        </w:rPr>
      </w:pPr>
      <w:r>
        <w:rPr>
          <w:color w:val="000000"/>
        </w:rPr>
        <w:t>Она не закончила, закрыв лицо ладонью, вырвала руку и убежала, оставив в недоумении девушек.</w:t>
      </w:r>
    </w:p>
    <w:p>
      <w:pPr>
        <w:pStyle w:val="Normal"/>
        <w:ind w:left="360" w:hanging="0"/>
        <w:rPr>
          <w:color w:val="000000"/>
        </w:rPr>
      </w:pPr>
      <w:r>
        <w:rPr>
          <w:color w:val="000000"/>
        </w:rPr>
        <w:t>-    Опять эти ее штучки с исчезновением, - проворчала Харука. – Мы ни на шаг не приблизились к разгадке. Кто из знакомых – Мессия? И где талисманы так близко?</w:t>
      </w:r>
    </w:p>
    <w:p>
      <w:pPr>
        <w:pStyle w:val="Normal"/>
        <w:numPr>
          <w:ilvl w:val="0"/>
          <w:numId w:val="1"/>
        </w:numPr>
        <w:rPr>
          <w:color w:val="000000"/>
        </w:rPr>
      </w:pPr>
      <w:r>
        <w:rPr>
          <w:color w:val="000000"/>
        </w:rPr>
        <w:t xml:space="preserve">Пойдем, Харука, - произнесла Мичиру. – Сегодня мы больше от нее уже ничего не добьемся. </w:t>
      </w:r>
    </w:p>
    <w:p>
      <w:pPr>
        <w:pStyle w:val="Normal"/>
        <w:numPr>
          <w:ilvl w:val="0"/>
          <w:numId w:val="1"/>
        </w:numPr>
        <w:rPr>
          <w:color w:val="000000"/>
        </w:rPr>
      </w:pPr>
      <w:r>
        <w:rPr>
          <w:color w:val="000000"/>
        </w:rPr>
        <w:t>Ты права. Послушай, а это не та самая Марина Тошикава, которая пишет фантастические повести? Я читала некоторые из них. Очень талантливо!</w:t>
      </w:r>
    </w:p>
    <w:p>
      <w:pPr>
        <w:pStyle w:val="Normal"/>
        <w:numPr>
          <w:ilvl w:val="0"/>
          <w:numId w:val="1"/>
        </w:numPr>
        <w:rPr>
          <w:color w:val="000000"/>
        </w:rPr>
      </w:pPr>
      <w:r>
        <w:rPr>
          <w:color w:val="000000"/>
        </w:rPr>
        <w:t>И чистое сердце, - произнесла Мичиру.</w:t>
      </w:r>
    </w:p>
    <w:p>
      <w:pPr>
        <w:pStyle w:val="Normal"/>
        <w:numPr>
          <w:ilvl w:val="0"/>
          <w:numId w:val="1"/>
        </w:numPr>
        <w:rPr>
          <w:color w:val="000000"/>
        </w:rPr>
      </w:pPr>
      <w:r>
        <w:rPr>
          <w:color w:val="000000"/>
        </w:rPr>
        <w:t>Ты думаешь, она говорила о себе?</w:t>
      </w:r>
    </w:p>
    <w:p>
      <w:pPr>
        <w:pStyle w:val="Normal"/>
        <w:numPr>
          <w:ilvl w:val="0"/>
          <w:numId w:val="1"/>
        </w:numPr>
        <w:rPr>
          <w:color w:val="000000"/>
        </w:rPr>
      </w:pPr>
      <w:r>
        <w:rPr>
          <w:color w:val="000000"/>
        </w:rPr>
        <w:t>Я не знаю. Надо все проверить.</w:t>
      </w:r>
    </w:p>
    <w:p>
      <w:pPr>
        <w:pStyle w:val="Normal"/>
        <w:ind w:left="360" w:hanging="0"/>
        <w:rPr>
          <w:color w:val="000000"/>
        </w:rPr>
      </w:pPr>
      <w:r>
        <w:rPr>
          <w:b/>
          <w:bCs/>
          <w:color w:val="000000"/>
        </w:rPr>
        <w:t>2.</w:t>
      </w:r>
    </w:p>
    <w:p>
      <w:pPr>
        <w:pStyle w:val="Normal"/>
        <w:ind w:left="360" w:hanging="0"/>
        <w:rPr>
          <w:color w:val="000000"/>
        </w:rPr>
      </w:pPr>
      <w:r>
        <w:rPr>
          <w:color w:val="000000"/>
        </w:rPr>
        <w:tab/>
        <w:t>Мамору Джиба шел на свидание с Усаги. Погода была превосходная, настроение – соответственно. У обычного места встречи девушки не было. «Опаздывает», - решил он, но тут же услышал скандальный крик Усаги – спутать его с каким-либо другим было просто невозможно. Крик доносился из-за поворота на другую аллею, и Мамору поспешил туда. Оказалось, что Усаги отчаянно защищает какую-то светловолосую девушку от трех парней. Они смеялись. Увидев Мамору, они замолчали, переглянулись. Усаги тоже его заметила и подскочила к нему:</w:t>
      </w:r>
    </w:p>
    <w:p>
      <w:pPr>
        <w:pStyle w:val="Normal"/>
        <w:numPr>
          <w:ilvl w:val="0"/>
          <w:numId w:val="1"/>
        </w:numPr>
        <w:rPr>
          <w:color w:val="000000"/>
        </w:rPr>
      </w:pPr>
      <w:r>
        <w:rPr>
          <w:color w:val="000000"/>
        </w:rPr>
        <w:t>Эти негодяи пристают к девушке!</w:t>
      </w:r>
    </w:p>
    <w:p>
      <w:pPr>
        <w:pStyle w:val="Normal"/>
        <w:ind w:left="360" w:hanging="0"/>
        <w:rPr>
          <w:color w:val="000000"/>
        </w:rPr>
      </w:pPr>
      <w:r>
        <w:rPr>
          <w:color w:val="000000"/>
        </w:rPr>
        <w:t>Подал голос один из них:</w:t>
      </w:r>
    </w:p>
    <w:p>
      <w:pPr>
        <w:pStyle w:val="Normal"/>
        <w:numPr>
          <w:ilvl w:val="0"/>
          <w:numId w:val="1"/>
        </w:numPr>
        <w:rPr>
          <w:color w:val="000000"/>
        </w:rPr>
      </w:pPr>
      <w:r>
        <w:rPr>
          <w:color w:val="000000"/>
        </w:rPr>
        <w:t>Не говори, чего не знаешь. Ладно, мы пошли. Еще увидимся.</w:t>
      </w:r>
    </w:p>
    <w:p>
      <w:pPr>
        <w:pStyle w:val="Normal"/>
        <w:ind w:left="360" w:hanging="0"/>
        <w:rPr>
          <w:color w:val="000000"/>
        </w:rPr>
      </w:pPr>
      <w:r>
        <w:rPr>
          <w:color w:val="000000"/>
        </w:rPr>
        <w:t>И они спокойно удалились. Усаги подошла к девушке:</w:t>
      </w:r>
    </w:p>
    <w:p>
      <w:pPr>
        <w:pStyle w:val="Normal"/>
        <w:numPr>
          <w:ilvl w:val="0"/>
          <w:numId w:val="1"/>
        </w:numPr>
        <w:rPr>
          <w:color w:val="000000"/>
        </w:rPr>
      </w:pPr>
      <w:r>
        <w:rPr>
          <w:color w:val="000000"/>
        </w:rPr>
        <w:t>Все, они уже ушли. Ты очень испугалась?</w:t>
      </w:r>
    </w:p>
    <w:p>
      <w:pPr>
        <w:pStyle w:val="Normal"/>
        <w:numPr>
          <w:ilvl w:val="0"/>
          <w:numId w:val="1"/>
        </w:numPr>
        <w:rPr>
          <w:color w:val="000000"/>
        </w:rPr>
      </w:pPr>
      <w:r>
        <w:rPr>
          <w:color w:val="000000"/>
        </w:rPr>
        <w:t>Да…</w:t>
      </w:r>
    </w:p>
    <w:p>
      <w:pPr>
        <w:pStyle w:val="Normal"/>
        <w:numPr>
          <w:ilvl w:val="0"/>
          <w:numId w:val="1"/>
        </w:numPr>
        <w:rPr>
          <w:color w:val="000000"/>
        </w:rPr>
      </w:pPr>
      <w:r>
        <w:rPr>
          <w:color w:val="000000"/>
        </w:rPr>
        <w:t>Кто же это были?</w:t>
      </w:r>
    </w:p>
    <w:p>
      <w:pPr>
        <w:pStyle w:val="Normal"/>
        <w:numPr>
          <w:ilvl w:val="0"/>
          <w:numId w:val="1"/>
        </w:numPr>
        <w:rPr>
          <w:color w:val="000000"/>
        </w:rPr>
      </w:pPr>
      <w:r>
        <w:rPr>
          <w:color w:val="000000"/>
        </w:rPr>
        <w:t>Я не знаю их…</w:t>
      </w:r>
    </w:p>
    <w:p>
      <w:pPr>
        <w:pStyle w:val="Normal"/>
        <w:numPr>
          <w:ilvl w:val="0"/>
          <w:numId w:val="1"/>
        </w:numPr>
        <w:rPr>
          <w:color w:val="000000"/>
        </w:rPr>
      </w:pPr>
      <w:r>
        <w:rPr>
          <w:color w:val="000000"/>
        </w:rPr>
        <w:t>Ну что ты пристала к человеку, Усаги, - одернул подругу Мамору. – Где ты живешь, мы проводим тебя.</w:t>
      </w:r>
    </w:p>
    <w:p>
      <w:pPr>
        <w:pStyle w:val="Normal"/>
        <w:numPr>
          <w:ilvl w:val="0"/>
          <w:numId w:val="1"/>
        </w:numPr>
        <w:rPr>
          <w:color w:val="000000"/>
        </w:rPr>
      </w:pPr>
      <w:r>
        <w:rPr>
          <w:color w:val="000000"/>
        </w:rPr>
        <w:t>Я? В интернате, - девушка посмотрела на Усаги, и та заметила, что глаза у нее зеленые с синим ободком по краю зрачка, что придавало взгляду незнакомки загадочное выражение.</w:t>
      </w:r>
    </w:p>
    <w:p>
      <w:pPr>
        <w:pStyle w:val="Normal"/>
        <w:numPr>
          <w:ilvl w:val="0"/>
          <w:numId w:val="1"/>
        </w:numPr>
        <w:rPr>
          <w:color w:val="000000"/>
        </w:rPr>
      </w:pPr>
      <w:r>
        <w:rPr>
          <w:color w:val="000000"/>
        </w:rPr>
        <w:t>Как тебя зовут? – поинтересовалась Усаги, сгорая от любопытства.</w:t>
      </w:r>
    </w:p>
    <w:p>
      <w:pPr>
        <w:pStyle w:val="Normal"/>
        <w:numPr>
          <w:ilvl w:val="0"/>
          <w:numId w:val="1"/>
        </w:numPr>
        <w:rPr>
          <w:color w:val="000000"/>
        </w:rPr>
      </w:pPr>
      <w:r>
        <w:rPr>
          <w:color w:val="000000"/>
        </w:rPr>
        <w:t>Марина Тошикава, - представилась она.</w:t>
      </w:r>
    </w:p>
    <w:p>
      <w:pPr>
        <w:pStyle w:val="Normal"/>
        <w:numPr>
          <w:ilvl w:val="0"/>
          <w:numId w:val="1"/>
        </w:numPr>
        <w:rPr>
          <w:color w:val="000000"/>
        </w:rPr>
      </w:pPr>
      <w:r>
        <w:rPr>
          <w:color w:val="000000"/>
        </w:rPr>
        <w:t>Марина Тошикава, писательница? – несказанно удивился Мамору. – Как же так? Это точно вы?</w:t>
      </w:r>
    </w:p>
    <w:p>
      <w:pPr>
        <w:pStyle w:val="Normal"/>
        <w:numPr>
          <w:ilvl w:val="0"/>
          <w:numId w:val="1"/>
        </w:numPr>
        <w:rPr>
          <w:color w:val="000000"/>
        </w:rPr>
      </w:pPr>
      <w:r>
        <w:rPr>
          <w:color w:val="000000"/>
        </w:rPr>
        <w:t xml:space="preserve">Да, - легко улыбнулась девушка. – Это я. </w:t>
      </w:r>
    </w:p>
    <w:p>
      <w:pPr>
        <w:pStyle w:val="Normal"/>
        <w:numPr>
          <w:ilvl w:val="0"/>
          <w:numId w:val="1"/>
        </w:numPr>
        <w:rPr>
          <w:color w:val="000000"/>
        </w:rPr>
      </w:pPr>
      <w:r>
        <w:rPr>
          <w:color w:val="000000"/>
        </w:rPr>
        <w:t xml:space="preserve"> </w:t>
      </w:r>
      <w:r>
        <w:rPr>
          <w:color w:val="000000"/>
        </w:rPr>
        <w:t>А я Мамору Джиба, - представился парень. – Можно я возьму у вас автограф?</w:t>
      </w:r>
    </w:p>
    <w:p>
      <w:pPr>
        <w:pStyle w:val="Normal"/>
        <w:numPr>
          <w:ilvl w:val="0"/>
          <w:numId w:val="1"/>
        </w:numPr>
        <w:rPr>
          <w:color w:val="000000"/>
        </w:rPr>
      </w:pPr>
      <w:r>
        <w:rPr>
          <w:color w:val="000000"/>
        </w:rPr>
        <w:t>Хорошо. Я подарю вам мои книги.</w:t>
      </w:r>
    </w:p>
    <w:p>
      <w:pPr>
        <w:pStyle w:val="Normal"/>
        <w:numPr>
          <w:ilvl w:val="0"/>
          <w:numId w:val="1"/>
        </w:numPr>
        <w:rPr>
          <w:color w:val="000000"/>
        </w:rPr>
      </w:pPr>
      <w:r>
        <w:rPr>
          <w:color w:val="000000"/>
        </w:rPr>
        <w:t>Пойдем, посидим в кафе!  - предложила Усаги. – А ты расскажешь нам о себе.</w:t>
      </w:r>
    </w:p>
    <w:p>
      <w:pPr>
        <w:pStyle w:val="Normal"/>
        <w:numPr>
          <w:ilvl w:val="0"/>
          <w:numId w:val="1"/>
        </w:numPr>
        <w:rPr>
          <w:color w:val="000000"/>
        </w:rPr>
      </w:pPr>
      <w:r>
        <w:rPr>
          <w:color w:val="000000"/>
        </w:rPr>
        <w:t xml:space="preserve">Если вы настаиваете, - кивнула головой Марина. </w:t>
      </w:r>
    </w:p>
    <w:p>
      <w:pPr>
        <w:pStyle w:val="Normal"/>
        <w:ind w:left="360" w:hanging="0"/>
        <w:rPr>
          <w:color w:val="000000"/>
        </w:rPr>
      </w:pPr>
      <w:r>
        <w:rPr>
          <w:color w:val="000000"/>
        </w:rPr>
        <w:t xml:space="preserve">Они повели новую знакомую в ближайшее кафе, сели за столик, заказали по десерту. </w:t>
      </w:r>
    </w:p>
    <w:p>
      <w:pPr>
        <w:pStyle w:val="Normal"/>
        <w:numPr>
          <w:ilvl w:val="0"/>
          <w:numId w:val="1"/>
        </w:numPr>
        <w:rPr>
          <w:color w:val="000000"/>
        </w:rPr>
      </w:pPr>
      <w:r>
        <w:rPr>
          <w:color w:val="000000"/>
        </w:rPr>
        <w:t>Почему ты живешь в интернате? - поинтересовалась Усаги. – Ведь ты вполне можешь себе позволить снять квартиру!</w:t>
      </w:r>
    </w:p>
    <w:p>
      <w:pPr>
        <w:pStyle w:val="Normal"/>
        <w:numPr>
          <w:ilvl w:val="0"/>
          <w:numId w:val="1"/>
        </w:numPr>
        <w:rPr>
          <w:color w:val="000000"/>
        </w:rPr>
      </w:pPr>
      <w:r>
        <w:rPr>
          <w:color w:val="000000"/>
        </w:rPr>
        <w:t>Я здесь ничего не решала, - отмахнулась Марина. – Я же еще несовершеннолетняя, поэтому меня и поместили в интернат. Гонорары от книг идут на мои счета в Токийском  банке, а мне выдается еженедельное содержание на карманные расходы.</w:t>
      </w:r>
    </w:p>
    <w:p>
      <w:pPr>
        <w:pStyle w:val="Normal"/>
        <w:numPr>
          <w:ilvl w:val="0"/>
          <w:numId w:val="1"/>
        </w:numPr>
        <w:rPr>
          <w:color w:val="000000"/>
        </w:rPr>
      </w:pPr>
      <w:r>
        <w:rPr>
          <w:color w:val="000000"/>
        </w:rPr>
        <w:t>А как ты пишешь свои книги? – поинтересовался Мамору. – Наверное, сложно ждать вдохновения?</w:t>
      </w:r>
    </w:p>
    <w:p>
      <w:pPr>
        <w:pStyle w:val="Normal"/>
        <w:numPr>
          <w:ilvl w:val="0"/>
          <w:numId w:val="1"/>
        </w:numPr>
        <w:rPr>
          <w:color w:val="000000"/>
        </w:rPr>
      </w:pPr>
      <w:r>
        <w:rPr>
          <w:color w:val="000000"/>
        </w:rPr>
        <w:t>Вовсе нет, - улыбнулась Марина. – Вдохновение почти не покидает меня. Надо только немного захотеть – и все получается!</w:t>
      </w:r>
    </w:p>
    <w:p>
      <w:pPr>
        <w:pStyle w:val="Normal"/>
        <w:numPr>
          <w:ilvl w:val="0"/>
          <w:numId w:val="1"/>
        </w:numPr>
        <w:rPr>
          <w:color w:val="000000"/>
        </w:rPr>
      </w:pPr>
      <w:r>
        <w:rPr>
          <w:color w:val="000000"/>
        </w:rPr>
        <w:t>А у тебя есть парень? – спросила Усаги напрямик. Марина уже заметила, что эта девушка искренна во всем, и, наверное, требует этого от других.</w:t>
      </w:r>
    </w:p>
    <w:p>
      <w:pPr>
        <w:pStyle w:val="Normal"/>
        <w:numPr>
          <w:ilvl w:val="0"/>
          <w:numId w:val="1"/>
        </w:numPr>
        <w:rPr>
          <w:color w:val="000000"/>
        </w:rPr>
      </w:pPr>
      <w:r>
        <w:rPr>
          <w:color w:val="000000"/>
        </w:rPr>
        <w:t>Нет, - покачала головой их новая знакомая.</w:t>
      </w:r>
    </w:p>
    <w:p>
      <w:pPr>
        <w:pStyle w:val="Normal"/>
        <w:numPr>
          <w:ilvl w:val="0"/>
          <w:numId w:val="1"/>
        </w:numPr>
        <w:rPr>
          <w:color w:val="000000"/>
        </w:rPr>
      </w:pPr>
      <w:r>
        <w:rPr>
          <w:color w:val="000000"/>
        </w:rPr>
        <w:t>Как же ты живешь в интернате, твои родители погибли? – допытывалась Усаги. Мамору дернул ее за рукав, что впрочем, не возымело никакого действия на подругу – ее уже было не остановить.</w:t>
      </w:r>
    </w:p>
    <w:p>
      <w:pPr>
        <w:pStyle w:val="Normal"/>
        <w:numPr>
          <w:ilvl w:val="0"/>
          <w:numId w:val="1"/>
        </w:numPr>
        <w:rPr>
          <w:color w:val="000000"/>
        </w:rPr>
      </w:pPr>
      <w:r>
        <w:rPr>
          <w:color w:val="000000"/>
        </w:rPr>
        <w:t>Нет. Вернее, я не помню.</w:t>
      </w:r>
    </w:p>
    <w:p>
      <w:pPr>
        <w:pStyle w:val="Normal"/>
        <w:numPr>
          <w:ilvl w:val="0"/>
          <w:numId w:val="1"/>
        </w:numPr>
        <w:rPr>
          <w:color w:val="000000"/>
        </w:rPr>
      </w:pPr>
      <w:r>
        <w:rPr>
          <w:color w:val="000000"/>
        </w:rPr>
        <w:t>Как это?</w:t>
      </w:r>
    </w:p>
    <w:p>
      <w:pPr>
        <w:pStyle w:val="Normal"/>
        <w:numPr>
          <w:ilvl w:val="0"/>
          <w:numId w:val="1"/>
        </w:numPr>
        <w:rPr>
          <w:color w:val="000000"/>
        </w:rPr>
      </w:pPr>
      <w:r>
        <w:rPr>
          <w:color w:val="000000"/>
        </w:rPr>
        <w:t>Да так… Меня нашли на окраине Токио. Но никто меня не искал, а сама я ничего не помню. Мне сказали, что даже Интерпол ничего не смог сделать. Люди теряются каждый день, но я словно потерялась в пространстве и времени.</w:t>
      </w:r>
    </w:p>
    <w:p>
      <w:pPr>
        <w:pStyle w:val="Normal"/>
        <w:numPr>
          <w:ilvl w:val="0"/>
          <w:numId w:val="1"/>
        </w:numPr>
        <w:rPr>
          <w:color w:val="000000"/>
        </w:rPr>
      </w:pPr>
      <w:r>
        <w:rPr>
          <w:color w:val="000000"/>
        </w:rPr>
        <w:t>А пойдем, я познакомлю тебя с девочками! – предложила Усаги сходу. Эта Марина ей начинала очень нравиться.</w:t>
      </w:r>
    </w:p>
    <w:p>
      <w:pPr>
        <w:pStyle w:val="Normal"/>
        <w:numPr>
          <w:ilvl w:val="0"/>
          <w:numId w:val="1"/>
        </w:numPr>
        <w:rPr>
          <w:color w:val="000000"/>
        </w:rPr>
      </w:pPr>
      <w:r>
        <w:rPr>
          <w:color w:val="000000"/>
        </w:rPr>
        <w:t>Извините, - виновато улыбнулась Марина, - но мне уже скоро надо быть в интернате. Мы встретимся, но не сегодня.</w:t>
      </w:r>
    </w:p>
    <w:p>
      <w:pPr>
        <w:pStyle w:val="Normal"/>
        <w:numPr>
          <w:ilvl w:val="0"/>
          <w:numId w:val="1"/>
        </w:numPr>
        <w:rPr>
          <w:color w:val="000000"/>
        </w:rPr>
      </w:pPr>
      <w:r>
        <w:rPr>
          <w:color w:val="000000"/>
        </w:rPr>
        <w:t>Хорошо! - вскочила Усаги с места, - мы заедем за тобой завтра!</w:t>
      </w:r>
    </w:p>
    <w:p>
      <w:pPr>
        <w:pStyle w:val="Normal"/>
        <w:numPr>
          <w:ilvl w:val="0"/>
          <w:numId w:val="1"/>
        </w:numPr>
        <w:rPr>
          <w:color w:val="000000"/>
        </w:rPr>
      </w:pPr>
      <w:r>
        <w:rPr>
          <w:color w:val="000000"/>
        </w:rPr>
        <w:t>Я прощаюсь с вами, - Марина улыбнулась и встала из-за столика. – Приятно было провести с вами время. Мне уже пора, до свидания.</w:t>
      </w:r>
    </w:p>
    <w:p>
      <w:pPr>
        <w:pStyle w:val="Normal"/>
        <w:ind w:left="360" w:hanging="0"/>
        <w:rPr>
          <w:color w:val="000000"/>
        </w:rPr>
      </w:pPr>
      <w:r>
        <w:rPr>
          <w:color w:val="000000"/>
        </w:rPr>
        <w:t>Девушка не торопясь пошла к выходу и исчезла на улице.</w:t>
      </w:r>
    </w:p>
    <w:p>
      <w:pPr>
        <w:pStyle w:val="Normal"/>
        <w:numPr>
          <w:ilvl w:val="0"/>
          <w:numId w:val="1"/>
        </w:numPr>
        <w:rPr>
          <w:color w:val="000000"/>
        </w:rPr>
      </w:pPr>
      <w:r>
        <w:rPr>
          <w:color w:val="000000"/>
        </w:rPr>
        <w:t>Интересная девушка, правда, Мамору?</w:t>
      </w:r>
    </w:p>
    <w:p>
      <w:pPr>
        <w:pStyle w:val="Normal"/>
        <w:numPr>
          <w:ilvl w:val="0"/>
          <w:numId w:val="1"/>
        </w:numPr>
        <w:rPr>
          <w:color w:val="000000"/>
        </w:rPr>
      </w:pPr>
      <w:r>
        <w:rPr>
          <w:color w:val="000000"/>
        </w:rPr>
        <w:t>Да, конечно. И с трагической судьбой.</w:t>
      </w:r>
    </w:p>
    <w:p>
      <w:pPr>
        <w:pStyle w:val="Normal"/>
        <w:numPr>
          <w:ilvl w:val="0"/>
          <w:numId w:val="1"/>
        </w:numPr>
        <w:rPr>
          <w:color w:val="000000"/>
        </w:rPr>
      </w:pPr>
      <w:r>
        <w:rPr>
          <w:color w:val="000000"/>
        </w:rPr>
        <w:t>Я обязательно расскажу сегодня о ней девочкам!</w:t>
      </w:r>
    </w:p>
    <w:p>
      <w:pPr>
        <w:pStyle w:val="Normal"/>
        <w:numPr>
          <w:ilvl w:val="0"/>
          <w:numId w:val="1"/>
        </w:numPr>
        <w:rPr>
          <w:color w:val="000000"/>
        </w:rPr>
      </w:pPr>
      <w:r>
        <w:rPr>
          <w:color w:val="000000"/>
        </w:rPr>
        <w:t>Надеюсь, у тебя останется время и для занятий? – подозрительно посмотрел на нее парень.</w:t>
      </w:r>
    </w:p>
    <w:p>
      <w:pPr>
        <w:pStyle w:val="Normal"/>
        <w:numPr>
          <w:ilvl w:val="0"/>
          <w:numId w:val="1"/>
        </w:numPr>
        <w:rPr>
          <w:color w:val="000000"/>
        </w:rPr>
      </w:pPr>
      <w:r>
        <w:rPr>
          <w:color w:val="000000"/>
        </w:rPr>
        <w:t xml:space="preserve">И ты туда же, Мамору, - надулась Усаги. – Рэй все время твердит, что надо заниматься, Ами говорит то же самое. </w:t>
      </w:r>
    </w:p>
    <w:p>
      <w:pPr>
        <w:pStyle w:val="Normal"/>
        <w:numPr>
          <w:ilvl w:val="0"/>
          <w:numId w:val="1"/>
        </w:numPr>
        <w:rPr>
          <w:color w:val="000000"/>
        </w:rPr>
      </w:pPr>
      <w:r>
        <w:rPr>
          <w:color w:val="000000"/>
        </w:rPr>
        <w:t xml:space="preserve"> </w:t>
      </w:r>
      <w:r>
        <w:rPr>
          <w:color w:val="000000"/>
        </w:rPr>
        <w:t>Но ведь они правы!</w:t>
      </w:r>
    </w:p>
    <w:p>
      <w:pPr>
        <w:pStyle w:val="Normal"/>
        <w:numPr>
          <w:ilvl w:val="0"/>
          <w:numId w:val="1"/>
        </w:numPr>
        <w:rPr>
          <w:color w:val="000000"/>
        </w:rPr>
      </w:pPr>
      <w:r>
        <w:rPr>
          <w:color w:val="000000"/>
        </w:rPr>
        <w:t xml:space="preserve"> </w:t>
      </w:r>
      <w:r>
        <w:rPr>
          <w:color w:val="000000"/>
        </w:rPr>
        <w:t>Это самое обидное, - проворчала Усаги.</w:t>
      </w:r>
    </w:p>
    <w:p>
      <w:pPr>
        <w:pStyle w:val="Normal"/>
        <w:numPr>
          <w:ilvl w:val="0"/>
          <w:numId w:val="1"/>
        </w:numPr>
        <w:rPr>
          <w:color w:val="000000"/>
        </w:rPr>
      </w:pPr>
      <w:r>
        <w:rPr>
          <w:color w:val="000000"/>
        </w:rPr>
        <w:t>Идем, я провожу тебя.</w:t>
      </w:r>
    </w:p>
    <w:p>
      <w:pPr>
        <w:pStyle w:val="Normal"/>
        <w:numPr>
          <w:ilvl w:val="0"/>
          <w:numId w:val="1"/>
        </w:numPr>
        <w:rPr>
          <w:color w:val="000000"/>
        </w:rPr>
      </w:pPr>
      <w:r>
        <w:rPr>
          <w:color w:val="000000"/>
        </w:rPr>
        <w:t>Хорошо…</w:t>
      </w:r>
    </w:p>
    <w:p>
      <w:pPr>
        <w:pStyle w:val="Normal"/>
        <w:ind w:left="360" w:hanging="0"/>
        <w:rPr>
          <w:color w:val="000000"/>
        </w:rPr>
      </w:pPr>
      <w:r>
        <w:rPr>
          <w:color w:val="000000"/>
        </w:rPr>
      </w:r>
    </w:p>
    <w:p>
      <w:pPr>
        <w:pStyle w:val="Normal"/>
        <w:ind w:left="360" w:hanging="0"/>
        <w:rPr>
          <w:color w:val="000000"/>
        </w:rPr>
      </w:pPr>
      <w:r>
        <w:rPr>
          <w:color w:val="000000"/>
        </w:rPr>
        <w:t>В часовне Хикава, у Рэй в комнате девочки сидели за столом и занимались уроками. Ами терпеливо объясняла материал, иногда не один раз. Особенно много спрашивала Минако: через полчаса девушка все забывала. «Ветер в голове попутным не бывает» - подумала Ами, но вслух, конечно же, ничего не сказала. В комнату, как ветер, ворвалась Усаги.</w:t>
      </w:r>
    </w:p>
    <w:p>
      <w:pPr>
        <w:pStyle w:val="Normal"/>
        <w:numPr>
          <w:ilvl w:val="0"/>
          <w:numId w:val="1"/>
        </w:numPr>
        <w:rPr>
          <w:color w:val="000000"/>
        </w:rPr>
      </w:pPr>
      <w:r>
        <w:rPr>
          <w:color w:val="000000"/>
        </w:rPr>
        <w:t>Привет, девочки! – воскликнула она. – Вы не поверите, с кем я познакомилась!</w:t>
      </w:r>
    </w:p>
    <w:p>
      <w:pPr>
        <w:pStyle w:val="Normal"/>
        <w:numPr>
          <w:ilvl w:val="0"/>
          <w:numId w:val="1"/>
        </w:numPr>
        <w:rPr>
          <w:color w:val="000000"/>
        </w:rPr>
      </w:pPr>
      <w:r>
        <w:rPr>
          <w:color w:val="000000"/>
        </w:rPr>
        <w:t>Он красивый? – осведомилась Минако, состроив глазки.</w:t>
      </w:r>
    </w:p>
    <w:p>
      <w:pPr>
        <w:pStyle w:val="Normal"/>
        <w:numPr>
          <w:ilvl w:val="0"/>
          <w:numId w:val="1"/>
        </w:numPr>
        <w:rPr>
          <w:color w:val="000000"/>
        </w:rPr>
      </w:pPr>
      <w:r>
        <w:rPr>
          <w:color w:val="000000"/>
        </w:rPr>
        <w:t>Это не он, а она – Марина Тошикава, писательница!</w:t>
      </w:r>
    </w:p>
    <w:p>
      <w:pPr>
        <w:pStyle w:val="Normal"/>
        <w:numPr>
          <w:ilvl w:val="0"/>
          <w:numId w:val="1"/>
        </w:numPr>
        <w:rPr>
          <w:color w:val="000000"/>
        </w:rPr>
      </w:pPr>
      <w:r>
        <w:rPr>
          <w:color w:val="000000"/>
        </w:rPr>
        <w:t>Сама Марина??? – удивилась Рэй, даже вскочила. – Ты видела ее, какая она?</w:t>
      </w:r>
    </w:p>
    <w:p>
      <w:pPr>
        <w:pStyle w:val="Normal"/>
        <w:numPr>
          <w:ilvl w:val="0"/>
          <w:numId w:val="1"/>
        </w:numPr>
        <w:rPr>
          <w:color w:val="000000"/>
        </w:rPr>
      </w:pPr>
      <w:r>
        <w:rPr>
          <w:color w:val="000000"/>
        </w:rPr>
        <w:t>Она не намного старше нас. Живет в интернате, на окраине города!</w:t>
      </w:r>
    </w:p>
    <w:p>
      <w:pPr>
        <w:pStyle w:val="Normal"/>
        <w:numPr>
          <w:ilvl w:val="0"/>
          <w:numId w:val="1"/>
        </w:numPr>
        <w:rPr>
          <w:color w:val="000000"/>
        </w:rPr>
      </w:pPr>
      <w:r>
        <w:rPr>
          <w:color w:val="000000"/>
        </w:rPr>
        <w:t>Откуда у тебя такая информация? – как всегда спокойно осведомилась Ами.</w:t>
      </w:r>
    </w:p>
    <w:p>
      <w:pPr>
        <w:pStyle w:val="Normal"/>
        <w:numPr>
          <w:ilvl w:val="0"/>
          <w:numId w:val="1"/>
        </w:numPr>
        <w:rPr>
          <w:color w:val="000000"/>
        </w:rPr>
      </w:pPr>
      <w:r>
        <w:rPr>
          <w:color w:val="000000"/>
        </w:rPr>
        <w:t>Я же говорю – познакомилась! Я защитила ее от трех хулиганов. И завтра мы поедем за ней. Мы поведем ее куда-нибудь в парк.</w:t>
      </w:r>
    </w:p>
    <w:p>
      <w:pPr>
        <w:pStyle w:val="Normal"/>
        <w:numPr>
          <w:ilvl w:val="0"/>
          <w:numId w:val="1"/>
        </w:numPr>
        <w:rPr>
          <w:color w:val="000000"/>
        </w:rPr>
      </w:pPr>
      <w:r>
        <w:rPr>
          <w:color w:val="000000"/>
        </w:rPr>
        <w:t xml:space="preserve">Но, Усаги, - возразила Ами, - ведь нам надо заниматься! </w:t>
      </w:r>
    </w:p>
    <w:p>
      <w:pPr>
        <w:pStyle w:val="Normal"/>
        <w:numPr>
          <w:ilvl w:val="0"/>
          <w:numId w:val="1"/>
        </w:numPr>
        <w:rPr>
          <w:color w:val="000000"/>
        </w:rPr>
      </w:pPr>
      <w:r>
        <w:rPr>
          <w:color w:val="000000"/>
        </w:rPr>
        <w:t>Не будь такой занудой, Ами, - сказала Усаги. – Тем более что Марина обещала подарить нам свои книги.</w:t>
      </w:r>
    </w:p>
    <w:p>
      <w:pPr>
        <w:pStyle w:val="Normal"/>
        <w:numPr>
          <w:ilvl w:val="0"/>
          <w:numId w:val="1"/>
        </w:numPr>
        <w:rPr>
          <w:color w:val="000000"/>
        </w:rPr>
      </w:pPr>
      <w:r>
        <w:rPr>
          <w:color w:val="000000"/>
        </w:rPr>
        <w:t>Можно подумать, что ты будешь их читать, - усмехнулась Мако.</w:t>
      </w:r>
    </w:p>
    <w:p>
      <w:pPr>
        <w:pStyle w:val="Normal"/>
        <w:numPr>
          <w:ilvl w:val="0"/>
          <w:numId w:val="1"/>
        </w:numPr>
        <w:rPr>
          <w:color w:val="000000"/>
        </w:rPr>
      </w:pPr>
      <w:r>
        <w:rPr>
          <w:color w:val="000000"/>
        </w:rPr>
        <w:t>А почему бы и нет? – возмутилась Усаги.</w:t>
      </w:r>
    </w:p>
    <w:p>
      <w:pPr>
        <w:pStyle w:val="Normal"/>
        <w:numPr>
          <w:ilvl w:val="0"/>
          <w:numId w:val="1"/>
        </w:numPr>
        <w:rPr>
          <w:color w:val="000000"/>
        </w:rPr>
      </w:pPr>
      <w:r>
        <w:rPr>
          <w:color w:val="000000"/>
        </w:rPr>
        <w:t>А я просто познакомлюсь с ней, - проговорила Минако. – Мне интересен каждый новый человек.</w:t>
      </w:r>
    </w:p>
    <w:p>
      <w:pPr>
        <w:pStyle w:val="Normal"/>
        <w:numPr>
          <w:ilvl w:val="0"/>
          <w:numId w:val="1"/>
        </w:numPr>
        <w:rPr>
          <w:color w:val="000000"/>
        </w:rPr>
      </w:pPr>
      <w:r>
        <w:rPr>
          <w:color w:val="000000"/>
        </w:rPr>
        <w:t>Давайте заниматься, а то так мы до вечера не закончим, - сказала Рей.</w:t>
      </w:r>
    </w:p>
    <w:p>
      <w:pPr>
        <w:pStyle w:val="Normal"/>
        <w:ind w:left="360" w:hanging="0"/>
        <w:rPr>
          <w:color w:val="000000"/>
        </w:rPr>
      </w:pPr>
      <w:r>
        <w:rPr>
          <w:color w:val="000000"/>
        </w:rPr>
      </w:r>
    </w:p>
    <w:p>
      <w:pPr>
        <w:pStyle w:val="Normal"/>
        <w:ind w:left="360" w:hanging="0"/>
        <w:rPr>
          <w:b/>
          <w:b/>
          <w:bCs/>
          <w:color w:val="000000"/>
        </w:rPr>
      </w:pPr>
      <w:r>
        <w:rPr>
          <w:b/>
          <w:bCs/>
          <w:color w:val="000000"/>
        </w:rPr>
        <w:t>3.</w:t>
      </w:r>
    </w:p>
    <w:p>
      <w:pPr>
        <w:pStyle w:val="Normal"/>
        <w:ind w:left="360" w:hanging="0"/>
        <w:rPr>
          <w:color w:val="000000"/>
        </w:rPr>
      </w:pPr>
      <w:r>
        <w:rPr>
          <w:color w:val="000000"/>
        </w:rPr>
        <w:tab/>
        <w:t>На следующий день девочки поехали к новой знакомой Усаги. Марина уже ждала их у ворот интерната, держа в руках несколько разных книг. На девушке были джинсы и легкая курточка.</w:t>
      </w:r>
    </w:p>
    <w:p>
      <w:pPr>
        <w:pStyle w:val="Normal"/>
        <w:numPr>
          <w:ilvl w:val="0"/>
          <w:numId w:val="1"/>
        </w:numPr>
        <w:rPr>
          <w:color w:val="000000"/>
        </w:rPr>
      </w:pPr>
      <w:r>
        <w:rPr>
          <w:color w:val="000000"/>
        </w:rPr>
        <w:t>Я знала, что вы сейчас придете, - сказала она, когда девочки подошли.</w:t>
      </w:r>
    </w:p>
    <w:p>
      <w:pPr>
        <w:pStyle w:val="Normal"/>
        <w:numPr>
          <w:ilvl w:val="0"/>
          <w:numId w:val="1"/>
        </w:numPr>
        <w:rPr>
          <w:color w:val="000000"/>
        </w:rPr>
      </w:pPr>
      <w:r>
        <w:rPr>
          <w:color w:val="000000"/>
        </w:rPr>
        <w:t xml:space="preserve">Привет, Марина, - сразу же сказала Усаги. – Позволь тебе представить моих подруг: это Ами, это Мако, это Минако, и Рей. </w:t>
      </w:r>
    </w:p>
    <w:p>
      <w:pPr>
        <w:pStyle w:val="Normal"/>
        <w:numPr>
          <w:ilvl w:val="0"/>
          <w:numId w:val="1"/>
        </w:numPr>
        <w:rPr>
          <w:color w:val="000000"/>
        </w:rPr>
      </w:pPr>
      <w:r>
        <w:rPr>
          <w:color w:val="000000"/>
        </w:rPr>
        <w:t>Очень приятно познакомиться, - сказала Марина. – Я приготовила вам небольшие подарки, примите их, пожалуйста, от меня.</w:t>
      </w:r>
    </w:p>
    <w:p>
      <w:pPr>
        <w:pStyle w:val="Normal"/>
        <w:ind w:left="360" w:hanging="0"/>
        <w:rPr>
          <w:color w:val="000000"/>
        </w:rPr>
      </w:pPr>
      <w:r>
        <w:rPr>
          <w:color w:val="000000"/>
        </w:rPr>
        <w:t xml:space="preserve"> </w:t>
      </w:r>
      <w:r>
        <w:rPr>
          <w:color w:val="000000"/>
        </w:rPr>
        <w:t xml:space="preserve">И она дала каждой девочке по книге: Ами получила роман «Возвращение», Мако досталась повесть «Ветка сакуры», Рей – повесть «Перстень Астор», Минако – повесть «За облаками», Усаги – роман «Мир по ту сторону» Все книги были подписаны девушкой. Девочки поблагодарили Марину за оказанную честь и пригласили погулять с ними, с чем она с удовольствием и согласилась. </w:t>
      </w:r>
    </w:p>
    <w:p>
      <w:pPr>
        <w:pStyle w:val="Normal"/>
        <w:ind w:left="360" w:firstLine="348"/>
        <w:rPr>
          <w:color w:val="000000"/>
        </w:rPr>
      </w:pPr>
      <w:r>
        <w:rPr>
          <w:color w:val="000000"/>
        </w:rPr>
        <w:t>В парке было многолюдно. Девочки выбрали скамеечку и сели там, купив себе мороженого.</w:t>
      </w:r>
    </w:p>
    <w:p>
      <w:pPr>
        <w:pStyle w:val="Normal"/>
        <w:numPr>
          <w:ilvl w:val="0"/>
          <w:numId w:val="1"/>
        </w:numPr>
        <w:rPr>
          <w:color w:val="000000"/>
        </w:rPr>
      </w:pPr>
      <w:r>
        <w:rPr>
          <w:color w:val="000000"/>
        </w:rPr>
        <w:t>Вот скажи, Марина, – поинтересовалась Рей, - Ты все свои произведения придумываешь так быстро?</w:t>
      </w:r>
    </w:p>
    <w:p>
      <w:pPr>
        <w:pStyle w:val="Normal"/>
        <w:numPr>
          <w:ilvl w:val="0"/>
          <w:numId w:val="1"/>
        </w:numPr>
        <w:rPr>
          <w:color w:val="000000"/>
        </w:rPr>
      </w:pPr>
      <w:r>
        <w:rPr>
          <w:color w:val="000000"/>
        </w:rPr>
        <w:t>Я их почти не придумываю, - немного подумав, ответила Марина. – Считайте, что я так живу. Кое-что мне снится… Но в основном это мой внутренний мир, вот и все. Я выпускаю на бумагу то, что никогда не осуществится в жизни.</w:t>
      </w:r>
    </w:p>
    <w:p>
      <w:pPr>
        <w:pStyle w:val="Normal"/>
        <w:numPr>
          <w:ilvl w:val="0"/>
          <w:numId w:val="1"/>
        </w:numPr>
        <w:rPr>
          <w:color w:val="000000"/>
        </w:rPr>
      </w:pPr>
      <w:r>
        <w:rPr>
          <w:color w:val="000000"/>
        </w:rPr>
        <w:t>А в твоих книгах есть что-нибудь про любовь? – поинтересовалась Минако, а Рей толкнула ее острым локотком под бок, отчего та чуть не выронила мороженое. – А что я такого спросила?</w:t>
      </w:r>
    </w:p>
    <w:p>
      <w:pPr>
        <w:pStyle w:val="Normal"/>
        <w:numPr>
          <w:ilvl w:val="0"/>
          <w:numId w:val="1"/>
        </w:numPr>
        <w:rPr>
          <w:color w:val="000000"/>
        </w:rPr>
      </w:pPr>
      <w:r>
        <w:rPr>
          <w:color w:val="000000"/>
        </w:rPr>
        <w:t xml:space="preserve">Ничего, - улыбнулась Марина. – Все мои книги – про любовь, потому что это вечная тема, где бы все ни происходило, и какие бы обстоятельства там ни были. </w:t>
      </w:r>
    </w:p>
    <w:p>
      <w:pPr>
        <w:pStyle w:val="Normal"/>
        <w:numPr>
          <w:ilvl w:val="0"/>
          <w:numId w:val="1"/>
        </w:numPr>
        <w:rPr>
          <w:color w:val="000000"/>
        </w:rPr>
      </w:pPr>
      <w:r>
        <w:rPr>
          <w:color w:val="000000"/>
        </w:rPr>
        <w:t>Расскажи, как тебя нашли издатели? – спросила Рей.</w:t>
      </w:r>
    </w:p>
    <w:p>
      <w:pPr>
        <w:pStyle w:val="Normal"/>
        <w:ind w:left="360" w:hanging="0"/>
        <w:rPr>
          <w:color w:val="000000"/>
        </w:rPr>
      </w:pPr>
      <w:r>
        <w:rPr>
          <w:color w:val="000000"/>
        </w:rPr>
        <w:t>Марина почему-то вздохнула и сказала:</w:t>
      </w:r>
    </w:p>
    <w:p>
      <w:pPr>
        <w:pStyle w:val="Normal"/>
        <w:numPr>
          <w:ilvl w:val="0"/>
          <w:numId w:val="1"/>
        </w:numPr>
        <w:rPr>
          <w:color w:val="000000"/>
        </w:rPr>
      </w:pPr>
      <w:r>
        <w:rPr>
          <w:color w:val="000000"/>
        </w:rPr>
        <w:t>В журнале проводился конкурс на лучший рассказ, а в жюри были люди и из крупного издательства. Я победила – дали гран-при. А издательство предложило контракт. Я его подписала, и теперь они выпускают мои книги. Вот и все.</w:t>
      </w:r>
    </w:p>
    <w:p>
      <w:pPr>
        <w:pStyle w:val="Normal"/>
        <w:numPr>
          <w:ilvl w:val="0"/>
          <w:numId w:val="1"/>
        </w:numPr>
        <w:rPr>
          <w:color w:val="000000"/>
        </w:rPr>
      </w:pPr>
      <w:r>
        <w:rPr>
          <w:color w:val="000000"/>
        </w:rPr>
        <w:t>Ты быстро пишешь? – поинтересовалась Мако.</w:t>
      </w:r>
    </w:p>
    <w:p>
      <w:pPr>
        <w:pStyle w:val="Normal"/>
        <w:numPr>
          <w:ilvl w:val="0"/>
          <w:numId w:val="1"/>
        </w:numPr>
        <w:rPr>
          <w:color w:val="000000"/>
        </w:rPr>
      </w:pPr>
      <w:r>
        <w:rPr>
          <w:color w:val="000000"/>
        </w:rPr>
        <w:t>За год вышло пять книг, еще готовится к выпуску шесть или семь. А вы где учитесь?</w:t>
      </w:r>
    </w:p>
    <w:p>
      <w:pPr>
        <w:pStyle w:val="Normal"/>
        <w:numPr>
          <w:ilvl w:val="0"/>
          <w:numId w:val="1"/>
        </w:numPr>
        <w:rPr>
          <w:color w:val="000000"/>
        </w:rPr>
      </w:pPr>
      <w:r>
        <w:rPr>
          <w:color w:val="000000"/>
        </w:rPr>
        <w:t>Мы в школе Джубана, - ответила Усаги. Рей – в другой. Она живет в часовне Хикава со своим дедушкой, - болтала Усаги. – А Мамору – студент. А почему ты не спросила про него?</w:t>
      </w:r>
    </w:p>
    <w:p>
      <w:pPr>
        <w:pStyle w:val="Normal"/>
        <w:ind w:left="360" w:hanging="0"/>
        <w:rPr>
          <w:color w:val="000000"/>
        </w:rPr>
      </w:pPr>
      <w:r>
        <w:rPr>
          <w:color w:val="000000"/>
        </w:rPr>
        <w:t>Марина улыбнулась:</w:t>
      </w:r>
    </w:p>
    <w:p>
      <w:pPr>
        <w:pStyle w:val="Normal"/>
        <w:numPr>
          <w:ilvl w:val="0"/>
          <w:numId w:val="1"/>
        </w:numPr>
        <w:rPr>
          <w:color w:val="000000"/>
        </w:rPr>
      </w:pPr>
      <w:r>
        <w:rPr>
          <w:color w:val="000000"/>
        </w:rPr>
        <w:t>Он же твой друг, и если он не пришел с тобой, то значит у него какие-то важные дела. А если он студент, то, значит, еще подрабатывает где-то. Разве не так?</w:t>
      </w:r>
    </w:p>
    <w:p>
      <w:pPr>
        <w:pStyle w:val="Normal"/>
        <w:numPr>
          <w:ilvl w:val="0"/>
          <w:numId w:val="1"/>
        </w:numPr>
        <w:rPr>
          <w:color w:val="000000"/>
        </w:rPr>
      </w:pPr>
      <w:r>
        <w:rPr>
          <w:color w:val="000000"/>
        </w:rPr>
        <w:t>Так, - согласилась Усаги. – Прекрасная дедукция!</w:t>
      </w:r>
    </w:p>
    <w:p>
      <w:pPr>
        <w:pStyle w:val="Normal"/>
        <w:numPr>
          <w:ilvl w:val="0"/>
          <w:numId w:val="1"/>
        </w:numPr>
        <w:rPr>
          <w:color w:val="000000"/>
        </w:rPr>
      </w:pPr>
      <w:r>
        <w:rPr>
          <w:color w:val="000000"/>
        </w:rPr>
        <w:t>Боже мой, Усаги, - пробормотала Рей, - какие слова ты знаешь!</w:t>
      </w:r>
    </w:p>
    <w:p>
      <w:pPr>
        <w:pStyle w:val="Normal"/>
        <w:numPr>
          <w:ilvl w:val="0"/>
          <w:numId w:val="1"/>
        </w:numPr>
        <w:rPr>
          <w:color w:val="000000"/>
        </w:rPr>
      </w:pPr>
      <w:r>
        <w:rPr>
          <w:color w:val="000000"/>
        </w:rPr>
        <w:t>А что, нельзя?</w:t>
      </w:r>
    </w:p>
    <w:p>
      <w:pPr>
        <w:pStyle w:val="Normal"/>
        <w:numPr>
          <w:ilvl w:val="0"/>
          <w:numId w:val="1"/>
        </w:numPr>
        <w:rPr>
          <w:color w:val="000000"/>
        </w:rPr>
      </w:pPr>
      <w:r>
        <w:rPr>
          <w:color w:val="000000"/>
        </w:rPr>
        <w:t>Усаги рассказывала, что ты не помнишь, откуда ты, - сказала Мако. – Тебе не страшно бывает?</w:t>
      </w:r>
    </w:p>
    <w:p>
      <w:pPr>
        <w:pStyle w:val="Normal"/>
        <w:numPr>
          <w:ilvl w:val="0"/>
          <w:numId w:val="1"/>
        </w:numPr>
        <w:rPr>
          <w:color w:val="000000"/>
        </w:rPr>
      </w:pPr>
      <w:r>
        <w:rPr>
          <w:color w:val="000000"/>
        </w:rPr>
        <w:t xml:space="preserve"> </w:t>
      </w:r>
      <w:r>
        <w:rPr>
          <w:color w:val="000000"/>
        </w:rPr>
        <w:t>Иногда… Когда подумаю о том, что, возможно, кто-то ждет меня. Но мне почему-то кажется, что никто.</w:t>
      </w:r>
    </w:p>
    <w:p>
      <w:pPr>
        <w:pStyle w:val="Normal"/>
        <w:numPr>
          <w:ilvl w:val="0"/>
          <w:numId w:val="1"/>
        </w:numPr>
        <w:rPr>
          <w:color w:val="000000"/>
        </w:rPr>
      </w:pPr>
      <w:r>
        <w:rPr>
          <w:color w:val="000000"/>
        </w:rPr>
        <w:t>Почему ты так думаешь? – возмутилась добросердечная Минако. – Такого не может быть!</w:t>
      </w:r>
    </w:p>
    <w:p>
      <w:pPr>
        <w:pStyle w:val="Normal"/>
        <w:numPr>
          <w:ilvl w:val="0"/>
          <w:numId w:val="1"/>
        </w:numPr>
        <w:rPr>
          <w:color w:val="000000"/>
        </w:rPr>
      </w:pPr>
      <w:r>
        <w:rPr>
          <w:color w:val="000000"/>
        </w:rPr>
        <w:t>Вы не знаете многого, - ее мечтательный взгляд устремился куда-то вдаль.</w:t>
      </w:r>
    </w:p>
    <w:p>
      <w:pPr>
        <w:pStyle w:val="Normal"/>
        <w:numPr>
          <w:ilvl w:val="0"/>
          <w:numId w:val="1"/>
        </w:numPr>
        <w:rPr>
          <w:color w:val="000000"/>
        </w:rPr>
      </w:pPr>
      <w:r>
        <w:rPr>
          <w:color w:val="000000"/>
        </w:rPr>
        <w:t>Мы знаем про Интерпол, - возразила Рей. – Хотя подумать: если ты иностранка, откуда ты знаешь так хорошо японский язык?</w:t>
      </w:r>
    </w:p>
    <w:p>
      <w:pPr>
        <w:pStyle w:val="Normal"/>
        <w:numPr>
          <w:ilvl w:val="0"/>
          <w:numId w:val="1"/>
        </w:numPr>
        <w:rPr>
          <w:color w:val="000000"/>
        </w:rPr>
      </w:pPr>
      <w:r>
        <w:rPr>
          <w:color w:val="000000"/>
        </w:rPr>
        <w:t xml:space="preserve">Да, правда. Японский я знаю хорошо. А так же английский. Но не в том дело – языки даются мне очень легко. </w:t>
      </w:r>
    </w:p>
    <w:p>
      <w:pPr>
        <w:pStyle w:val="Normal"/>
        <w:numPr>
          <w:ilvl w:val="0"/>
          <w:numId w:val="1"/>
        </w:numPr>
        <w:rPr>
          <w:color w:val="000000"/>
        </w:rPr>
      </w:pPr>
      <w:r>
        <w:rPr>
          <w:color w:val="000000"/>
        </w:rPr>
        <w:t>В будущем ты собираешься стать переводчиком? – спросила Ами.</w:t>
      </w:r>
    </w:p>
    <w:p>
      <w:pPr>
        <w:pStyle w:val="Normal"/>
        <w:numPr>
          <w:ilvl w:val="0"/>
          <w:numId w:val="1"/>
        </w:numPr>
        <w:rPr>
          <w:color w:val="000000"/>
        </w:rPr>
      </w:pPr>
      <w:r>
        <w:rPr>
          <w:color w:val="000000"/>
        </w:rPr>
        <w:t>Вероятнее всего – да. Ведь книги я могу писать и без специального образования. Если хотите, я помогу вам заниматься английским языком.</w:t>
      </w:r>
    </w:p>
    <w:p>
      <w:pPr>
        <w:pStyle w:val="Normal"/>
        <w:numPr>
          <w:ilvl w:val="0"/>
          <w:numId w:val="1"/>
        </w:numPr>
        <w:rPr>
          <w:color w:val="000000"/>
        </w:rPr>
      </w:pPr>
      <w:r>
        <w:rPr>
          <w:color w:val="000000"/>
        </w:rPr>
        <w:t>Хотим! – пискнула Усаги. – И ты будешь поменьше бывать в этом ужасном интернате.</w:t>
      </w:r>
    </w:p>
    <w:p>
      <w:pPr>
        <w:pStyle w:val="Normal"/>
        <w:numPr>
          <w:ilvl w:val="0"/>
          <w:numId w:val="1"/>
        </w:numPr>
        <w:rPr>
          <w:color w:val="000000"/>
        </w:rPr>
      </w:pPr>
      <w:r>
        <w:rPr>
          <w:color w:val="000000"/>
        </w:rPr>
        <w:t xml:space="preserve">Не такой уж он и ужасный, - улыбнулась Марина. – Просто там все немножко иерархичные что ли. </w:t>
      </w:r>
    </w:p>
    <w:p>
      <w:pPr>
        <w:pStyle w:val="Normal"/>
        <w:numPr>
          <w:ilvl w:val="0"/>
          <w:numId w:val="1"/>
        </w:numPr>
        <w:rPr>
          <w:color w:val="000000"/>
        </w:rPr>
      </w:pPr>
      <w:r>
        <w:rPr>
          <w:color w:val="000000"/>
        </w:rPr>
        <w:t xml:space="preserve">А это что такое? – удивилась Усаги. </w:t>
      </w:r>
    </w:p>
    <w:p>
      <w:pPr>
        <w:pStyle w:val="Normal"/>
        <w:numPr>
          <w:ilvl w:val="0"/>
          <w:numId w:val="1"/>
        </w:numPr>
        <w:rPr>
          <w:color w:val="000000"/>
        </w:rPr>
      </w:pPr>
      <w:r>
        <w:rPr>
          <w:color w:val="000000"/>
        </w:rPr>
        <w:t xml:space="preserve">Это когда сильные угнетают слабых, - разъяснила ей Рей. </w:t>
      </w:r>
    </w:p>
    <w:p>
      <w:pPr>
        <w:pStyle w:val="Normal"/>
        <w:numPr>
          <w:ilvl w:val="0"/>
          <w:numId w:val="1"/>
        </w:numPr>
        <w:rPr>
          <w:color w:val="000000"/>
        </w:rPr>
      </w:pPr>
      <w:r>
        <w:rPr>
          <w:color w:val="000000"/>
        </w:rPr>
        <w:t>Почти так, - подтвердила Марина.</w:t>
      </w:r>
    </w:p>
    <w:p>
      <w:pPr>
        <w:pStyle w:val="Normal"/>
        <w:numPr>
          <w:ilvl w:val="0"/>
          <w:numId w:val="1"/>
        </w:numPr>
        <w:rPr>
          <w:color w:val="000000"/>
        </w:rPr>
      </w:pPr>
      <w:r>
        <w:rPr>
          <w:color w:val="000000"/>
        </w:rPr>
        <w:t>Так эти хулиганы вчера были из интерната? – воскликнула Усаги. – Так, да?</w:t>
      </w:r>
    </w:p>
    <w:p>
      <w:pPr>
        <w:pStyle w:val="Normal"/>
        <w:numPr>
          <w:ilvl w:val="0"/>
          <w:numId w:val="1"/>
        </w:numPr>
        <w:rPr>
          <w:color w:val="000000"/>
        </w:rPr>
      </w:pPr>
      <w:r>
        <w:rPr>
          <w:color w:val="000000"/>
        </w:rPr>
        <w:t>Нет, - ответила Марина. – Я же тебе сказала, что я их не знаю.</w:t>
      </w:r>
    </w:p>
    <w:p>
      <w:pPr>
        <w:pStyle w:val="Normal"/>
        <w:numPr>
          <w:ilvl w:val="0"/>
          <w:numId w:val="1"/>
        </w:numPr>
        <w:rPr>
          <w:color w:val="000000"/>
        </w:rPr>
      </w:pPr>
      <w:r>
        <w:rPr>
          <w:color w:val="000000"/>
        </w:rPr>
        <w:t>Возможно, это кто-то из твоего прошлого? – предположила Рей</w:t>
      </w:r>
    </w:p>
    <w:p>
      <w:pPr>
        <w:pStyle w:val="Normal"/>
        <w:numPr>
          <w:ilvl w:val="0"/>
          <w:numId w:val="1"/>
        </w:numPr>
        <w:rPr>
          <w:color w:val="000000"/>
        </w:rPr>
      </w:pPr>
      <w:r>
        <w:rPr>
          <w:color w:val="000000"/>
        </w:rPr>
        <w:t>Все может быть. Не знаю.</w:t>
      </w:r>
    </w:p>
    <w:p>
      <w:pPr>
        <w:pStyle w:val="Normal"/>
        <w:numPr>
          <w:ilvl w:val="0"/>
          <w:numId w:val="1"/>
        </w:numPr>
        <w:rPr>
          <w:color w:val="000000"/>
        </w:rPr>
      </w:pPr>
      <w:r>
        <w:rPr>
          <w:color w:val="000000"/>
        </w:rPr>
        <w:t>Как же ты живешь там, в этом интернате, тебя не обижают? – спросила Минако. – Раз у вас там эта… как ее…</w:t>
      </w:r>
    </w:p>
    <w:p>
      <w:pPr>
        <w:pStyle w:val="Normal"/>
        <w:numPr>
          <w:ilvl w:val="0"/>
          <w:numId w:val="1"/>
        </w:numPr>
        <w:rPr>
          <w:color w:val="000000"/>
        </w:rPr>
      </w:pPr>
      <w:r>
        <w:rPr>
          <w:color w:val="000000"/>
        </w:rPr>
        <w:t>Нет, не обижают, - улыбнулась Марина, но глаза ее по-прежнему остались печальными. – Когда я только туда попала, было много… недоразумений, но теперь уже все привыкли ко мне и моим странностям. Мне выделили отдельную комнату, потому что я часто пишу по ночам, а остальным это мешает.</w:t>
      </w:r>
    </w:p>
    <w:p>
      <w:pPr>
        <w:pStyle w:val="Normal"/>
        <w:numPr>
          <w:ilvl w:val="0"/>
          <w:numId w:val="1"/>
        </w:numPr>
        <w:rPr>
          <w:color w:val="000000"/>
        </w:rPr>
      </w:pPr>
      <w:r>
        <w:rPr>
          <w:color w:val="000000"/>
        </w:rPr>
        <w:t>Если бы можно было тебя забрать оттуда! – воскликнула Усаги. – Я уверена, тебе было бы гораздо лучше у кого-нибудь из нас!</w:t>
      </w:r>
    </w:p>
    <w:p>
      <w:pPr>
        <w:pStyle w:val="Normal"/>
        <w:numPr>
          <w:ilvl w:val="0"/>
          <w:numId w:val="1"/>
        </w:numPr>
        <w:rPr>
          <w:color w:val="000000"/>
        </w:rPr>
      </w:pPr>
      <w:r>
        <w:rPr>
          <w:color w:val="000000"/>
        </w:rPr>
        <w:t>Спасибо, - легонько усмехнулась Марина, - но у вас своя жизнь, у вас родители, братья и сестры. И потом, никто не разрешит проделывать такие вещи. Опекунский совет решил, что если не найдутся родители – до совершеннолетия, то я так и буду жить в интернате.</w:t>
      </w:r>
    </w:p>
    <w:p>
      <w:pPr>
        <w:pStyle w:val="Normal"/>
        <w:numPr>
          <w:ilvl w:val="0"/>
          <w:numId w:val="1"/>
        </w:numPr>
        <w:rPr>
          <w:color w:val="000000"/>
        </w:rPr>
      </w:pPr>
      <w:r>
        <w:rPr>
          <w:color w:val="000000"/>
        </w:rPr>
        <w:t>Тебя, наверное, не устраивает такая жизнь? – спросила Мако. – Я бы не смогла так жить: чтобы меня во всем ограничивали!</w:t>
      </w:r>
    </w:p>
    <w:p>
      <w:pPr>
        <w:pStyle w:val="Normal"/>
        <w:numPr>
          <w:ilvl w:val="0"/>
          <w:numId w:val="1"/>
        </w:numPr>
        <w:rPr>
          <w:color w:val="000000"/>
        </w:rPr>
      </w:pPr>
      <w:r>
        <w:rPr>
          <w:color w:val="000000"/>
        </w:rPr>
        <w:t xml:space="preserve">Мне осталось совсем немного потерпеть, - сказала Марина. – Когда я поступлю в университет, то сразу перееду. А до этого осталось меньше года. </w:t>
      </w:r>
    </w:p>
    <w:p>
      <w:pPr>
        <w:pStyle w:val="Normal"/>
        <w:numPr>
          <w:ilvl w:val="0"/>
          <w:numId w:val="1"/>
        </w:numPr>
        <w:rPr>
          <w:color w:val="000000"/>
        </w:rPr>
      </w:pPr>
      <w:r>
        <w:rPr>
          <w:color w:val="000000"/>
        </w:rPr>
        <w:t>Ты хорошо учишься? – сразу же поинтересовалась Ами.</w:t>
      </w:r>
    </w:p>
    <w:p>
      <w:pPr>
        <w:pStyle w:val="Normal"/>
        <w:numPr>
          <w:ilvl w:val="0"/>
          <w:numId w:val="1"/>
        </w:numPr>
        <w:rPr>
          <w:color w:val="000000"/>
        </w:rPr>
      </w:pPr>
      <w:r>
        <w:rPr>
          <w:color w:val="000000"/>
        </w:rPr>
        <w:t>Да. От этого зависит моя дальнейшая жизнь.</w:t>
      </w:r>
    </w:p>
    <w:p>
      <w:pPr>
        <w:pStyle w:val="Normal"/>
        <w:numPr>
          <w:ilvl w:val="0"/>
          <w:numId w:val="1"/>
        </w:numPr>
        <w:rPr>
          <w:color w:val="000000"/>
        </w:rPr>
      </w:pPr>
      <w:r>
        <w:rPr>
          <w:color w:val="000000"/>
        </w:rPr>
        <w:t>Усаги, имей это ввиду, - толкнула ее в бок Рей. – Золотые слова!</w:t>
      </w:r>
    </w:p>
    <w:p>
      <w:pPr>
        <w:pStyle w:val="Normal"/>
        <w:numPr>
          <w:ilvl w:val="0"/>
          <w:numId w:val="1"/>
        </w:numPr>
        <w:rPr>
          <w:color w:val="000000"/>
        </w:rPr>
      </w:pPr>
      <w:r>
        <w:rPr>
          <w:color w:val="000000"/>
        </w:rPr>
        <w:t>А причем тут я? – обиделась Усаги.</w:t>
      </w:r>
    </w:p>
    <w:p>
      <w:pPr>
        <w:pStyle w:val="Normal"/>
        <w:numPr>
          <w:ilvl w:val="0"/>
          <w:numId w:val="1"/>
        </w:numPr>
        <w:rPr>
          <w:color w:val="000000"/>
        </w:rPr>
      </w:pPr>
      <w:r>
        <w:rPr>
          <w:color w:val="000000"/>
        </w:rPr>
        <w:t>Не будешь учиться – не поступишь в университет. И тебе прямая дорога в дворники! – подкалывала Рей. – А разве Мамору нужна такая девушка с метелкой и пылесосом?</w:t>
      </w:r>
    </w:p>
    <w:p>
      <w:pPr>
        <w:pStyle w:val="Normal"/>
        <w:ind w:left="360" w:hanging="0"/>
        <w:rPr>
          <w:color w:val="000000"/>
        </w:rPr>
      </w:pPr>
      <w:r>
        <w:rPr>
          <w:color w:val="000000"/>
        </w:rPr>
        <w:t xml:space="preserve"> </w:t>
      </w:r>
      <w:r>
        <w:rPr>
          <w:color w:val="000000"/>
        </w:rPr>
        <w:t>Усаги кинулась на Рей:</w:t>
      </w:r>
    </w:p>
    <w:p>
      <w:pPr>
        <w:pStyle w:val="Normal"/>
        <w:numPr>
          <w:ilvl w:val="0"/>
          <w:numId w:val="1"/>
        </w:numPr>
        <w:rPr>
          <w:color w:val="000000"/>
        </w:rPr>
      </w:pPr>
      <w:r>
        <w:rPr>
          <w:color w:val="000000"/>
        </w:rPr>
        <w:t>Как ты можешь такое говорить?</w:t>
      </w:r>
    </w:p>
    <w:p>
      <w:pPr>
        <w:pStyle w:val="Normal"/>
        <w:numPr>
          <w:ilvl w:val="0"/>
          <w:numId w:val="1"/>
        </w:numPr>
        <w:rPr>
          <w:color w:val="000000"/>
        </w:rPr>
      </w:pPr>
      <w:r>
        <w:rPr>
          <w:color w:val="000000"/>
        </w:rPr>
        <w:t>А ты не бездельничай, а учись лучше!</w:t>
      </w:r>
    </w:p>
    <w:p>
      <w:pPr>
        <w:pStyle w:val="Normal"/>
        <w:numPr>
          <w:ilvl w:val="0"/>
          <w:numId w:val="1"/>
        </w:numPr>
        <w:rPr>
          <w:color w:val="000000"/>
        </w:rPr>
      </w:pPr>
      <w:r>
        <w:rPr>
          <w:color w:val="000000"/>
        </w:rPr>
        <w:t>Перестаньте, девочки, - как всегда стала разнимать их Мако. – Хватит вам.</w:t>
      </w:r>
    </w:p>
    <w:p>
      <w:pPr>
        <w:pStyle w:val="Normal"/>
        <w:numPr>
          <w:ilvl w:val="0"/>
          <w:numId w:val="1"/>
        </w:numPr>
        <w:rPr>
          <w:color w:val="000000"/>
        </w:rPr>
      </w:pPr>
      <w:r>
        <w:rPr>
          <w:color w:val="000000"/>
        </w:rPr>
        <w:t xml:space="preserve"> </w:t>
      </w:r>
      <w:r>
        <w:rPr>
          <w:color w:val="000000"/>
        </w:rPr>
        <w:t xml:space="preserve">Ами, как только твоих усилий хватает с ними заниматься, - произнесла Марина. – Можно и я буду помогать, хоть немножко? </w:t>
      </w:r>
    </w:p>
    <w:p>
      <w:pPr>
        <w:pStyle w:val="Normal"/>
        <w:numPr>
          <w:ilvl w:val="0"/>
          <w:numId w:val="1"/>
        </w:numPr>
        <w:rPr>
          <w:color w:val="000000"/>
        </w:rPr>
      </w:pPr>
      <w:r>
        <w:rPr>
          <w:color w:val="000000"/>
        </w:rPr>
        <w:t>Да, конечно, - воскликнула Усаги. – Ами, теперь у тебя есть поддержка!</w:t>
      </w:r>
    </w:p>
    <w:p>
      <w:pPr>
        <w:pStyle w:val="Normal"/>
        <w:numPr>
          <w:ilvl w:val="0"/>
          <w:numId w:val="1"/>
        </w:numPr>
        <w:rPr>
          <w:color w:val="000000"/>
        </w:rPr>
      </w:pPr>
      <w:r>
        <w:rPr>
          <w:color w:val="000000"/>
        </w:rPr>
        <w:t>А мне ты поможешь с английским? - виновато посмотрела на нее Ами.</w:t>
      </w:r>
    </w:p>
    <w:p>
      <w:pPr>
        <w:pStyle w:val="Normal"/>
        <w:numPr>
          <w:ilvl w:val="0"/>
          <w:numId w:val="1"/>
        </w:numPr>
        <w:rPr>
          <w:color w:val="000000"/>
        </w:rPr>
      </w:pPr>
      <w:r>
        <w:rPr>
          <w:color w:val="000000"/>
        </w:rPr>
        <w:t>Конечно, поможет, хотя мне кажется, что ты и так все знаешь! – сказала Усаги.</w:t>
      </w:r>
    </w:p>
    <w:p>
      <w:pPr>
        <w:pStyle w:val="Normal"/>
        <w:numPr>
          <w:ilvl w:val="0"/>
          <w:numId w:val="1"/>
        </w:numPr>
        <w:rPr>
          <w:color w:val="000000"/>
        </w:rPr>
      </w:pPr>
      <w:r>
        <w:rPr>
          <w:color w:val="000000"/>
        </w:rPr>
        <w:t>Это так кажется, - покраснела Ами. – А что еще ты любишь?</w:t>
      </w:r>
    </w:p>
    <w:p>
      <w:pPr>
        <w:pStyle w:val="Normal"/>
        <w:numPr>
          <w:ilvl w:val="0"/>
          <w:numId w:val="1"/>
        </w:numPr>
        <w:rPr>
          <w:color w:val="000000"/>
        </w:rPr>
      </w:pPr>
      <w:r>
        <w:rPr>
          <w:color w:val="000000"/>
        </w:rPr>
        <w:t>Я бываю в бассейне. Немного плаваю. А вот в физике я не очень. Ты поможешь мне?</w:t>
      </w:r>
    </w:p>
    <w:p>
      <w:pPr>
        <w:pStyle w:val="Normal"/>
        <w:numPr>
          <w:ilvl w:val="0"/>
          <w:numId w:val="1"/>
        </w:numPr>
        <w:rPr>
          <w:color w:val="000000"/>
        </w:rPr>
      </w:pPr>
      <w:r>
        <w:rPr>
          <w:color w:val="000000"/>
        </w:rPr>
        <w:t>Конечно, помогу! А ты хорошо плаваешь?</w:t>
      </w:r>
    </w:p>
    <w:p>
      <w:pPr>
        <w:pStyle w:val="Normal"/>
        <w:numPr>
          <w:ilvl w:val="0"/>
          <w:numId w:val="1"/>
        </w:numPr>
        <w:rPr>
          <w:color w:val="000000"/>
        </w:rPr>
      </w:pPr>
      <w:r>
        <w:rPr>
          <w:color w:val="000000"/>
        </w:rPr>
        <w:t xml:space="preserve"> </w:t>
      </w:r>
      <w:r>
        <w:rPr>
          <w:color w:val="000000"/>
        </w:rPr>
        <w:t>Да так себе. Но плавать люблю.</w:t>
      </w:r>
    </w:p>
    <w:p>
      <w:pPr>
        <w:pStyle w:val="Normal"/>
        <w:numPr>
          <w:ilvl w:val="0"/>
          <w:numId w:val="1"/>
        </w:numPr>
        <w:rPr>
          <w:color w:val="000000"/>
        </w:rPr>
      </w:pPr>
      <w:r>
        <w:rPr>
          <w:color w:val="000000"/>
        </w:rPr>
        <w:t>Я тоже. Когда ты ходишь в бассейн?</w:t>
      </w:r>
    </w:p>
    <w:p>
      <w:pPr>
        <w:pStyle w:val="Normal"/>
        <w:numPr>
          <w:ilvl w:val="0"/>
          <w:numId w:val="1"/>
        </w:numPr>
        <w:rPr>
          <w:color w:val="000000"/>
        </w:rPr>
      </w:pPr>
      <w:r>
        <w:rPr>
          <w:color w:val="000000"/>
        </w:rPr>
        <w:t xml:space="preserve">Обычно утром, когда еще никого нет. </w:t>
      </w:r>
    </w:p>
    <w:p>
      <w:pPr>
        <w:pStyle w:val="Normal"/>
        <w:numPr>
          <w:ilvl w:val="0"/>
          <w:numId w:val="1"/>
        </w:numPr>
        <w:rPr>
          <w:color w:val="000000"/>
        </w:rPr>
      </w:pPr>
      <w:r>
        <w:rPr>
          <w:color w:val="000000"/>
        </w:rPr>
        <w:t>Я иногда тоже утром, но обычно – вечером. Ты не встречала в это время там двух девушек, одна из них очень похожа на парня?</w:t>
      </w:r>
    </w:p>
    <w:p>
      <w:pPr>
        <w:pStyle w:val="Normal"/>
        <w:numPr>
          <w:ilvl w:val="0"/>
          <w:numId w:val="1"/>
        </w:numPr>
        <w:rPr>
          <w:color w:val="000000"/>
        </w:rPr>
      </w:pPr>
      <w:r>
        <w:rPr>
          <w:color w:val="000000"/>
        </w:rPr>
        <w:t xml:space="preserve">Харука и Мичиру? Я познакомилась с ними вчера. </w:t>
      </w:r>
    </w:p>
    <w:p>
      <w:pPr>
        <w:pStyle w:val="Normal"/>
        <w:numPr>
          <w:ilvl w:val="0"/>
          <w:numId w:val="1"/>
        </w:numPr>
        <w:rPr>
          <w:color w:val="000000"/>
        </w:rPr>
      </w:pPr>
      <w:r>
        <w:rPr>
          <w:color w:val="000000"/>
        </w:rPr>
        <w:t xml:space="preserve"> </w:t>
      </w:r>
      <w:r>
        <w:rPr>
          <w:color w:val="000000"/>
        </w:rPr>
        <w:t>И какое у тебя впечатление? – встряла Минако.</w:t>
      </w:r>
    </w:p>
    <w:p>
      <w:pPr>
        <w:pStyle w:val="Normal"/>
        <w:numPr>
          <w:ilvl w:val="0"/>
          <w:numId w:val="1"/>
        </w:numPr>
        <w:rPr>
          <w:color w:val="000000"/>
        </w:rPr>
      </w:pPr>
      <w:r>
        <w:rPr>
          <w:color w:val="000000"/>
        </w:rPr>
        <w:t xml:space="preserve">Они очень подходят друг другу. Мне они очень понравились. </w:t>
      </w:r>
    </w:p>
    <w:p>
      <w:pPr>
        <w:pStyle w:val="Normal"/>
        <w:ind w:left="360" w:hanging="0"/>
        <w:rPr>
          <w:color w:val="000000"/>
        </w:rPr>
      </w:pPr>
      <w:r>
        <w:rPr>
          <w:color w:val="000000"/>
        </w:rPr>
        <w:t>Так, болтая обо всем, девушки провели вместе до самого вечера. Марина рассказала, как легко можно учить разные языки, если начинать с хохмочек. Первая смешная рифма - из английского – вторая из японского. Получался стишок, складный и смешной, который великолепно запоминался.</w:t>
      </w:r>
    </w:p>
    <w:p>
      <w:pPr>
        <w:pStyle w:val="Normal"/>
        <w:ind w:left="360" w:hanging="0"/>
        <w:rPr>
          <w:color w:val="000000"/>
        </w:rPr>
      </w:pPr>
      <w:r>
        <w:rPr>
          <w:color w:val="000000"/>
        </w:rPr>
        <w:t xml:space="preserve">Потом девочки проводили Марину домой. Каждая из них заметила, как угасло настроение девушки, глаза ее стали печальными и какими-то настороженными. Но она тепло попрощалась с девочками и ушла за ворота интерната, не оглянувшись. </w:t>
      </w:r>
    </w:p>
    <w:p>
      <w:pPr>
        <w:pStyle w:val="Normal"/>
        <w:ind w:left="360" w:hanging="0"/>
        <w:rPr>
          <w:color w:val="000000"/>
        </w:rPr>
      </w:pPr>
      <w:r>
        <w:rPr>
          <w:color w:val="000000"/>
        </w:rPr>
      </w:r>
    </w:p>
    <w:p>
      <w:pPr>
        <w:pStyle w:val="Normal"/>
        <w:ind w:left="360" w:hanging="0"/>
        <w:rPr>
          <w:color w:val="000000"/>
        </w:rPr>
      </w:pPr>
      <w:r>
        <w:rPr>
          <w:color w:val="000000"/>
        </w:rPr>
        <w:t xml:space="preserve">Марина вошла в свою комнату и заперлась. Сейчас придет мисс Кашикава и снова начнет говорить скучные и обидные вещи под дверью, но Марина ей не откроет ни за что. Сегодня ей было хорошо. Впервые за столько месяцев она вдруг обрела друзей, причем так нечаянно… Она нахмурилась, вспомнив трех парней, что пристали к ней вчера. Что им было нужно, она так и не узнала, потому что у Усаги прекрасная реакция на чужую боль. Марина потерла все еще болевшее плечо, за которое ее ухватил один из них. Странно, как он ее назвал: Иннори. Почему Иннори? Это имя ей ни о чем не говорит и не будит никаких воспоминаний. </w:t>
      </w:r>
    </w:p>
    <w:p>
      <w:pPr>
        <w:pStyle w:val="Normal"/>
        <w:ind w:left="360" w:hanging="0"/>
        <w:rPr>
          <w:color w:val="000000"/>
        </w:rPr>
      </w:pPr>
      <w:r>
        <w:rPr>
          <w:color w:val="000000"/>
        </w:rPr>
        <w:t xml:space="preserve">Вот сейчас она немного отдохнет и снова окунется в свой придуманный (или нет?) мир. Потому что реальность ей не то чтобы не нравилась, просто в книгах она была сильнее, чем сейчас, на самом деле. А мечтать ей никто не запретит и уходить в свои мечты тоже, пусть и ненадолго. </w:t>
      </w:r>
    </w:p>
    <w:p>
      <w:pPr>
        <w:pStyle w:val="Normal"/>
        <w:ind w:left="360" w:hanging="0"/>
        <w:rPr>
          <w:color w:val="000000"/>
        </w:rPr>
      </w:pPr>
      <w:r>
        <w:rPr>
          <w:color w:val="000000"/>
        </w:rPr>
        <w:t>Она любила мечтать, придумывать (или вспоминать?), и особенно ей нравилось, когда снились прекрасные сны. И так не хотелось просыпаться утром! Когда снился сон, она радовалась тому, что наконец-то она среди своих, но потом наступало утро, безжалостно разрушая надежду. А ей оставались только белый лист бумаги да шариковая ручка. У нее, конечно, был и компьютер, который ей подарило издательство, но она предпочитала писать на бумаге, переписывая потом все набело в компьютер.</w:t>
      </w:r>
    </w:p>
    <w:p>
      <w:pPr>
        <w:pStyle w:val="Normal"/>
        <w:ind w:left="360" w:hanging="0"/>
        <w:rPr>
          <w:color w:val="000000"/>
        </w:rPr>
      </w:pPr>
      <w:r>
        <w:rPr>
          <w:color w:val="000000"/>
        </w:rPr>
        <w:t xml:space="preserve"> </w:t>
      </w:r>
      <w:r>
        <w:rPr>
          <w:color w:val="000000"/>
        </w:rPr>
        <w:t>Какие они интересные, ее новые знакомые! Ами такая рассудительная и умная, Мако – пылкая и сильная, Рей – мудрая, Минако – добрая, Усаги – как фейерверк, никогда на одном месте не сидит, все ей интересно, до всего есть дело. И сразу чувствуется, что они подруги – их дружба очень крепкая, что, впрочем, неудивительно, когда знаешь, через что пришлось пройти девочкам.</w:t>
      </w:r>
    </w:p>
    <w:p>
      <w:pPr>
        <w:pStyle w:val="Normal"/>
        <w:ind w:left="360" w:hanging="0"/>
        <w:rPr>
          <w:color w:val="000000"/>
        </w:rPr>
      </w:pPr>
      <w:r>
        <w:rPr>
          <w:color w:val="000000"/>
        </w:rPr>
        <w:t>Марина не понимала, откуда она все это знает. Просто знает и все. Эти знания стали преследовать ее почти с самого появления ее здесь, в интернате. И это были не строчки из ее книг, а что-то совершенно другое. И она даже испугалась, увидев Харуку и Мичиру в бассейне. Если раньше она думала, что это всего лишь плод ее воображения, то теперь она знала, что это вовсе не фантазии, и эти девушки реально существуют. И о том, что девушки делают для того, чтобы защитить мир здесь.</w:t>
      </w:r>
    </w:p>
    <w:p>
      <w:pPr>
        <w:pStyle w:val="Normal"/>
        <w:ind w:left="360" w:hanging="0"/>
        <w:rPr>
          <w:color w:val="000000"/>
        </w:rPr>
      </w:pPr>
      <w:r>
        <w:rPr>
          <w:color w:val="000000"/>
        </w:rPr>
        <w:t>«Значит все это правда, - прошептала Марина, - почему тогда я знаю о них? Почему?»</w:t>
      </w:r>
    </w:p>
    <w:p>
      <w:pPr>
        <w:pStyle w:val="Normal"/>
        <w:ind w:left="360" w:hanging="0"/>
        <w:rPr>
          <w:color w:val="000000"/>
        </w:rPr>
      </w:pPr>
      <w:r>
        <w:rPr>
          <w:color w:val="000000"/>
        </w:rPr>
        <w:t xml:space="preserve">Долгие дни полного одиночества, кажется, подошли к концу. Теперь у нее появились друзья, которым она многое может доверить. </w:t>
      </w:r>
    </w:p>
    <w:p>
      <w:pPr>
        <w:pStyle w:val="Normal"/>
        <w:ind w:left="360" w:hanging="0"/>
        <w:rPr>
          <w:color w:val="000000"/>
        </w:rPr>
      </w:pPr>
      <w:r>
        <w:rPr>
          <w:color w:val="000000"/>
        </w:rPr>
      </w:r>
    </w:p>
    <w:p>
      <w:pPr>
        <w:pStyle w:val="Normal"/>
        <w:ind w:left="360" w:hanging="0"/>
        <w:rPr/>
      </w:pPr>
      <w:r>
        <w:rPr>
          <w:color w:val="000000"/>
        </w:rPr>
        <w:tab/>
        <w:t>…</w:t>
      </w:r>
      <w:r>
        <w:rPr>
          <w:i/>
          <w:iCs/>
          <w:color w:val="000000"/>
        </w:rPr>
        <w:t xml:space="preserve">Осень была непроглядной. За окном шел серый унылый дождь, ветер безжалостно избивал голые ветки деревьев, швыряя в окно остатки листьев и веток. С каждым ударом по стеклу Марина вздрагивала и плотнее сжималась в комочек. В комнате для четырех девочек никого не было, лишь только она сидела на кровати, слушая, как бушует стихия за окном. Она не пошла на вечерние занятия и ужин, потому что у нее днем поднялась температура, и ей разрешили остаться в спальне. Сейчас вернутся ее соседки по комнате и снова не будут замечать ее присутствия, оживленно болтая между собой. Они – свои. А она – чужая. Ей дали это понять, когда только ее привезли сюда. Она была совершенно не такая как все. Она отличалась от интернатовских детей всем: и казенный костюм сидел на ней более изящно, и волосы у нее были длиннее, шелковистее и светлее, чем у их старосты – Рэйко, и на уроках она слушала учителей. И уроки она всегда делала, а не списывала у отличников, которых было не особенно много. Она и сама стала одной из успевающих учениц, за что и получала большую долю насмешек и издевательств, нежели остальные. ОНА – ЧУЖАЯ. </w:t>
      </w:r>
    </w:p>
    <w:p>
      <w:pPr>
        <w:pStyle w:val="Normal"/>
        <w:ind w:left="360" w:hanging="0"/>
        <w:rPr>
          <w:i/>
          <w:i/>
          <w:iCs/>
          <w:color w:val="000000"/>
        </w:rPr>
      </w:pPr>
      <w:r>
        <w:rPr>
          <w:i/>
          <w:iCs/>
          <w:color w:val="000000"/>
        </w:rPr>
        <w:t>Сколько раз, забившись в угол сада, она плакала, изливая свою скорбь в слезах. Хотя облегчения это не приносило. Время не лечило, ей постоянно напоминали, что она – чужая. Просвета не было. А лето быстро кончилось, теплые дни сменились мрачным холодом осени, и ее убежище в саду теперь стало неуютным и даже враждебным. Она ждала снега. «Пусть пойдет снег, - молила она небо. – Пусть облака станут белыми и пойдет снег, белый и невесомый, кружась в воздухе снежинками…» Но снега не было, шел лишь серый дождь, застилая окна липкой неприятной пленкой, как из кошмара во сне…</w:t>
      </w:r>
    </w:p>
    <w:p>
      <w:pPr>
        <w:pStyle w:val="Normal"/>
        <w:ind w:left="360" w:hanging="0"/>
        <w:rPr>
          <w:i/>
          <w:i/>
          <w:iCs/>
          <w:color w:val="000000"/>
        </w:rPr>
      </w:pPr>
      <w:r>
        <w:rPr>
          <w:i/>
          <w:iCs/>
          <w:color w:val="000000"/>
        </w:rPr>
        <w:t>Сердце сдавило от тоски и непонятного чувства. Что-то нужно срочно предпринять, иначе она так долго не выдержит…</w:t>
      </w:r>
    </w:p>
    <w:p>
      <w:pPr>
        <w:pStyle w:val="Normal"/>
        <w:ind w:left="360" w:hanging="0"/>
        <w:rPr>
          <w:i/>
          <w:i/>
          <w:iCs/>
          <w:color w:val="000000"/>
        </w:rPr>
      </w:pPr>
      <w:r>
        <w:rPr>
          <w:i/>
          <w:iCs/>
          <w:color w:val="000000"/>
        </w:rPr>
        <w:t>Рука сама потянулась к тетради на столе и ручке. Чистый лист манил неизвестностью… Строки неожиданно легко потекли на бумагу, и ей стало гораздо лучше…</w:t>
      </w:r>
    </w:p>
    <w:p>
      <w:pPr>
        <w:pStyle w:val="Normal"/>
        <w:ind w:left="360" w:hanging="0"/>
        <w:rPr>
          <w:i/>
          <w:i/>
          <w:iCs/>
          <w:color w:val="000000"/>
        </w:rPr>
      </w:pPr>
      <w:r>
        <w:rPr>
          <w:i/>
          <w:iCs/>
          <w:color w:val="000000"/>
        </w:rPr>
      </w:r>
    </w:p>
    <w:p>
      <w:pPr>
        <w:pStyle w:val="Normal"/>
        <w:ind w:left="360" w:hanging="0"/>
        <w:rPr>
          <w:b/>
          <w:b/>
          <w:bCs/>
          <w:color w:val="000000"/>
        </w:rPr>
      </w:pPr>
      <w:r>
        <w:rPr>
          <w:b/>
          <w:bCs/>
          <w:color w:val="000000"/>
        </w:rPr>
        <w:t>4.</w:t>
      </w:r>
    </w:p>
    <w:p>
      <w:pPr>
        <w:pStyle w:val="TextBodyIndent"/>
        <w:rPr/>
      </w:pPr>
      <w:r>
        <w:rPr/>
        <w:tab/>
        <w:t>Прошла неделя, как Марина познакомилась с девочками. Она ездила на автобусе в часовню Хикава и уже познакомилась с дедушкой Рей, и Ючиро, который работал у них.</w:t>
      </w:r>
    </w:p>
    <w:p>
      <w:pPr>
        <w:pStyle w:val="Normal"/>
        <w:ind w:left="360" w:hanging="0"/>
        <w:rPr>
          <w:color w:val="000000"/>
        </w:rPr>
      </w:pPr>
      <w:r>
        <w:rPr>
          <w:color w:val="000000"/>
        </w:rPr>
        <w:t xml:space="preserve">Ее книги девочки добросовестно прочли, потом их взял прочесть Мамору. </w:t>
      </w:r>
    </w:p>
    <w:p>
      <w:pPr>
        <w:pStyle w:val="Normal"/>
        <w:numPr>
          <w:ilvl w:val="0"/>
          <w:numId w:val="1"/>
        </w:numPr>
        <w:rPr>
          <w:color w:val="000000"/>
        </w:rPr>
      </w:pPr>
      <w:r>
        <w:rPr>
          <w:color w:val="000000"/>
        </w:rPr>
        <w:t>Знаешь, Марина, - сказала Минако, первая прочитавшая свою «За облаками», - ты так описала эту трагическую любовь, словно сама это пережила. Я всю ночь читала последние главы и полночи проревела.</w:t>
      </w:r>
    </w:p>
    <w:p>
      <w:pPr>
        <w:pStyle w:val="Normal"/>
        <w:numPr>
          <w:ilvl w:val="0"/>
          <w:numId w:val="1"/>
        </w:numPr>
        <w:rPr>
          <w:color w:val="000000"/>
        </w:rPr>
      </w:pPr>
      <w:r>
        <w:rPr>
          <w:color w:val="000000"/>
        </w:rPr>
        <w:t>Не нужно так всерьез воспринимать мои фантазии, - сказала Марина.</w:t>
      </w:r>
    </w:p>
    <w:p>
      <w:pPr>
        <w:pStyle w:val="Normal"/>
        <w:numPr>
          <w:ilvl w:val="0"/>
          <w:numId w:val="1"/>
        </w:numPr>
        <w:rPr>
          <w:color w:val="000000"/>
        </w:rPr>
      </w:pPr>
      <w:r>
        <w:rPr>
          <w:color w:val="000000"/>
        </w:rPr>
        <w:t>Ты не права, - возразила Рей. – В моей книге, то есть в той, что ты подарила, девушка-воительница тоже любит, я искренне переживала ее приключения и ее любовь!</w:t>
      </w:r>
    </w:p>
    <w:p>
      <w:pPr>
        <w:pStyle w:val="Normal"/>
        <w:numPr>
          <w:ilvl w:val="0"/>
          <w:numId w:val="1"/>
        </w:numPr>
        <w:rPr>
          <w:color w:val="000000"/>
        </w:rPr>
      </w:pPr>
      <w:r>
        <w:rPr>
          <w:color w:val="000000"/>
        </w:rPr>
        <w:t>Это же самое интересное, когда люди воспринимают все, как будто это уже было, - рассудила Мако. – Мне тоже понравилась твоя книга. Там происходит проверка разлукой, а это важно, если люди друг друга любят!</w:t>
      </w:r>
    </w:p>
    <w:p>
      <w:pPr>
        <w:pStyle w:val="Normal"/>
        <w:numPr>
          <w:ilvl w:val="0"/>
          <w:numId w:val="1"/>
        </w:numPr>
        <w:rPr>
          <w:color w:val="000000"/>
        </w:rPr>
      </w:pPr>
      <w:r>
        <w:rPr>
          <w:color w:val="000000"/>
        </w:rPr>
        <w:t>А у меня тоже проверка разлукой, - сказала Ами. – Их разделяло большое расстояние, но они все-таки нашли друг друга, несмотря ни на какие препятствия.</w:t>
      </w:r>
    </w:p>
    <w:p>
      <w:pPr>
        <w:pStyle w:val="Normal"/>
        <w:numPr>
          <w:ilvl w:val="0"/>
          <w:numId w:val="1"/>
        </w:numPr>
        <w:rPr>
          <w:color w:val="000000"/>
        </w:rPr>
      </w:pPr>
      <w:r>
        <w:rPr>
          <w:color w:val="000000"/>
        </w:rPr>
        <w:t>А ты что скажешь, Усаги? – спросили девочки у своей неугомонной подруги.</w:t>
      </w:r>
    </w:p>
    <w:p>
      <w:pPr>
        <w:pStyle w:val="Normal"/>
        <w:ind w:left="360" w:hanging="0"/>
        <w:rPr>
          <w:color w:val="000000"/>
        </w:rPr>
      </w:pPr>
      <w:r>
        <w:rPr>
          <w:color w:val="000000"/>
        </w:rPr>
        <w:t>У той задрожали губы.</w:t>
      </w:r>
    </w:p>
    <w:p>
      <w:pPr>
        <w:pStyle w:val="Normal"/>
        <w:numPr>
          <w:ilvl w:val="0"/>
          <w:numId w:val="1"/>
        </w:numPr>
        <w:rPr>
          <w:color w:val="000000"/>
        </w:rPr>
      </w:pPr>
      <w:r>
        <w:rPr>
          <w:color w:val="000000"/>
        </w:rPr>
        <w:t>Я все прочитала, но зачем ты убила героев? – сказала она. – Пусть бы жили! Ведь это несправедливо, когда отнимают жизнь после стольких испытаний?! Это несправедливо! Ты должна их возродить, Марина, пожалуйста!</w:t>
      </w:r>
    </w:p>
    <w:p>
      <w:pPr>
        <w:pStyle w:val="Normal"/>
        <w:numPr>
          <w:ilvl w:val="0"/>
          <w:numId w:val="1"/>
        </w:numPr>
        <w:rPr>
          <w:color w:val="000000"/>
        </w:rPr>
      </w:pPr>
      <w:r>
        <w:rPr>
          <w:color w:val="000000"/>
        </w:rPr>
        <w:t>Я как-то не думала об этом, - смутилась Марина (капелька). – Но я попробую.</w:t>
      </w:r>
    </w:p>
    <w:p>
      <w:pPr>
        <w:pStyle w:val="Normal"/>
        <w:numPr>
          <w:ilvl w:val="0"/>
          <w:numId w:val="1"/>
        </w:numPr>
        <w:rPr>
          <w:color w:val="000000"/>
        </w:rPr>
      </w:pPr>
      <w:r>
        <w:rPr>
          <w:color w:val="000000"/>
        </w:rPr>
        <w:t>Спасибо, ты настоящий друг!</w:t>
      </w:r>
    </w:p>
    <w:p>
      <w:pPr>
        <w:pStyle w:val="Normal"/>
        <w:numPr>
          <w:ilvl w:val="0"/>
          <w:numId w:val="1"/>
        </w:numPr>
        <w:rPr>
          <w:color w:val="000000"/>
        </w:rPr>
      </w:pPr>
      <w:r>
        <w:rPr>
          <w:color w:val="000000"/>
        </w:rPr>
        <w:t>Может, позанимаемся, - тихо предложила Ами.</w:t>
      </w:r>
    </w:p>
    <w:p>
      <w:pPr>
        <w:pStyle w:val="Normal"/>
        <w:numPr>
          <w:ilvl w:val="0"/>
          <w:numId w:val="1"/>
        </w:numPr>
        <w:rPr>
          <w:color w:val="000000"/>
        </w:rPr>
      </w:pPr>
      <w:r>
        <w:rPr>
          <w:color w:val="000000"/>
        </w:rPr>
        <w:t>Конечно! – согласилась Усаги. – Начнем с английского!</w:t>
      </w:r>
    </w:p>
    <w:p>
      <w:pPr>
        <w:pStyle w:val="Normal"/>
        <w:ind w:left="360" w:hanging="0"/>
        <w:rPr>
          <w:color w:val="000000"/>
        </w:rPr>
      </w:pPr>
      <w:r>
        <w:rPr>
          <w:color w:val="000000"/>
        </w:rPr>
        <w:t>Позанимавшись с час, девочки решили сделать передышку. Рей принесла чаю с пирожными, испеченными Мако.</w:t>
      </w:r>
    </w:p>
    <w:p>
      <w:pPr>
        <w:pStyle w:val="Normal"/>
        <w:numPr>
          <w:ilvl w:val="0"/>
          <w:numId w:val="1"/>
        </w:numPr>
        <w:rPr>
          <w:color w:val="000000"/>
        </w:rPr>
      </w:pPr>
      <w:r>
        <w:rPr>
          <w:color w:val="000000"/>
        </w:rPr>
        <w:t>Вкусно? – поинтересовалась у Марины Усаги с набитым ртом. – Мако прекрасно готовит.</w:t>
      </w:r>
    </w:p>
    <w:p>
      <w:pPr>
        <w:pStyle w:val="Normal"/>
        <w:numPr>
          <w:ilvl w:val="0"/>
          <w:numId w:val="1"/>
        </w:numPr>
        <w:rPr>
          <w:color w:val="000000"/>
        </w:rPr>
      </w:pPr>
      <w:r>
        <w:rPr>
          <w:color w:val="000000"/>
        </w:rPr>
        <w:t xml:space="preserve"> </w:t>
      </w:r>
      <w:r>
        <w:rPr>
          <w:color w:val="000000"/>
        </w:rPr>
        <w:t>Спасибо, очень вкусно, - сказала Марина, украдкой лизнув палец, испачкавшийся в креме. – Лучше, чем в кондитерской. Такое домашнее, такое… - тут она не нашлась, что сказать. Комок слез неожиданно подступил к горлу, но она подавила в себе желание разрыдаться прямо здесь. Сколько можно плакать? Хватит слез от одиночества, теперь у нее есть такие хорошие подруги. Все грустное, в конце концов, должно исчезнуть.</w:t>
      </w:r>
    </w:p>
    <w:p>
      <w:pPr>
        <w:pStyle w:val="Normal"/>
        <w:numPr>
          <w:ilvl w:val="0"/>
          <w:numId w:val="1"/>
        </w:numPr>
        <w:rPr>
          <w:color w:val="000000"/>
        </w:rPr>
      </w:pPr>
      <w:r>
        <w:rPr>
          <w:color w:val="000000"/>
        </w:rPr>
        <w:t>Все в порядке, Марина? – сразу же спросила Рей, заглянув в глаза девушки.</w:t>
      </w:r>
    </w:p>
    <w:p>
      <w:pPr>
        <w:pStyle w:val="Normal"/>
        <w:numPr>
          <w:ilvl w:val="0"/>
          <w:numId w:val="1"/>
        </w:numPr>
        <w:rPr>
          <w:color w:val="000000"/>
        </w:rPr>
      </w:pPr>
      <w:r>
        <w:rPr>
          <w:color w:val="000000"/>
        </w:rPr>
        <w:t>Да, - облегченно улыбнулась она. – Теперь все хорошо! Спасибо вам, девочки.</w:t>
      </w:r>
    </w:p>
    <w:p>
      <w:pPr>
        <w:pStyle w:val="Normal"/>
        <w:numPr>
          <w:ilvl w:val="0"/>
          <w:numId w:val="1"/>
        </w:numPr>
        <w:rPr>
          <w:color w:val="000000"/>
        </w:rPr>
      </w:pPr>
      <w:r>
        <w:rPr>
          <w:color w:val="000000"/>
        </w:rPr>
        <w:t>За что это? – удивилась Минако.</w:t>
      </w:r>
    </w:p>
    <w:p>
      <w:pPr>
        <w:pStyle w:val="Normal"/>
        <w:numPr>
          <w:ilvl w:val="0"/>
          <w:numId w:val="1"/>
        </w:numPr>
        <w:rPr>
          <w:color w:val="000000"/>
        </w:rPr>
      </w:pPr>
      <w:r>
        <w:rPr>
          <w:color w:val="000000"/>
        </w:rPr>
        <w:t>За то, что вы такие.</w:t>
      </w:r>
    </w:p>
    <w:p>
      <w:pPr>
        <w:pStyle w:val="Normal"/>
        <w:numPr>
          <w:ilvl w:val="0"/>
          <w:numId w:val="1"/>
        </w:numPr>
        <w:rPr>
          <w:color w:val="000000"/>
        </w:rPr>
      </w:pPr>
      <w:r>
        <w:rPr>
          <w:color w:val="000000"/>
        </w:rPr>
        <w:t>Какие? – встряла Усаги.</w:t>
      </w:r>
    </w:p>
    <w:p>
      <w:pPr>
        <w:pStyle w:val="Normal"/>
        <w:numPr>
          <w:ilvl w:val="0"/>
          <w:numId w:val="1"/>
        </w:numPr>
        <w:rPr>
          <w:color w:val="000000"/>
        </w:rPr>
      </w:pPr>
      <w:r>
        <w:rPr>
          <w:color w:val="000000"/>
        </w:rPr>
        <w:t>Такие, какие есть. Хорошие, - улыбнулась Марина. Не нужно рассказывать им о том долгом и утомительном одиночестве, которое долгое время не отпускало ее…</w:t>
      </w:r>
    </w:p>
    <w:p>
      <w:pPr>
        <w:pStyle w:val="Normal"/>
        <w:ind w:left="360" w:hanging="0"/>
        <w:rPr>
          <w:color w:val="000000"/>
        </w:rPr>
      </w:pPr>
      <w:r>
        <w:rPr>
          <w:color w:val="000000"/>
        </w:rPr>
        <w:t xml:space="preserve"> </w:t>
      </w:r>
      <w:r>
        <w:rPr>
          <w:color w:val="000000"/>
        </w:rPr>
        <w:t>Но девочки почувствовали ее настроение, и немного, каждая по-своему, поняли ее.</w:t>
      </w:r>
    </w:p>
    <w:p>
      <w:pPr>
        <w:pStyle w:val="Normal"/>
        <w:numPr>
          <w:ilvl w:val="0"/>
          <w:numId w:val="1"/>
        </w:numPr>
        <w:rPr>
          <w:color w:val="000000"/>
        </w:rPr>
      </w:pPr>
      <w:r>
        <w:rPr>
          <w:color w:val="000000"/>
        </w:rPr>
        <w:t>Не  бойся, - произнесла Рей. – Теперь ты не будешь одна. Мы будем твоими подругами.</w:t>
      </w:r>
    </w:p>
    <w:p>
      <w:pPr>
        <w:pStyle w:val="Normal"/>
        <w:numPr>
          <w:ilvl w:val="0"/>
          <w:numId w:val="1"/>
        </w:numPr>
        <w:rPr>
          <w:color w:val="000000"/>
        </w:rPr>
      </w:pPr>
      <w:r>
        <w:rPr>
          <w:color w:val="000000"/>
        </w:rPr>
        <w:t>Спасибо вам.</w:t>
      </w:r>
    </w:p>
    <w:p>
      <w:pPr>
        <w:pStyle w:val="Normal"/>
        <w:ind w:left="360" w:hanging="0"/>
        <w:rPr>
          <w:color w:val="000000"/>
        </w:rPr>
      </w:pPr>
      <w:r>
        <w:rPr>
          <w:color w:val="000000"/>
        </w:rPr>
        <w:t>Как всегда вмешалась Усаги не в тему, хотя это весьма кстати разрядило обстановку:</w:t>
      </w:r>
    </w:p>
    <w:p>
      <w:pPr>
        <w:pStyle w:val="Normal"/>
        <w:numPr>
          <w:ilvl w:val="0"/>
          <w:numId w:val="1"/>
        </w:numPr>
        <w:rPr>
          <w:color w:val="000000"/>
        </w:rPr>
      </w:pPr>
      <w:r>
        <w:rPr>
          <w:color w:val="000000"/>
        </w:rPr>
        <w:t>Марина, ты будешь еще пирожное?</w:t>
      </w:r>
    </w:p>
    <w:p>
      <w:pPr>
        <w:pStyle w:val="Normal"/>
        <w:numPr>
          <w:ilvl w:val="0"/>
          <w:numId w:val="1"/>
        </w:numPr>
        <w:rPr>
          <w:color w:val="000000"/>
        </w:rPr>
      </w:pPr>
      <w:r>
        <w:rPr>
          <w:color w:val="000000"/>
        </w:rPr>
        <w:t>Нет, спасибо, - отрицательно покачала головой Марина.</w:t>
      </w:r>
    </w:p>
    <w:p>
      <w:pPr>
        <w:pStyle w:val="Normal"/>
        <w:numPr>
          <w:ilvl w:val="0"/>
          <w:numId w:val="1"/>
        </w:numPr>
        <w:rPr>
          <w:color w:val="000000"/>
        </w:rPr>
      </w:pPr>
      <w:r>
        <w:rPr>
          <w:color w:val="000000"/>
        </w:rPr>
        <w:t>Тогда я съем, - она быстро запихнула оставшееся пирожное в рот. – Мммм, как вкусно! Жаль, что ничего больше не осталось!</w:t>
      </w:r>
    </w:p>
    <w:p>
      <w:pPr>
        <w:pStyle w:val="Normal"/>
        <w:ind w:left="360" w:hanging="0"/>
        <w:rPr>
          <w:color w:val="000000"/>
        </w:rPr>
      </w:pPr>
      <w:r>
        <w:rPr>
          <w:color w:val="000000"/>
        </w:rPr>
        <w:t>Девочки засмеялись.</w:t>
      </w:r>
    </w:p>
    <w:p>
      <w:pPr>
        <w:pStyle w:val="Normal"/>
        <w:numPr>
          <w:ilvl w:val="0"/>
          <w:numId w:val="1"/>
        </w:numPr>
        <w:rPr>
          <w:color w:val="000000"/>
        </w:rPr>
      </w:pPr>
      <w:r>
        <w:rPr>
          <w:color w:val="000000"/>
        </w:rPr>
        <w:t>Ты снова растолстеешь, Усаги, - проворчала Рей.</w:t>
      </w:r>
    </w:p>
    <w:p>
      <w:pPr>
        <w:pStyle w:val="Normal"/>
        <w:numPr>
          <w:ilvl w:val="0"/>
          <w:numId w:val="1"/>
        </w:numPr>
        <w:rPr>
          <w:color w:val="000000"/>
        </w:rPr>
      </w:pPr>
      <w:r>
        <w:rPr>
          <w:color w:val="000000"/>
        </w:rPr>
        <w:t>Ничего я не растолстею, - буркнула та. – Как только начнутся экзамены – сброшу больше, чем набрала!</w:t>
      </w:r>
    </w:p>
    <w:p>
      <w:pPr>
        <w:pStyle w:val="Normal"/>
        <w:ind w:left="360" w:hanging="0"/>
        <w:rPr>
          <w:color w:val="000000"/>
        </w:rPr>
      </w:pPr>
      <w:r>
        <w:rPr>
          <w:color w:val="000000"/>
        </w:rPr>
        <w:t>Ами, воспользовавшись перепалкой, тихонько спросила у Марины:</w:t>
      </w:r>
    </w:p>
    <w:p>
      <w:pPr>
        <w:pStyle w:val="Normal"/>
        <w:numPr>
          <w:ilvl w:val="0"/>
          <w:numId w:val="1"/>
        </w:numPr>
        <w:rPr>
          <w:color w:val="000000"/>
        </w:rPr>
      </w:pPr>
      <w:r>
        <w:rPr>
          <w:color w:val="000000"/>
        </w:rPr>
        <w:t>Ты пойдешь сегодня вечером со мной в бассейн? Никого уже не будет, и мы сможем спокойно поплавать вместе.</w:t>
      </w:r>
    </w:p>
    <w:p>
      <w:pPr>
        <w:pStyle w:val="Normal"/>
        <w:numPr>
          <w:ilvl w:val="0"/>
          <w:numId w:val="1"/>
        </w:numPr>
        <w:rPr>
          <w:color w:val="000000"/>
        </w:rPr>
      </w:pPr>
      <w:r>
        <w:rPr>
          <w:color w:val="000000"/>
        </w:rPr>
        <w:t>Если ты этого хочешь, - так же тихо сказала Марина. – Я пойду.</w:t>
      </w:r>
    </w:p>
    <w:p>
      <w:pPr>
        <w:pStyle w:val="Normal"/>
        <w:numPr>
          <w:ilvl w:val="0"/>
          <w:numId w:val="1"/>
        </w:numPr>
        <w:rPr>
          <w:color w:val="000000"/>
        </w:rPr>
      </w:pPr>
      <w:r>
        <w:rPr>
          <w:color w:val="000000"/>
        </w:rPr>
        <w:t>А тебе не влетит от воспитателей в интернате? – поинтересовалась Минако, а Мако пихнула ее локтем в бок. – А что я такого спросила?</w:t>
      </w:r>
    </w:p>
    <w:p>
      <w:pPr>
        <w:pStyle w:val="Normal"/>
        <w:numPr>
          <w:ilvl w:val="0"/>
          <w:numId w:val="1"/>
        </w:numPr>
        <w:rPr>
          <w:color w:val="000000"/>
        </w:rPr>
      </w:pPr>
      <w:r>
        <w:rPr>
          <w:color w:val="000000"/>
        </w:rPr>
        <w:t>Может и не влетит, - усмехнулась Марина. – Они почти привыкли к моим отлучкам. И знают, что к ночи я все равно вернусь. Там же мои рукописи. Одним наказанием больше, одним меньше, какая разница?</w:t>
      </w:r>
    </w:p>
    <w:p>
      <w:pPr>
        <w:pStyle w:val="Normal"/>
        <w:numPr>
          <w:ilvl w:val="0"/>
          <w:numId w:val="1"/>
        </w:numPr>
        <w:rPr>
          <w:color w:val="000000"/>
        </w:rPr>
      </w:pPr>
      <w:r>
        <w:rPr>
          <w:color w:val="000000"/>
        </w:rPr>
        <w:t>А как там наказывают? – поинтересовалась Усаги.</w:t>
      </w:r>
    </w:p>
    <w:p>
      <w:pPr>
        <w:pStyle w:val="Normal"/>
        <w:numPr>
          <w:ilvl w:val="0"/>
          <w:numId w:val="1"/>
        </w:numPr>
        <w:rPr>
          <w:color w:val="000000"/>
        </w:rPr>
      </w:pPr>
      <w:r>
        <w:rPr>
          <w:color w:val="000000"/>
        </w:rPr>
        <w:t>Вообще-то ничего страшного: просто нужно утром подняться, раньше всех на час, и подметать во дворе. Мне такая работа доставляет больше удовольствия, чем неудобств. Утром и думается иначе. Я наблюдаю за восходом солнца и мне становится легче, когда я вижу всю эту красоту!</w:t>
      </w:r>
    </w:p>
    <w:p>
      <w:pPr>
        <w:pStyle w:val="Normal"/>
        <w:numPr>
          <w:ilvl w:val="0"/>
          <w:numId w:val="1"/>
        </w:numPr>
        <w:rPr>
          <w:color w:val="000000"/>
        </w:rPr>
      </w:pPr>
      <w:r>
        <w:rPr>
          <w:color w:val="000000"/>
        </w:rPr>
        <w:t>А когда дождь или снег? – снова Минако.</w:t>
      </w:r>
    </w:p>
    <w:p>
      <w:pPr>
        <w:pStyle w:val="Normal"/>
        <w:numPr>
          <w:ilvl w:val="0"/>
          <w:numId w:val="1"/>
        </w:numPr>
        <w:rPr>
          <w:color w:val="000000"/>
        </w:rPr>
      </w:pPr>
      <w:r>
        <w:rPr>
          <w:color w:val="000000"/>
        </w:rPr>
        <w:t xml:space="preserve">Тогда наказание просто откладывается. Или воспитатель придумает еще что-нибудь. Но это не страшно. Я все же независима от них. </w:t>
      </w:r>
    </w:p>
    <w:p>
      <w:pPr>
        <w:pStyle w:val="Normal"/>
        <w:numPr>
          <w:ilvl w:val="0"/>
          <w:numId w:val="1"/>
        </w:numPr>
        <w:rPr>
          <w:color w:val="000000"/>
        </w:rPr>
      </w:pPr>
      <w:r>
        <w:rPr>
          <w:color w:val="000000"/>
        </w:rPr>
        <w:t>Наверное, трудно жить в мире, где тебя не понимают, - со вздохом сказала Рей, коснувшись  плеча девушки.</w:t>
      </w:r>
    </w:p>
    <w:p>
      <w:pPr>
        <w:pStyle w:val="Normal"/>
        <w:numPr>
          <w:ilvl w:val="0"/>
          <w:numId w:val="1"/>
        </w:numPr>
        <w:rPr>
          <w:color w:val="000000"/>
        </w:rPr>
      </w:pPr>
      <w:r>
        <w:rPr>
          <w:color w:val="000000"/>
        </w:rPr>
        <w:t xml:space="preserve"> </w:t>
      </w:r>
      <w:r>
        <w:rPr>
          <w:color w:val="000000"/>
        </w:rPr>
        <w:t>Я уже привыкла.</w:t>
      </w:r>
    </w:p>
    <w:p>
      <w:pPr>
        <w:pStyle w:val="Normal"/>
        <w:numPr>
          <w:ilvl w:val="0"/>
          <w:numId w:val="1"/>
        </w:numPr>
        <w:rPr>
          <w:color w:val="000000"/>
        </w:rPr>
      </w:pPr>
      <w:r>
        <w:rPr>
          <w:color w:val="000000"/>
        </w:rPr>
        <w:t>Нет, к этому нельзя привыкнуть! – пылко возразила Усаги, и глаза ее засверкали. – Ведь и у тебя написано: «Счастье – это когда тебя понимают»!</w:t>
      </w:r>
    </w:p>
    <w:p>
      <w:pPr>
        <w:pStyle w:val="Normal"/>
        <w:numPr>
          <w:ilvl w:val="0"/>
          <w:numId w:val="1"/>
        </w:numPr>
        <w:rPr>
          <w:color w:val="000000"/>
        </w:rPr>
      </w:pPr>
      <w:r>
        <w:rPr>
          <w:color w:val="000000"/>
        </w:rPr>
        <w:t xml:space="preserve">Это не моя мудрость, это же цитата, - возразила Марина. – Но, наверное, это так и есть. </w:t>
      </w:r>
    </w:p>
    <w:p>
      <w:pPr>
        <w:pStyle w:val="Normal"/>
        <w:numPr>
          <w:ilvl w:val="0"/>
          <w:numId w:val="1"/>
        </w:numPr>
        <w:rPr>
          <w:color w:val="000000"/>
        </w:rPr>
      </w:pPr>
      <w:r>
        <w:rPr>
          <w:color w:val="000000"/>
        </w:rPr>
        <w:t>Значит ты – несчастлива? – спросила Мако.</w:t>
      </w:r>
    </w:p>
    <w:p>
      <w:pPr>
        <w:pStyle w:val="Normal"/>
        <w:numPr>
          <w:ilvl w:val="0"/>
          <w:numId w:val="1"/>
        </w:numPr>
        <w:rPr>
          <w:color w:val="000000"/>
        </w:rPr>
      </w:pPr>
      <w:r>
        <w:rPr>
          <w:color w:val="000000"/>
        </w:rPr>
        <w:t>Я не знаю. Пока я не помню, кто я и откуда, как я могу сказать что-то определенное?</w:t>
      </w:r>
    </w:p>
    <w:p>
      <w:pPr>
        <w:pStyle w:val="Normal"/>
        <w:numPr>
          <w:ilvl w:val="0"/>
          <w:numId w:val="1"/>
        </w:numPr>
        <w:rPr>
          <w:color w:val="000000"/>
        </w:rPr>
      </w:pPr>
      <w:r>
        <w:rPr>
          <w:color w:val="000000"/>
        </w:rPr>
        <w:t>И ты совсем-совсем ничего не помнишь? – допытывалась Усаги.</w:t>
      </w:r>
    </w:p>
    <w:p>
      <w:pPr>
        <w:pStyle w:val="Normal"/>
        <w:numPr>
          <w:ilvl w:val="0"/>
          <w:numId w:val="1"/>
        </w:numPr>
        <w:rPr>
          <w:color w:val="000000"/>
        </w:rPr>
      </w:pPr>
      <w:r>
        <w:rPr>
          <w:color w:val="000000"/>
        </w:rPr>
        <w:t>Совсем. Только…</w:t>
      </w:r>
    </w:p>
    <w:p>
      <w:pPr>
        <w:pStyle w:val="Normal"/>
        <w:numPr>
          <w:ilvl w:val="0"/>
          <w:numId w:val="1"/>
        </w:numPr>
        <w:rPr>
          <w:color w:val="000000"/>
        </w:rPr>
      </w:pPr>
      <w:r>
        <w:rPr>
          <w:color w:val="000000"/>
        </w:rPr>
        <w:t>Что? Что??? – тут же среагировали девочки.</w:t>
      </w:r>
    </w:p>
    <w:p>
      <w:pPr>
        <w:pStyle w:val="Normal"/>
        <w:numPr>
          <w:ilvl w:val="0"/>
          <w:numId w:val="1"/>
        </w:numPr>
        <w:rPr>
          <w:color w:val="000000"/>
        </w:rPr>
      </w:pPr>
      <w:r>
        <w:rPr>
          <w:color w:val="000000"/>
        </w:rPr>
        <w:t>Странно. Вроде бы что-то промелькнуло и снова погасло. Как будто случайная искра вспыхнула в темноте и погасла так быстро, что я не успела ничего рассмотреть и понять. Как жаль…</w:t>
      </w:r>
    </w:p>
    <w:p>
      <w:pPr>
        <w:pStyle w:val="Normal"/>
        <w:numPr>
          <w:ilvl w:val="0"/>
          <w:numId w:val="1"/>
        </w:numPr>
        <w:rPr>
          <w:color w:val="000000"/>
        </w:rPr>
      </w:pPr>
      <w:r>
        <w:rPr>
          <w:color w:val="000000"/>
        </w:rPr>
        <w:t>Ничего, вспомнишь, - ободрила ее Усаги. – Может, ты расскажешь нам свои сны, Рей прекрасно в них разбирается!</w:t>
      </w:r>
    </w:p>
    <w:p>
      <w:pPr>
        <w:pStyle w:val="Normal"/>
        <w:numPr>
          <w:ilvl w:val="0"/>
          <w:numId w:val="1"/>
        </w:numPr>
        <w:rPr>
          <w:color w:val="000000"/>
        </w:rPr>
      </w:pPr>
      <w:r>
        <w:rPr>
          <w:color w:val="000000"/>
        </w:rPr>
        <w:t>И правда, Марина, - обратилась к ней Рей. – Может я смогу помочь?</w:t>
      </w:r>
    </w:p>
    <w:p>
      <w:pPr>
        <w:pStyle w:val="Normal"/>
        <w:numPr>
          <w:ilvl w:val="0"/>
          <w:numId w:val="1"/>
        </w:numPr>
        <w:rPr>
          <w:color w:val="000000"/>
        </w:rPr>
      </w:pPr>
      <w:r>
        <w:rPr>
          <w:color w:val="000000"/>
        </w:rPr>
        <w:t>Я не знаю… - Марина не знала, стоит ли впускать их в свои странные сны, ведь это слишком личное.</w:t>
      </w:r>
    </w:p>
    <w:p>
      <w:pPr>
        <w:pStyle w:val="Normal"/>
        <w:numPr>
          <w:ilvl w:val="0"/>
          <w:numId w:val="1"/>
        </w:numPr>
        <w:rPr>
          <w:color w:val="000000"/>
        </w:rPr>
      </w:pPr>
      <w:r>
        <w:rPr>
          <w:color w:val="000000"/>
        </w:rPr>
        <w:t>Давай</w:t>
        <w:tab/>
        <w:t xml:space="preserve"> я немного помогу тебе, - сказала Рей. – Что ты видишь чаще всего во сне?</w:t>
      </w:r>
    </w:p>
    <w:p>
      <w:pPr>
        <w:pStyle w:val="Normal"/>
        <w:numPr>
          <w:ilvl w:val="0"/>
          <w:numId w:val="1"/>
        </w:numPr>
        <w:rPr>
          <w:color w:val="000000"/>
        </w:rPr>
      </w:pPr>
      <w:r>
        <w:rPr>
          <w:color w:val="000000"/>
        </w:rPr>
        <w:t>Чаще всего? – она задумалась. – Иногда мне снится океан. Я вижу его так четко, что могу описать каждый камень на его берегу. Он снится мне в разную погоду: и в шторм и когда погода яркая и солнечная. Берег слегка закруглен – этакая маленькая бухточка, окруженная горами. На той горе, что справа почти нет леса – она темно-красная с обломками скалы у самой воды. И еще мне кажется, что там, в этой горе есть эллинг, для того, чтобы туда заходили небольшие суда, вроде катера. А наверху этой скалы возвышается белый дом-крепость. Слева гора заросла лесом и не представляет собой ничего интересного. Сам берег покрыт мелкой галькой, и когда волны накатывают на него, камни тихо шуршат друг о друга. Но я никогда никого не видела на этом берегу. Я всегда была там одна. Мне нравится, когда солнце светит ярко, отражается  от воды и слепит глаза. Тогда мне становится весело, и я купаюсь… - она замолчала.</w:t>
      </w:r>
    </w:p>
    <w:p>
      <w:pPr>
        <w:pStyle w:val="Normal"/>
        <w:numPr>
          <w:ilvl w:val="0"/>
          <w:numId w:val="1"/>
        </w:numPr>
        <w:rPr>
          <w:color w:val="000000"/>
        </w:rPr>
      </w:pPr>
      <w:r>
        <w:rPr>
          <w:color w:val="000000"/>
        </w:rPr>
        <w:t>А в шторм? – нарушила молчание Рей.</w:t>
      </w:r>
    </w:p>
    <w:p>
      <w:pPr>
        <w:pStyle w:val="Normal"/>
        <w:numPr>
          <w:ilvl w:val="0"/>
          <w:numId w:val="1"/>
        </w:numPr>
        <w:rPr>
          <w:color w:val="000000"/>
        </w:rPr>
      </w:pPr>
      <w:r>
        <w:rPr>
          <w:color w:val="000000"/>
        </w:rPr>
        <w:t>Когда шторм, я просто гуляю по берегу, и брызги от волн холодят мое лицо. Я там купалась и в шторм. Никогда со мной не случалось ничего плохого. Там я не чувствовала одиночества. Я была одна, но мне не было одиноко. Ты можешь сказать, почему он мне снится? – она обратила умоляющий взор на Рей, и та внезапно поняла, как ей страшно одной в этом мире…</w:t>
      </w:r>
    </w:p>
    <w:p>
      <w:pPr>
        <w:pStyle w:val="Normal"/>
        <w:numPr>
          <w:ilvl w:val="0"/>
          <w:numId w:val="1"/>
        </w:numPr>
        <w:rPr>
          <w:color w:val="000000"/>
        </w:rPr>
      </w:pPr>
      <w:r>
        <w:rPr>
          <w:color w:val="000000"/>
        </w:rPr>
        <w:t>Это возможно, твое прошлое. Может быть чувства, которые ты копишь в себе, - сказала она. – А что еще часто повторяется?</w:t>
      </w:r>
    </w:p>
    <w:p>
      <w:pPr>
        <w:pStyle w:val="Normal"/>
        <w:numPr>
          <w:ilvl w:val="0"/>
          <w:numId w:val="1"/>
        </w:numPr>
        <w:rPr>
          <w:color w:val="000000"/>
        </w:rPr>
      </w:pPr>
      <w:r>
        <w:rPr>
          <w:color w:val="000000"/>
        </w:rPr>
        <w:t>Еще иногда снится, что я куда-то еду верхом на черной лошади. У меня была какая-то коричневая сумка, а в ней фляга с водой – вот это мне запомнилось особенно четко. И что-то было еще – я знаю, что важное, но я забыла, что это. Во сне я все знаю, а когда просыпаюсь – уже не помню.</w:t>
      </w:r>
    </w:p>
    <w:p>
      <w:pPr>
        <w:pStyle w:val="Normal"/>
        <w:numPr>
          <w:ilvl w:val="0"/>
          <w:numId w:val="1"/>
        </w:numPr>
        <w:rPr>
          <w:color w:val="000000"/>
        </w:rPr>
      </w:pPr>
      <w:r>
        <w:rPr>
          <w:color w:val="000000"/>
        </w:rPr>
        <w:t xml:space="preserve">А в какой местности ты ехала? – спросила Мако. – Скажи, это может быть важно! </w:t>
      </w:r>
    </w:p>
    <w:p>
      <w:pPr>
        <w:pStyle w:val="Normal"/>
        <w:numPr>
          <w:ilvl w:val="0"/>
          <w:numId w:val="1"/>
        </w:numPr>
        <w:rPr>
          <w:color w:val="000000"/>
        </w:rPr>
      </w:pPr>
      <w:r>
        <w:rPr>
          <w:color w:val="000000"/>
        </w:rPr>
        <w:t>Не совсем ясно помню. Горы красноватого оттенка, лес. Я ехала в расщелине между горами. Там была трава, и лошадь постоянно нагибалась ее сорвать. Это все. Остальные сны не так часто повторяются. Мне во снах приходит сюжет моего следующего произведения. И если я не могу продолжить его – застреваю на месте – тоже снится.</w:t>
      </w:r>
    </w:p>
    <w:p>
      <w:pPr>
        <w:pStyle w:val="Normal"/>
        <w:numPr>
          <w:ilvl w:val="0"/>
          <w:numId w:val="1"/>
        </w:numPr>
        <w:rPr>
          <w:color w:val="000000"/>
        </w:rPr>
      </w:pPr>
      <w:r>
        <w:rPr>
          <w:color w:val="000000"/>
        </w:rPr>
        <w:t>А опасность бывает у тебя во сне?</w:t>
      </w:r>
    </w:p>
    <w:p>
      <w:pPr>
        <w:pStyle w:val="Normal"/>
        <w:numPr>
          <w:ilvl w:val="0"/>
          <w:numId w:val="1"/>
        </w:numPr>
        <w:rPr>
          <w:color w:val="000000"/>
        </w:rPr>
      </w:pPr>
      <w:r>
        <w:rPr>
          <w:color w:val="000000"/>
        </w:rPr>
        <w:t xml:space="preserve">Иногда, - проводя пальцем по учебнику, ответила она. – Иногда во сне я чувствую что-то враждебное, но не могу определить, что же это. Оно никогда не имеет четкой формы, поэтому я не знаю, как это описать.  </w:t>
      </w:r>
    </w:p>
    <w:p>
      <w:pPr>
        <w:pStyle w:val="Normal"/>
        <w:numPr>
          <w:ilvl w:val="0"/>
          <w:numId w:val="1"/>
        </w:numPr>
        <w:rPr>
          <w:color w:val="000000"/>
        </w:rPr>
      </w:pPr>
      <w:r>
        <w:rPr>
          <w:color w:val="000000"/>
        </w:rPr>
        <w:t>Значит, у тебя есть враги, - заключила Усаги. – Наверное, какая-нибудь мымра из интерната. УУУУ – она скорчила смешную рожу.</w:t>
      </w:r>
    </w:p>
    <w:p>
      <w:pPr>
        <w:pStyle w:val="Normal"/>
        <w:numPr>
          <w:ilvl w:val="0"/>
          <w:numId w:val="1"/>
        </w:numPr>
        <w:rPr>
          <w:color w:val="000000"/>
        </w:rPr>
      </w:pPr>
      <w:r>
        <w:rPr>
          <w:color w:val="000000"/>
        </w:rPr>
        <w:t>Нет, - улыбнулась Марина. – Они мне не враги. Они просто люди. А люди – причиняющие боль другим – просто несчастливые, они не знают, как прекрасно просто жить и дарить радость ближнему.</w:t>
      </w:r>
    </w:p>
    <w:p>
      <w:pPr>
        <w:pStyle w:val="Normal"/>
        <w:numPr>
          <w:ilvl w:val="0"/>
          <w:numId w:val="1"/>
        </w:numPr>
        <w:rPr>
          <w:color w:val="000000"/>
        </w:rPr>
      </w:pPr>
      <w:r>
        <w:rPr>
          <w:color w:val="000000"/>
        </w:rPr>
        <w:t>Интересные у тебя рассуждения, - проговорила Рей.</w:t>
      </w:r>
    </w:p>
    <w:p>
      <w:pPr>
        <w:pStyle w:val="Normal"/>
        <w:numPr>
          <w:ilvl w:val="0"/>
          <w:numId w:val="1"/>
        </w:numPr>
        <w:rPr>
          <w:color w:val="000000"/>
        </w:rPr>
      </w:pPr>
      <w:r>
        <w:rPr>
          <w:color w:val="000000"/>
        </w:rPr>
        <w:t>Я так живу, - откликнулась Марина.</w:t>
      </w:r>
    </w:p>
    <w:p>
      <w:pPr>
        <w:pStyle w:val="Normal"/>
        <w:numPr>
          <w:ilvl w:val="0"/>
          <w:numId w:val="1"/>
        </w:numPr>
        <w:rPr>
          <w:color w:val="000000"/>
        </w:rPr>
      </w:pPr>
      <w:r>
        <w:rPr>
          <w:color w:val="000000"/>
        </w:rPr>
        <w:t>Ладно, девочки, давайте заниматься, - прервала их умная Ами. – Мы уже и так сильно заболтались.</w:t>
      </w:r>
    </w:p>
    <w:p>
      <w:pPr>
        <w:pStyle w:val="Normal"/>
        <w:ind w:left="360" w:hanging="0"/>
        <w:rPr>
          <w:color w:val="000000"/>
        </w:rPr>
      </w:pPr>
      <w:r>
        <w:rPr>
          <w:color w:val="000000"/>
        </w:rPr>
        <w:t>Вечером Ами и Марина отправились в бассейн. Там, как обычно в это время уже никого не было. Вода спокойно лежала голубым зеркалом, пока Ами  не потревожила гладь своим прыжком. Марина сидела на тумбе, смотря на воду, и ее глазах играли блики, отраженные от воды.</w:t>
      </w:r>
    </w:p>
    <w:p>
      <w:pPr>
        <w:pStyle w:val="Normal"/>
        <w:numPr>
          <w:ilvl w:val="0"/>
          <w:numId w:val="1"/>
        </w:numPr>
        <w:rPr>
          <w:color w:val="000000"/>
        </w:rPr>
      </w:pPr>
      <w:r>
        <w:rPr>
          <w:color w:val="000000"/>
        </w:rPr>
        <w:t>Прыгай! – крикнула Ами, подплывая к девушке.</w:t>
      </w:r>
    </w:p>
    <w:p>
      <w:pPr>
        <w:pStyle w:val="Normal"/>
        <w:numPr>
          <w:ilvl w:val="0"/>
          <w:numId w:val="1"/>
        </w:numPr>
        <w:rPr>
          <w:color w:val="000000"/>
        </w:rPr>
      </w:pPr>
      <w:r>
        <w:rPr>
          <w:color w:val="000000"/>
        </w:rPr>
        <w:t>Я хочу с вышки, - произнесла Марина и пошла к вышке.</w:t>
      </w:r>
    </w:p>
    <w:p>
      <w:pPr>
        <w:pStyle w:val="Normal"/>
        <w:ind w:left="360" w:hanging="0"/>
        <w:rPr>
          <w:color w:val="000000"/>
        </w:rPr>
      </w:pPr>
      <w:r>
        <w:rPr>
          <w:color w:val="000000"/>
        </w:rPr>
        <w:t>Ами увидела, как она поднялась на самую высокую – в семь метров. Немного постояла на краю, потом прыгнула, плавно изогнувшись. И в воду вошла прямо, как стрела.</w:t>
      </w:r>
    </w:p>
    <w:p>
      <w:pPr>
        <w:pStyle w:val="Normal"/>
        <w:ind w:left="360" w:hanging="0"/>
        <w:rPr>
          <w:color w:val="000000"/>
        </w:rPr>
      </w:pPr>
      <w:r>
        <w:rPr>
          <w:color w:val="000000"/>
        </w:rPr>
        <w:t>Когда она вынырнула, Ами подплыла к ней и спросила:</w:t>
      </w:r>
    </w:p>
    <w:p>
      <w:pPr>
        <w:pStyle w:val="Normal"/>
        <w:numPr>
          <w:ilvl w:val="0"/>
          <w:numId w:val="1"/>
        </w:numPr>
        <w:rPr>
          <w:color w:val="000000"/>
        </w:rPr>
      </w:pPr>
      <w:r>
        <w:rPr>
          <w:color w:val="000000"/>
        </w:rPr>
        <w:t>Ты специально училась так прыгать?</w:t>
      </w:r>
    </w:p>
    <w:p>
      <w:pPr>
        <w:pStyle w:val="Normal"/>
        <w:numPr>
          <w:ilvl w:val="0"/>
          <w:numId w:val="1"/>
        </w:numPr>
        <w:rPr>
          <w:color w:val="000000"/>
        </w:rPr>
      </w:pPr>
      <w:r>
        <w:rPr>
          <w:color w:val="000000"/>
        </w:rPr>
        <w:t>Нет, - ответила Марина, смахивая с глаз воду. – Я тренировалась сама, когда никого не было. В первый раз страшно было прыгать даже с трехметровой вышки. А сегодня я в первый раз прыгнула оттуда. Мне просто так захотелось.</w:t>
      </w:r>
    </w:p>
    <w:p>
      <w:pPr>
        <w:pStyle w:val="Normal"/>
        <w:numPr>
          <w:ilvl w:val="0"/>
          <w:numId w:val="1"/>
        </w:numPr>
        <w:rPr>
          <w:color w:val="000000"/>
        </w:rPr>
      </w:pPr>
      <w:r>
        <w:rPr>
          <w:color w:val="000000"/>
        </w:rPr>
        <w:t>И тебе не было страшно?</w:t>
      </w:r>
    </w:p>
    <w:p>
      <w:pPr>
        <w:pStyle w:val="Normal"/>
        <w:numPr>
          <w:ilvl w:val="0"/>
          <w:numId w:val="1"/>
        </w:numPr>
        <w:rPr>
          <w:color w:val="000000"/>
        </w:rPr>
      </w:pPr>
      <w:r>
        <w:rPr>
          <w:color w:val="000000"/>
        </w:rPr>
        <w:t xml:space="preserve">Было. Всегда страшно, пока не привыкнешь, - улыбнулась Марина. – Просто я хочу победить свой страх. </w:t>
      </w:r>
    </w:p>
    <w:p>
      <w:pPr>
        <w:pStyle w:val="Normal"/>
        <w:numPr>
          <w:ilvl w:val="0"/>
          <w:numId w:val="1"/>
        </w:numPr>
        <w:rPr>
          <w:color w:val="000000"/>
        </w:rPr>
      </w:pPr>
      <w:r>
        <w:rPr>
          <w:color w:val="000000"/>
        </w:rPr>
        <w:t>Смелая, - проговорила Ами.</w:t>
      </w:r>
    </w:p>
    <w:p>
      <w:pPr>
        <w:pStyle w:val="Normal"/>
        <w:numPr>
          <w:ilvl w:val="0"/>
          <w:numId w:val="1"/>
        </w:numPr>
        <w:rPr>
          <w:color w:val="000000"/>
        </w:rPr>
      </w:pPr>
      <w:r>
        <w:rPr>
          <w:color w:val="000000"/>
        </w:rPr>
        <w:t>А ты разве нет? – с загадочной иронией спросила Марина. – Разве ты не смелая? Или ты просто слишком самокритична?</w:t>
      </w:r>
    </w:p>
    <w:p>
      <w:pPr>
        <w:pStyle w:val="Normal"/>
        <w:numPr>
          <w:ilvl w:val="0"/>
          <w:numId w:val="1"/>
        </w:numPr>
        <w:rPr>
          <w:color w:val="000000"/>
        </w:rPr>
      </w:pPr>
      <w:r>
        <w:rPr>
          <w:color w:val="000000"/>
        </w:rPr>
        <w:t>Может быть, - улыбнулась Ами. – Давай наперегонки.</w:t>
      </w:r>
    </w:p>
    <w:p>
      <w:pPr>
        <w:pStyle w:val="Normal"/>
        <w:numPr>
          <w:ilvl w:val="0"/>
          <w:numId w:val="1"/>
        </w:numPr>
        <w:rPr>
          <w:color w:val="000000"/>
        </w:rPr>
      </w:pPr>
      <w:r>
        <w:rPr>
          <w:color w:val="000000"/>
        </w:rPr>
        <w:t>Я все равно проиграю. Лучше я еще разок прыгну с вышки.</w:t>
      </w:r>
    </w:p>
    <w:p>
      <w:pPr>
        <w:pStyle w:val="Normal"/>
        <w:numPr>
          <w:ilvl w:val="0"/>
          <w:numId w:val="1"/>
        </w:numPr>
        <w:rPr>
          <w:color w:val="000000"/>
        </w:rPr>
      </w:pPr>
      <w:r>
        <w:rPr>
          <w:color w:val="000000"/>
        </w:rPr>
        <w:t>Давай, мне понравилось, как ты прыгаешь.</w:t>
      </w:r>
    </w:p>
    <w:p>
      <w:pPr>
        <w:pStyle w:val="Normal"/>
        <w:ind w:left="360" w:hanging="0"/>
        <w:rPr>
          <w:color w:val="000000"/>
        </w:rPr>
      </w:pPr>
      <w:r>
        <w:rPr>
          <w:color w:val="000000"/>
        </w:rPr>
        <w:t>Марина снова полезла на вышку и еще раз прыгнула с вышки. Потом она вылезла на бортик и смотрела, как плавает Ами, свесив ноги в воду, иногда болтая ими.</w:t>
      </w:r>
    </w:p>
    <w:p>
      <w:pPr>
        <w:pStyle w:val="Normal"/>
        <w:ind w:left="360" w:hanging="0"/>
        <w:rPr>
          <w:color w:val="000000"/>
        </w:rPr>
      </w:pPr>
      <w:r>
        <w:rPr>
          <w:color w:val="000000"/>
        </w:rPr>
        <w:t>Девушка подплыла к ней.</w:t>
      </w:r>
    </w:p>
    <w:p>
      <w:pPr>
        <w:pStyle w:val="Normal"/>
        <w:numPr>
          <w:ilvl w:val="0"/>
          <w:numId w:val="1"/>
        </w:numPr>
        <w:rPr>
          <w:color w:val="000000"/>
        </w:rPr>
      </w:pPr>
      <w:r>
        <w:rPr>
          <w:color w:val="000000"/>
        </w:rPr>
        <w:t>Почему ты грустишь? – спросила она.</w:t>
      </w:r>
    </w:p>
    <w:p>
      <w:pPr>
        <w:pStyle w:val="Normal"/>
        <w:numPr>
          <w:ilvl w:val="0"/>
          <w:numId w:val="1"/>
        </w:numPr>
        <w:rPr>
          <w:color w:val="000000"/>
        </w:rPr>
      </w:pPr>
      <w:r>
        <w:rPr>
          <w:color w:val="000000"/>
        </w:rPr>
        <w:t xml:space="preserve">Хочешь послушать мою песню? – вдруг спросила Марина. – Она не такая складная, но по-английски ничего. Ты поймешь ее, когда будешь слушать. </w:t>
      </w:r>
    </w:p>
    <w:p>
      <w:pPr>
        <w:pStyle w:val="Normal"/>
        <w:numPr>
          <w:ilvl w:val="0"/>
          <w:numId w:val="1"/>
        </w:numPr>
        <w:rPr>
          <w:color w:val="000000"/>
        </w:rPr>
      </w:pPr>
      <w:r>
        <w:rPr>
          <w:color w:val="000000"/>
        </w:rPr>
        <w:t>Ты и песни сочиняешь? – удивилась Ами.</w:t>
      </w:r>
    </w:p>
    <w:p>
      <w:pPr>
        <w:pStyle w:val="Normal"/>
        <w:numPr>
          <w:ilvl w:val="0"/>
          <w:numId w:val="1"/>
        </w:numPr>
        <w:rPr>
          <w:color w:val="000000"/>
        </w:rPr>
      </w:pPr>
      <w:r>
        <w:rPr>
          <w:color w:val="000000"/>
        </w:rPr>
        <w:t>Нет, - печально улыбнулась Марина. – Это просто так… Я не знаю, откуда она берется. И слова такие… знакомые, что ли.</w:t>
      </w:r>
    </w:p>
    <w:p>
      <w:pPr>
        <w:pStyle w:val="Normal"/>
        <w:numPr>
          <w:ilvl w:val="0"/>
          <w:numId w:val="1"/>
        </w:numPr>
        <w:rPr>
          <w:color w:val="000000"/>
        </w:rPr>
      </w:pPr>
      <w:r>
        <w:rPr>
          <w:color w:val="000000"/>
        </w:rPr>
        <w:t>Конечно, спой! – заинтересовалась Ами. – Здесь прекрасная акустика и песня будет хорошо звучать.</w:t>
      </w:r>
    </w:p>
    <w:p>
      <w:pPr>
        <w:pStyle w:val="Normal"/>
        <w:numPr>
          <w:ilvl w:val="0"/>
          <w:numId w:val="1"/>
        </w:numPr>
        <w:rPr>
          <w:color w:val="000000"/>
        </w:rPr>
      </w:pPr>
      <w:r>
        <w:rPr>
          <w:color w:val="000000"/>
        </w:rPr>
        <w:t xml:space="preserve">Я только сяду вон там, - она показала на трехметровую вышку. </w:t>
      </w:r>
    </w:p>
    <w:p>
      <w:pPr>
        <w:pStyle w:val="Normal"/>
        <w:ind w:left="360" w:hanging="0"/>
        <w:rPr>
          <w:color w:val="000000"/>
        </w:rPr>
      </w:pPr>
      <w:r>
        <w:rPr>
          <w:color w:val="000000"/>
        </w:rPr>
        <w:t>Марина встала и пошла к сооружению.</w:t>
      </w:r>
    </w:p>
    <w:p>
      <w:pPr>
        <w:pStyle w:val="Normal"/>
        <w:ind w:left="360" w:hanging="0"/>
        <w:rPr>
          <w:color w:val="000000"/>
        </w:rPr>
      </w:pPr>
      <w:r>
        <w:rPr>
          <w:color w:val="000000"/>
        </w:rPr>
        <w:t>Ами плавала, пока подруга восходила на свой «подиум». Марина села там, на самом краю и стала петь.</w:t>
      </w:r>
    </w:p>
    <w:p>
      <w:pPr>
        <w:pStyle w:val="Normal"/>
        <w:ind w:left="360" w:hanging="0"/>
        <w:rPr>
          <w:color w:val="000000"/>
        </w:rPr>
      </w:pPr>
      <w:r>
        <w:rPr>
          <w:color w:val="000000"/>
        </w:rPr>
        <w:t>Мелодия была незнакомая и красивая, слов Ами не запоминала, она слушала…</w:t>
      </w:r>
    </w:p>
    <w:p>
      <w:pPr>
        <w:pStyle w:val="Normal"/>
        <w:ind w:left="360" w:hanging="0"/>
        <w:rPr>
          <w:color w:val="000000"/>
        </w:rPr>
      </w:pPr>
      <w:r>
        <w:rPr>
          <w:color w:val="000000"/>
        </w:rPr>
        <w:t>«Спираль времен развернется, вихрь пространств снова скроет от меня мир, в котором я жила и любила. Опять начнется все сначала: и любовь и боль и слезы и разлука. Ветер небытия унесет тебя, и имя твое станет ветром соленым, как кровь, на губах. Закат окрасит небо в багряные тона и я буду искать дорогу среди звезд и туманностей, где можно заблудится и не найти верного пути. Лишь холод останется со мной, и злая метель закружит обрывки снов…»</w:t>
      </w:r>
    </w:p>
    <w:p>
      <w:pPr>
        <w:pStyle w:val="Normal"/>
        <w:ind w:left="360" w:hanging="0"/>
        <w:rPr>
          <w:color w:val="000000"/>
        </w:rPr>
      </w:pPr>
      <w:r>
        <w:rPr>
          <w:color w:val="000000"/>
        </w:rPr>
        <w:t>Когда Марина закончила, то тишину нарушали лишь звуки ветра за окном и гудение ламп.</w:t>
      </w:r>
    </w:p>
    <w:p>
      <w:pPr>
        <w:pStyle w:val="Normal"/>
        <w:numPr>
          <w:ilvl w:val="0"/>
          <w:numId w:val="1"/>
        </w:numPr>
        <w:rPr>
          <w:color w:val="000000"/>
        </w:rPr>
      </w:pPr>
      <w:r>
        <w:rPr>
          <w:color w:val="000000"/>
        </w:rPr>
        <w:t>Хорошо, - нарушила тишину Ами. – Только очень безнадежно. Почему ты так думаешь, словно сама все это пережила?</w:t>
      </w:r>
    </w:p>
    <w:p>
      <w:pPr>
        <w:pStyle w:val="Normal"/>
        <w:numPr>
          <w:ilvl w:val="0"/>
          <w:numId w:val="1"/>
        </w:numPr>
        <w:rPr>
          <w:color w:val="000000"/>
        </w:rPr>
      </w:pPr>
      <w:r>
        <w:rPr>
          <w:color w:val="000000"/>
        </w:rPr>
        <w:t>Не знаю, - Марина встала и прыгнула в воду.</w:t>
      </w:r>
    </w:p>
    <w:p>
      <w:pPr>
        <w:pStyle w:val="Normal"/>
        <w:ind w:left="360" w:hanging="0"/>
        <w:rPr>
          <w:color w:val="000000"/>
        </w:rPr>
      </w:pPr>
      <w:r>
        <w:rPr>
          <w:color w:val="000000"/>
        </w:rPr>
        <w:t>Подплыв к Ами, она сказала:</w:t>
      </w:r>
    </w:p>
    <w:p>
      <w:pPr>
        <w:pStyle w:val="Normal"/>
        <w:numPr>
          <w:ilvl w:val="0"/>
          <w:numId w:val="1"/>
        </w:numPr>
        <w:rPr>
          <w:color w:val="000000"/>
        </w:rPr>
      </w:pPr>
      <w:r>
        <w:rPr>
          <w:color w:val="000000"/>
        </w:rPr>
        <w:t xml:space="preserve">Мне казалось, что ты поймешь меня, и я не ошиблась. </w:t>
      </w:r>
    </w:p>
    <w:p>
      <w:pPr>
        <w:pStyle w:val="Normal"/>
        <w:numPr>
          <w:ilvl w:val="0"/>
          <w:numId w:val="1"/>
        </w:numPr>
        <w:rPr>
          <w:color w:val="000000"/>
        </w:rPr>
      </w:pPr>
      <w:r>
        <w:rPr>
          <w:color w:val="000000"/>
        </w:rPr>
        <w:t>Почему ты так подумала? – покраснела Ами. – Я не все поняла, и словами это не могу объяснить. А когда ты сочинила эту песню?</w:t>
      </w:r>
    </w:p>
    <w:p>
      <w:pPr>
        <w:pStyle w:val="Normal"/>
        <w:numPr>
          <w:ilvl w:val="0"/>
          <w:numId w:val="1"/>
        </w:numPr>
        <w:rPr>
          <w:color w:val="000000"/>
        </w:rPr>
      </w:pPr>
      <w:r>
        <w:rPr>
          <w:color w:val="000000"/>
        </w:rPr>
        <w:t>Мне кажется, я знала ее всегда и это не моя песня, я ведь не пишу стихов. Я даже рифмы с трудом подбираю.</w:t>
      </w:r>
    </w:p>
    <w:p>
      <w:pPr>
        <w:pStyle w:val="Normal"/>
        <w:numPr>
          <w:ilvl w:val="0"/>
          <w:numId w:val="1"/>
        </w:numPr>
        <w:rPr>
          <w:color w:val="000000"/>
        </w:rPr>
      </w:pPr>
      <w:r>
        <w:rPr>
          <w:color w:val="000000"/>
        </w:rPr>
        <w:t>Наверное, это что-то из твоего прошлого.</w:t>
      </w:r>
    </w:p>
    <w:p>
      <w:pPr>
        <w:pStyle w:val="Normal"/>
        <w:numPr>
          <w:ilvl w:val="0"/>
          <w:numId w:val="1"/>
        </w:numPr>
        <w:rPr>
          <w:color w:val="000000"/>
        </w:rPr>
      </w:pPr>
      <w:r>
        <w:rPr>
          <w:color w:val="000000"/>
        </w:rPr>
        <w:t>Может быть. Давай-ка наперегонки! Сегодня я постараюсь тебя обогнать, хотя это будет непросто! И не смей мне поддаваться!</w:t>
      </w:r>
    </w:p>
    <w:p>
      <w:pPr>
        <w:pStyle w:val="Normal"/>
        <w:ind w:left="360" w:hanging="0"/>
        <w:rPr>
          <w:color w:val="000000"/>
        </w:rPr>
      </w:pPr>
      <w:r>
        <w:rPr>
          <w:color w:val="000000"/>
        </w:rPr>
        <w:t>Пока девушки со смехом возились в воде, Харука и Мичиру, зашедшие сюда, стояли за приоткрытой дверью и слышали все с начала до конца.</w:t>
      </w:r>
    </w:p>
    <w:p>
      <w:pPr>
        <w:pStyle w:val="Normal"/>
        <w:numPr>
          <w:ilvl w:val="0"/>
          <w:numId w:val="1"/>
        </w:numPr>
        <w:rPr>
          <w:color w:val="000000"/>
        </w:rPr>
      </w:pPr>
      <w:r>
        <w:rPr>
          <w:color w:val="000000"/>
        </w:rPr>
        <w:t xml:space="preserve">Она уже подружилась с ними, - произнесла Харука. </w:t>
      </w:r>
    </w:p>
    <w:p>
      <w:pPr>
        <w:pStyle w:val="Normal"/>
        <w:numPr>
          <w:ilvl w:val="0"/>
          <w:numId w:val="1"/>
        </w:numPr>
        <w:rPr>
          <w:color w:val="000000"/>
        </w:rPr>
      </w:pPr>
      <w:r>
        <w:rPr>
          <w:color w:val="000000"/>
        </w:rPr>
        <w:t>Может, это и к лучшему, - сказала Мичиру. – Тебе нравится ее песня? Она словно и про нас с тобой и про нашу миссию.</w:t>
      </w:r>
    </w:p>
    <w:p>
      <w:pPr>
        <w:pStyle w:val="Normal"/>
        <w:numPr>
          <w:ilvl w:val="0"/>
          <w:numId w:val="1"/>
        </w:numPr>
        <w:rPr>
          <w:color w:val="000000"/>
        </w:rPr>
      </w:pPr>
      <w:r>
        <w:rPr>
          <w:color w:val="000000"/>
        </w:rPr>
        <w:t>Не будем им мешать.</w:t>
      </w:r>
    </w:p>
    <w:p>
      <w:pPr>
        <w:pStyle w:val="Normal"/>
        <w:ind w:left="360" w:hanging="0"/>
        <w:rPr>
          <w:b/>
          <w:b/>
          <w:bCs/>
          <w:color w:val="000000"/>
        </w:rPr>
      </w:pPr>
      <w:r>
        <w:rPr>
          <w:b/>
          <w:bCs/>
          <w:color w:val="000000"/>
        </w:rPr>
        <w:t>5.</w:t>
      </w:r>
    </w:p>
    <w:p>
      <w:pPr>
        <w:pStyle w:val="Normal"/>
        <w:ind w:left="360" w:hanging="0"/>
        <w:rPr>
          <w:b/>
          <w:b/>
          <w:bCs/>
          <w:color w:val="000000"/>
        </w:rPr>
      </w:pPr>
      <w:r>
        <w:rPr>
          <w:b/>
          <w:bCs/>
          <w:color w:val="000000"/>
        </w:rPr>
      </w:r>
    </w:p>
    <w:p>
      <w:pPr>
        <w:pStyle w:val="Normal"/>
        <w:ind w:left="360" w:firstLine="348"/>
        <w:rPr>
          <w:color w:val="000000"/>
        </w:rPr>
      </w:pPr>
      <w:r>
        <w:rPr>
          <w:color w:val="000000"/>
        </w:rPr>
        <w:t>Наказание за отлучку было назначено Марине сложное – не выходить из интерната две недели. Но она вовсе не намеревалась его выполнять, ибо знала запасной выход из своей комнаты – этакий запасной вариант. Сначала надо было пройти несколько метров по узкому карнизу, потом спустится по пожарной лестнице в сад, где она пролезала сквозь решетки и мчалась на встречу со своими друзьями. Она уже несколько раз видела их в деле, когда они спасали чью-то жизнь. Но подходить близко не смела, к тому же там присутствовали Харука и Мичиру. Марина выходила лишь тогда, когда эта странная пара исчезала. Но непостижимым образом они притягивали ее внимание. Особенно глаза Харуки – в них было что-то такое, чего Марина не могла объяснить себе. В книге бы она написала, что это вселенская печаль, но на самом ли деле это так, она не знала. Но было в них что-то …родное, что ли. Близкое ей и ее душе. И Мичиру…почему-то тоже была такой близкой и такой далекой одновременно. И почему-то она побаивалась их обоих.</w:t>
      </w:r>
    </w:p>
    <w:p>
      <w:pPr>
        <w:pStyle w:val="TextBodyIndent"/>
        <w:rPr/>
      </w:pPr>
      <w:r>
        <w:rPr/>
        <w:t>А еще скоро появится Сецуна… Она уже здесь, в городе, Марина почти физически чувствовала присутствие стража времени. Она близко, но еще ни во что не вмешивается, только наблюдает, потому что развязка наступит уже скоро и Грааль воссоединится. А пока приходится ждать…</w:t>
      </w:r>
    </w:p>
    <w:p>
      <w:pPr>
        <w:pStyle w:val="TextBodyIndent"/>
        <w:rPr/>
      </w:pPr>
      <w:r>
        <w:rPr/>
        <w:t>Теперь, когда у нее есть подруги, она почти не вспоминала о своем одиночестве. Только иногда, вечерами, она часто задумывалась о том, что прошлое так и не возвращается к ней. Никакого намека на прошлое. Лишь настоящее и будущее. Ладно, пусть будет, как есть, может это и правильно, так легче.</w:t>
      </w:r>
    </w:p>
    <w:p>
      <w:pPr>
        <w:pStyle w:val="TextBodyIndent"/>
        <w:rPr/>
      </w:pPr>
      <w:r>
        <w:rPr/>
        <w:tab/>
        <w:t>Избежать встречи с Харукой и Мичиру ей все же не удалось. Когда в очередной раз Марина слезла по пожарной лестнице и просочилась сквозь решетки, чтобы ехать к девочкам, то увидела прямо перед собой машину Харуки, и нос к носу столкнулась с Мичиру.</w:t>
      </w:r>
    </w:p>
    <w:p>
      <w:pPr>
        <w:pStyle w:val="TextBodyIndent"/>
        <w:numPr>
          <w:ilvl w:val="0"/>
          <w:numId w:val="1"/>
        </w:numPr>
        <w:rPr/>
      </w:pPr>
      <w:r>
        <w:rPr/>
        <w:t>Ты спешишь? - поинтересовалась она мягко.</w:t>
      </w:r>
    </w:p>
    <w:p>
      <w:pPr>
        <w:pStyle w:val="TextBodyIndent"/>
        <w:numPr>
          <w:ilvl w:val="0"/>
          <w:numId w:val="1"/>
        </w:numPr>
        <w:rPr/>
      </w:pPr>
      <w:r>
        <w:rPr/>
        <w:t>Да, - Марина подумала, не сбежать ли, но ведь они на машине и потом, Харука в момент ее догонит.</w:t>
      </w:r>
    </w:p>
    <w:p>
      <w:pPr>
        <w:pStyle w:val="TextBodyIndent"/>
        <w:numPr>
          <w:ilvl w:val="0"/>
          <w:numId w:val="1"/>
        </w:numPr>
        <w:rPr/>
      </w:pPr>
      <w:r>
        <w:rPr/>
        <w:t>Ты избегаешь нас? – спросила Мичиру.</w:t>
      </w:r>
    </w:p>
    <w:p>
      <w:pPr>
        <w:pStyle w:val="TextBodyIndent"/>
        <w:numPr>
          <w:ilvl w:val="0"/>
          <w:numId w:val="1"/>
        </w:numPr>
        <w:rPr/>
      </w:pPr>
      <w:r>
        <w:rPr/>
        <w:t>Ты боишься нас? – подала голос из машины Харука. – Садись, нам надо поговорить с тобой.</w:t>
      </w:r>
    </w:p>
    <w:p>
      <w:pPr>
        <w:pStyle w:val="TextBodyIndent"/>
        <w:rPr/>
      </w:pPr>
      <w:r>
        <w:rPr/>
        <w:t>«Ну вот, - подумала с тревогой Марина. – Опять начинается».</w:t>
      </w:r>
    </w:p>
    <w:p>
      <w:pPr>
        <w:pStyle w:val="TextBodyIndent"/>
        <w:rPr/>
      </w:pPr>
      <w:r>
        <w:rPr/>
        <w:t>А Мичиру взяла ее за руку и повела к машине.</w:t>
      </w:r>
    </w:p>
    <w:p>
      <w:pPr>
        <w:pStyle w:val="TextBodyIndent"/>
        <w:rPr/>
      </w:pPr>
      <w:r>
        <w:rPr/>
        <w:t>Сиденья были удобными, а Харука выжимала из своего автомобиля все что могла. Марина наслаждалась скоростью, что было немедленно замечено Харукой.</w:t>
      </w:r>
    </w:p>
    <w:p>
      <w:pPr>
        <w:pStyle w:val="TextBodyIndent"/>
        <w:numPr>
          <w:ilvl w:val="0"/>
          <w:numId w:val="1"/>
        </w:numPr>
        <w:rPr/>
      </w:pPr>
      <w:r>
        <w:rPr/>
        <w:t>Ты любишь скорость?</w:t>
      </w:r>
    </w:p>
    <w:p>
      <w:pPr>
        <w:pStyle w:val="TextBodyIndent"/>
        <w:numPr>
          <w:ilvl w:val="0"/>
          <w:numId w:val="1"/>
        </w:numPr>
        <w:rPr/>
      </w:pPr>
      <w:r>
        <w:rPr/>
        <w:t>Да, очень, - она ответила кратко, скрыв те многие чувства, что вызывала у нее быстрая езда.</w:t>
      </w:r>
    </w:p>
    <w:p>
      <w:pPr>
        <w:pStyle w:val="TextBodyIndent"/>
        <w:rPr/>
      </w:pPr>
      <w:r>
        <w:rPr/>
        <w:t>Машина остановилась у окраины Токио у парка.</w:t>
      </w:r>
    </w:p>
    <w:p>
      <w:pPr>
        <w:pStyle w:val="TextBodyIndent"/>
        <w:numPr>
          <w:ilvl w:val="0"/>
          <w:numId w:val="1"/>
        </w:numPr>
        <w:rPr/>
      </w:pPr>
      <w:r>
        <w:rPr/>
        <w:t>Теперь ты обязана рассказать нам, где находятся талисманы, - жестко сказала Харука. – И не морочь нам голову насчет того, что тебе нельзя говорить об этом. Мы должны выполнить миссию.</w:t>
      </w:r>
    </w:p>
    <w:p>
      <w:pPr>
        <w:pStyle w:val="TextBodyIndent"/>
        <w:numPr>
          <w:ilvl w:val="0"/>
          <w:numId w:val="1"/>
        </w:numPr>
        <w:rPr/>
      </w:pPr>
      <w:r>
        <w:rPr/>
        <w:t>Но тогда нарушится ход истории, - попыталась возразить Марина.</w:t>
      </w:r>
    </w:p>
    <w:p>
      <w:pPr>
        <w:pStyle w:val="TextBodyIndent"/>
        <w:numPr>
          <w:ilvl w:val="0"/>
          <w:numId w:val="1"/>
        </w:numPr>
        <w:rPr/>
      </w:pPr>
      <w:r>
        <w:rPr/>
        <w:t>Ты не можешь знать этого наверняка, - стукнула кулаком по сиденью Харука, и глаза ее недобро засверкали.</w:t>
      </w:r>
    </w:p>
    <w:p>
      <w:pPr>
        <w:pStyle w:val="TextBodyIndent"/>
        <w:numPr>
          <w:ilvl w:val="0"/>
          <w:numId w:val="1"/>
        </w:numPr>
        <w:rPr/>
      </w:pPr>
      <w:r>
        <w:rPr/>
        <w:t>Но ведь уже совсем немного осталось! Вы все узнаете от Юджил в соборе св. Марии.</w:t>
      </w:r>
    </w:p>
    <w:p>
      <w:pPr>
        <w:pStyle w:val="TextBodyIndent"/>
        <w:numPr>
          <w:ilvl w:val="0"/>
          <w:numId w:val="1"/>
        </w:numPr>
        <w:rPr/>
      </w:pPr>
      <w:r>
        <w:rPr/>
        <w:t>А Мессия?</w:t>
      </w:r>
    </w:p>
    <w:p>
      <w:pPr>
        <w:pStyle w:val="TextBodyIndent"/>
        <w:numPr>
          <w:ilvl w:val="0"/>
          <w:numId w:val="1"/>
        </w:numPr>
        <w:rPr/>
      </w:pPr>
      <w:r>
        <w:rPr/>
        <w:t>Первого человека, которого ты увидишь, - обратилась она к Харуке, - кроме Юджил, конечно, та и есть Мессия.</w:t>
      </w:r>
    </w:p>
    <w:p>
      <w:pPr>
        <w:pStyle w:val="TextBodyIndent"/>
        <w:numPr>
          <w:ilvl w:val="0"/>
          <w:numId w:val="1"/>
        </w:numPr>
        <w:rPr/>
      </w:pPr>
      <w:r>
        <w:rPr/>
        <w:t>Так, - проговорила Харука еще жестче. – Теперь ты расскажешь нам все подробно. Хватит твоих загадок!</w:t>
      </w:r>
    </w:p>
    <w:p>
      <w:pPr>
        <w:pStyle w:val="TextBodyIndent"/>
        <w:numPr>
          <w:ilvl w:val="0"/>
          <w:numId w:val="1"/>
        </w:numPr>
        <w:rPr/>
      </w:pPr>
      <w:r>
        <w:rPr/>
        <w:t>Но я… не могу! – она неожиданно выпрыгнула через верх и мгновенно скрылась в парке.</w:t>
      </w:r>
    </w:p>
    <w:p>
      <w:pPr>
        <w:pStyle w:val="TextBodyIndent"/>
        <w:numPr>
          <w:ilvl w:val="0"/>
          <w:numId w:val="1"/>
        </w:numPr>
        <w:rPr/>
      </w:pPr>
      <w:r>
        <w:rPr/>
        <w:t>А она неплохо бегает, - заметила Харука, выходя. – Только зря она это.</w:t>
      </w:r>
    </w:p>
    <w:p>
      <w:pPr>
        <w:pStyle w:val="TextBodyIndent"/>
        <w:numPr>
          <w:ilvl w:val="0"/>
          <w:numId w:val="1"/>
        </w:numPr>
        <w:rPr/>
      </w:pPr>
      <w:r>
        <w:rPr/>
        <w:t>А может быть, оставим ее в покое? – неуверенно произнесла Мичиру, тоже выходя из машины.</w:t>
      </w:r>
    </w:p>
    <w:p>
      <w:pPr>
        <w:pStyle w:val="TextBodyIndent"/>
        <w:numPr>
          <w:ilvl w:val="0"/>
          <w:numId w:val="1"/>
        </w:numPr>
        <w:rPr/>
      </w:pPr>
      <w:r>
        <w:rPr/>
        <w:t>Нам надо первыми добраться до талисманов. Я поищу эту ненормальную.</w:t>
      </w:r>
    </w:p>
    <w:p>
      <w:pPr>
        <w:pStyle w:val="Normal"/>
        <w:ind w:left="360" w:hanging="0"/>
        <w:rPr>
          <w:color w:val="000000"/>
        </w:rPr>
      </w:pPr>
      <w:r>
        <w:rPr>
          <w:color w:val="000000"/>
        </w:rPr>
        <w:t xml:space="preserve">А Марина бежала вглубь парка, петляя, как заяц. Она не могла сказать им правду, это было выше ее сил! Ей очень хотелось бы все-все им рассказать, но она не могла. Так нельзя, история может измениться! И потом, темные силы тоже захотят узнать будущее и изменить его в своих целях, а этого нельзя допустить! Конечно, аутерам не понять ее никогда. Они преследуют свои цели и пойдут ради этого на все. Когда они узнают, кто является носителем талисманов, это тоже будет для них испытанием, которое они с честью выдержат. А она… </w:t>
      </w:r>
    </w:p>
    <w:p>
      <w:pPr>
        <w:pStyle w:val="Normal"/>
        <w:ind w:left="360" w:hanging="0"/>
        <w:rPr>
          <w:color w:val="000000"/>
        </w:rPr>
      </w:pPr>
      <w:r>
        <w:rPr>
          <w:color w:val="000000"/>
        </w:rPr>
        <w:t xml:space="preserve">Марина остановилась, прижавшись к теплой шершавой коре дерева, ясно ощущая биение жизни в стволе. Жизнь… как она прекрасна во всех ее проявлениях. Даже тогда, зимой, она чувствовала, что жизнь есть и под этим холодным снежным ковром и скоро наступит весна, все оживет, возрождаясь в новой жизни, снова будет цвести сакура… </w:t>
      </w:r>
    </w:p>
    <w:p>
      <w:pPr>
        <w:pStyle w:val="Normal"/>
        <w:ind w:left="360" w:hanging="0"/>
        <w:rPr/>
      </w:pPr>
      <w:r>
        <w:rPr>
          <w:color w:val="000000"/>
        </w:rPr>
        <w:tab/>
      </w:r>
      <w:r>
        <w:rPr>
          <w:i/>
          <w:iCs/>
          <w:color w:val="000000"/>
        </w:rPr>
        <w:t>Зима наступила рано, укутав снегом все вокруг. Деревья стояли в белых прекрасных нарядах невест, иней сверкал на ветках, как бриллианты, стекло разрисовал умелой кистью мороз. Марина смотрела на светлые линии узора ледяного леса, словно могла пройти сквозь эти волшебные заросли и очутится там, где ее ждут и любят. Здесь, в интернате, она по-прежнему осталась одна. Она хотела быть вдали от этих злых несчастливых людей, которые ежедневно пытались довести ее до слез. Хотя было в ее жизни и хорошее: ей удалось победить на литературном конкурсе в одном очень известном журнале. Она выиграла гран-при – ноутбук. Потом была незабвенная встреча с редактором одного очень крупного издательства, который уговорил ее подписать контракт. Она согласилась и вот уже первая ее книга увидела свет, сразу же став бестселлером среди любителей фантастики. Издатель походатайствовал перед начальством интерната -  и ей</w:t>
        <w:tab/>
        <w:t xml:space="preserve"> выделили отдельную комнату. Теперь она часто писала по ночам, слушая, как на улице ветер играет в снежки. А иногда была просто тишина… Такая тишина, что звенело в ушах, которую нарушали лишь случайные машины. Природа спала…</w:t>
      </w:r>
    </w:p>
    <w:p>
      <w:pPr>
        <w:pStyle w:val="Normal"/>
        <w:ind w:left="360" w:hanging="0"/>
        <w:rPr>
          <w:i/>
          <w:i/>
          <w:iCs/>
          <w:color w:val="000000"/>
        </w:rPr>
      </w:pPr>
      <w:r>
        <w:rPr>
          <w:i/>
          <w:iCs/>
          <w:color w:val="000000"/>
        </w:rPr>
        <w:t>Днем под окном был слышен счастливый смех ребят, которые играли на снегу. Марину они никогда не звали с собой, а когда она проходила мимо, самая оживленная беседа сразу же угасала, пока она не скрывалась с их глаз… Она теперь могла позволить съездить на каток, но и там держалась от всех в стороне. Просто она привыкла быть одна. Всегда одна…</w:t>
      </w:r>
    </w:p>
    <w:p>
      <w:pPr>
        <w:pStyle w:val="Normal"/>
        <w:numPr>
          <w:ilvl w:val="0"/>
          <w:numId w:val="1"/>
        </w:numPr>
        <w:rPr>
          <w:color w:val="000000"/>
        </w:rPr>
      </w:pPr>
      <w:r>
        <w:rPr>
          <w:color w:val="000000"/>
        </w:rPr>
        <w:t>Где же эта дурочка, - услышала она ворчания Харуки и прижалась к дереву сильнее. Как быстро она ее нашла! Нет, еще не нашла, но уже скоро…</w:t>
      </w:r>
    </w:p>
    <w:p>
      <w:pPr>
        <w:pStyle w:val="Normal"/>
        <w:ind w:left="360" w:hanging="0"/>
        <w:rPr>
          <w:color w:val="000000"/>
        </w:rPr>
      </w:pPr>
      <w:r>
        <w:rPr>
          <w:color w:val="000000"/>
        </w:rPr>
        <w:t>Нет, прошла мимо.</w:t>
      </w:r>
    </w:p>
    <w:p>
      <w:pPr>
        <w:pStyle w:val="Normal"/>
        <w:ind w:left="360" w:hanging="0"/>
        <w:rPr>
          <w:color w:val="000000"/>
        </w:rPr>
      </w:pPr>
      <w:r>
        <w:rPr>
          <w:color w:val="000000"/>
        </w:rPr>
        <w:t>Марина уже вздохнула с облегчением, как вдруг перед ней оказались те трое парней, которые уже однажды пристали к ней в парке.</w:t>
      </w:r>
    </w:p>
    <w:p>
      <w:pPr>
        <w:pStyle w:val="Normal"/>
        <w:numPr>
          <w:ilvl w:val="0"/>
          <w:numId w:val="1"/>
        </w:numPr>
        <w:rPr>
          <w:color w:val="000000"/>
        </w:rPr>
      </w:pPr>
      <w:r>
        <w:rPr>
          <w:color w:val="000000"/>
        </w:rPr>
        <w:t>Опять вы?! – удивилась она. – Что вам нужно?</w:t>
      </w:r>
    </w:p>
    <w:p>
      <w:pPr>
        <w:pStyle w:val="Normal"/>
        <w:numPr>
          <w:ilvl w:val="0"/>
          <w:numId w:val="1"/>
        </w:numPr>
        <w:rPr>
          <w:color w:val="000000"/>
        </w:rPr>
      </w:pPr>
      <w:r>
        <w:rPr>
          <w:color w:val="000000"/>
        </w:rPr>
        <w:t>Ты не помнишь нас? – хмыкнул один из них. Его черные глаза смотрели холодно и пронизывающе. Длинные черные волосы стянуты на затылке в хвостик цветным ремешком.</w:t>
      </w:r>
    </w:p>
    <w:p>
      <w:pPr>
        <w:pStyle w:val="Normal"/>
        <w:numPr>
          <w:ilvl w:val="0"/>
          <w:numId w:val="1"/>
        </w:numPr>
        <w:rPr>
          <w:color w:val="000000"/>
        </w:rPr>
      </w:pPr>
      <w:r>
        <w:rPr>
          <w:color w:val="000000"/>
        </w:rPr>
        <w:t>Не помнит, - ухмыльнулся второй. Он был полная противоположность первому: волосы его были почти белыми, тоже длинными и так же завязаны. Глаза ярко-голубые, но такие же холодные, как у первого.</w:t>
      </w:r>
    </w:p>
    <w:p>
      <w:pPr>
        <w:pStyle w:val="Normal"/>
        <w:ind w:left="360" w:hanging="0"/>
        <w:rPr>
          <w:color w:val="000000"/>
        </w:rPr>
      </w:pPr>
      <w:r>
        <w:rPr>
          <w:color w:val="000000"/>
        </w:rPr>
        <w:t>Третий не сказал ничего, только поморщился. У него были темно-карие глаза и коричневые волосы, стянутые, как у остальных.</w:t>
      </w:r>
    </w:p>
    <w:p>
      <w:pPr>
        <w:pStyle w:val="Normal"/>
        <w:numPr>
          <w:ilvl w:val="0"/>
          <w:numId w:val="1"/>
        </w:numPr>
        <w:rPr>
          <w:color w:val="000000"/>
        </w:rPr>
      </w:pPr>
      <w:r>
        <w:rPr>
          <w:color w:val="000000"/>
        </w:rPr>
        <w:t>Я не понимаю, о чем вы! Кто вы такие?</w:t>
      </w:r>
    </w:p>
    <w:p>
      <w:pPr>
        <w:pStyle w:val="Normal"/>
        <w:numPr>
          <w:ilvl w:val="0"/>
          <w:numId w:val="1"/>
        </w:numPr>
        <w:rPr>
          <w:color w:val="000000"/>
        </w:rPr>
      </w:pPr>
      <w:r>
        <w:rPr>
          <w:color w:val="000000"/>
        </w:rPr>
        <w:t>Ты действительно не помнишь нас? – наконец соизволил произнести третий. – Этого не может быть. Я – Алколь. Они – Арвис и Авест. Неужели ты нас забыла, Иннори?</w:t>
      </w:r>
    </w:p>
    <w:p>
      <w:pPr>
        <w:pStyle w:val="Normal"/>
        <w:numPr>
          <w:ilvl w:val="0"/>
          <w:numId w:val="1"/>
        </w:numPr>
        <w:rPr>
          <w:color w:val="000000"/>
        </w:rPr>
      </w:pPr>
      <w:r>
        <w:rPr>
          <w:color w:val="000000"/>
        </w:rPr>
        <w:t>Я не знаю вас! Меня зовут Марина!</w:t>
      </w:r>
    </w:p>
    <w:p>
      <w:pPr>
        <w:pStyle w:val="Normal"/>
        <w:numPr>
          <w:ilvl w:val="0"/>
          <w:numId w:val="1"/>
        </w:numPr>
        <w:rPr>
          <w:color w:val="000000"/>
        </w:rPr>
      </w:pPr>
      <w:r>
        <w:rPr>
          <w:color w:val="000000"/>
        </w:rPr>
        <w:t>По-видимому, Джадд слишком хорошо поработал, - глубокомысленно произнес Алколь. – Но есть шанс, что ты все вспомнишь. И тогда…</w:t>
      </w:r>
    </w:p>
    <w:p>
      <w:pPr>
        <w:pStyle w:val="Normal"/>
        <w:ind w:left="360" w:hanging="0"/>
        <w:rPr>
          <w:color w:val="000000"/>
        </w:rPr>
      </w:pPr>
      <w:r>
        <w:rPr>
          <w:color w:val="000000"/>
        </w:rPr>
        <w:t>Он не успел договорить, как к ним вышла Харука.</w:t>
      </w:r>
    </w:p>
    <w:p>
      <w:pPr>
        <w:pStyle w:val="Normal"/>
        <w:numPr>
          <w:ilvl w:val="0"/>
          <w:numId w:val="1"/>
        </w:numPr>
        <w:rPr>
          <w:color w:val="000000"/>
        </w:rPr>
      </w:pPr>
      <w:r>
        <w:rPr>
          <w:color w:val="000000"/>
        </w:rPr>
        <w:t>Харука! – воскликнула Марина. «Из огня, да в полымя».</w:t>
      </w:r>
    </w:p>
    <w:p>
      <w:pPr>
        <w:pStyle w:val="Normal"/>
        <w:numPr>
          <w:ilvl w:val="0"/>
          <w:numId w:val="1"/>
        </w:numPr>
        <w:rPr>
          <w:color w:val="000000"/>
        </w:rPr>
      </w:pPr>
      <w:r>
        <w:rPr>
          <w:color w:val="000000"/>
        </w:rPr>
        <w:t>Кто вы такие? – спросила девушка строго.</w:t>
      </w:r>
    </w:p>
    <w:p>
      <w:pPr>
        <w:pStyle w:val="Normal"/>
        <w:ind w:left="360" w:hanging="0"/>
        <w:rPr>
          <w:color w:val="000000"/>
        </w:rPr>
      </w:pPr>
      <w:r>
        <w:rPr>
          <w:color w:val="000000"/>
        </w:rPr>
        <w:t>Но парни не удостоили ее ответом.</w:t>
      </w:r>
    </w:p>
    <w:p>
      <w:pPr>
        <w:pStyle w:val="Normal"/>
        <w:numPr>
          <w:ilvl w:val="0"/>
          <w:numId w:val="1"/>
        </w:numPr>
        <w:rPr>
          <w:color w:val="000000"/>
        </w:rPr>
      </w:pPr>
      <w:r>
        <w:rPr>
          <w:color w:val="000000"/>
        </w:rPr>
        <w:t>Мы еще вернемся, чтобы поговорить без свидетелей, - произнес Алколь, и они растаяли в воздухе.</w:t>
      </w:r>
    </w:p>
    <w:p>
      <w:pPr>
        <w:pStyle w:val="Normal"/>
        <w:ind w:left="360" w:hanging="0"/>
        <w:rPr>
          <w:color w:val="000000"/>
        </w:rPr>
      </w:pPr>
      <w:r>
        <w:rPr>
          <w:color w:val="000000"/>
        </w:rPr>
        <w:t>Только теперь Марина почувствовала, как напряжена была все это время. Она опустилась на землю и заплакала. Харука опустилась рядом.</w:t>
      </w:r>
    </w:p>
    <w:p>
      <w:pPr>
        <w:pStyle w:val="Normal"/>
        <w:numPr>
          <w:ilvl w:val="0"/>
          <w:numId w:val="1"/>
        </w:numPr>
        <w:rPr>
          <w:color w:val="000000"/>
        </w:rPr>
      </w:pPr>
      <w:r>
        <w:rPr>
          <w:color w:val="000000"/>
        </w:rPr>
        <w:t>Ну, что ты, девочка, - проговорила она. – Ведь они уже ушли. Кто это были? От них ясно исходила темная энергия зла.</w:t>
      </w:r>
    </w:p>
    <w:p>
      <w:pPr>
        <w:pStyle w:val="Normal"/>
        <w:numPr>
          <w:ilvl w:val="0"/>
          <w:numId w:val="1"/>
        </w:numPr>
        <w:rPr>
          <w:color w:val="000000"/>
        </w:rPr>
      </w:pPr>
      <w:r>
        <w:rPr>
          <w:color w:val="000000"/>
        </w:rPr>
        <w:t xml:space="preserve">Я не знаю! -  прокричала сквозь слезы Марина, стукнув кулаком по земле. – Как вы не поймете, что я ничего не помню! Ничего! </w:t>
      </w:r>
    </w:p>
    <w:p>
      <w:pPr>
        <w:pStyle w:val="Normal"/>
        <w:ind w:left="360" w:hanging="0"/>
        <w:rPr>
          <w:color w:val="000000"/>
        </w:rPr>
      </w:pPr>
      <w:r>
        <w:rPr>
          <w:color w:val="000000"/>
        </w:rPr>
        <w:t>В этот момент подошла Мичиру.</w:t>
      </w:r>
    </w:p>
    <w:p>
      <w:pPr>
        <w:pStyle w:val="Normal"/>
        <w:numPr>
          <w:ilvl w:val="0"/>
          <w:numId w:val="1"/>
        </w:numPr>
        <w:rPr>
          <w:color w:val="000000"/>
        </w:rPr>
      </w:pPr>
      <w:r>
        <w:rPr>
          <w:color w:val="000000"/>
        </w:rPr>
        <w:t>Что произошло? – спросила она.</w:t>
      </w:r>
    </w:p>
    <w:p>
      <w:pPr>
        <w:pStyle w:val="Normal"/>
        <w:ind w:left="360" w:hanging="0"/>
        <w:rPr>
          <w:color w:val="000000"/>
        </w:rPr>
      </w:pPr>
      <w:r>
        <w:rPr>
          <w:color w:val="000000"/>
        </w:rPr>
        <w:t>Марина вскочила на ноги, глаза ее бешено засверкали.</w:t>
      </w:r>
    </w:p>
    <w:p>
      <w:pPr>
        <w:pStyle w:val="Normal"/>
        <w:numPr>
          <w:ilvl w:val="0"/>
          <w:numId w:val="1"/>
        </w:numPr>
        <w:rPr>
          <w:color w:val="000000"/>
        </w:rPr>
      </w:pPr>
      <w:r>
        <w:rPr>
          <w:color w:val="000000"/>
        </w:rPr>
        <w:t>Оставьте меня в покое! – выкрикнула она и хотела убежать дальше в парк, но Харука вцепилась в ее руку железной хваткой и никуда не отпустила.</w:t>
      </w:r>
    </w:p>
    <w:p>
      <w:pPr>
        <w:pStyle w:val="Normal"/>
        <w:numPr>
          <w:ilvl w:val="0"/>
          <w:numId w:val="1"/>
        </w:numPr>
        <w:rPr>
          <w:color w:val="000000"/>
        </w:rPr>
      </w:pPr>
      <w:r>
        <w:rPr>
          <w:color w:val="000000"/>
        </w:rPr>
        <w:t>Куда ты, ненормальная, - добродушно сказала она. – Мы отвезем тебя к девочкам.</w:t>
      </w:r>
    </w:p>
    <w:p>
      <w:pPr>
        <w:pStyle w:val="Normal"/>
        <w:numPr>
          <w:ilvl w:val="0"/>
          <w:numId w:val="1"/>
        </w:numPr>
        <w:rPr>
          <w:color w:val="000000"/>
        </w:rPr>
      </w:pPr>
      <w:r>
        <w:rPr>
          <w:color w:val="000000"/>
        </w:rPr>
        <w:t>Ты не должна нас бояться, - добавила Мичиру.</w:t>
      </w:r>
    </w:p>
    <w:p>
      <w:pPr>
        <w:pStyle w:val="Normal"/>
        <w:ind w:left="360" w:hanging="0"/>
        <w:rPr>
          <w:color w:val="000000"/>
        </w:rPr>
      </w:pPr>
      <w:r>
        <w:rPr>
          <w:color w:val="000000"/>
        </w:rPr>
      </w:r>
    </w:p>
    <w:p>
      <w:pPr>
        <w:pStyle w:val="Normal"/>
        <w:ind w:left="360" w:hanging="0"/>
        <w:rPr>
          <w:color w:val="000000"/>
        </w:rPr>
      </w:pPr>
      <w:r>
        <w:rPr>
          <w:color w:val="000000"/>
        </w:rPr>
        <w:t>И вот Марина снова в комнате у Рей. Девочки еще не пришли, и только сама хозяйка сидит за учебником и посматривает на Марину.</w:t>
      </w:r>
    </w:p>
    <w:p>
      <w:pPr>
        <w:pStyle w:val="Normal"/>
        <w:numPr>
          <w:ilvl w:val="0"/>
          <w:numId w:val="1"/>
        </w:numPr>
        <w:rPr>
          <w:color w:val="000000"/>
        </w:rPr>
      </w:pPr>
      <w:r>
        <w:rPr>
          <w:color w:val="000000"/>
        </w:rPr>
        <w:t>Ты хочешь меня о чем-то спросить? – сказала она.</w:t>
      </w:r>
    </w:p>
    <w:p>
      <w:pPr>
        <w:pStyle w:val="Normal"/>
        <w:numPr>
          <w:ilvl w:val="0"/>
          <w:numId w:val="1"/>
        </w:numPr>
        <w:rPr>
          <w:color w:val="000000"/>
        </w:rPr>
      </w:pPr>
      <w:r>
        <w:rPr>
          <w:color w:val="000000"/>
        </w:rPr>
        <w:t xml:space="preserve">Почему у тебя такой несчастный вид и глаза красные. Тебя кто-то обидел? И привезли тебя Харука с Мичиру. </w:t>
      </w:r>
    </w:p>
    <w:p>
      <w:pPr>
        <w:pStyle w:val="Normal"/>
        <w:numPr>
          <w:ilvl w:val="0"/>
          <w:numId w:val="1"/>
        </w:numPr>
        <w:rPr>
          <w:color w:val="000000"/>
        </w:rPr>
      </w:pPr>
      <w:r>
        <w:rPr>
          <w:color w:val="000000"/>
        </w:rPr>
        <w:t>Рей, - вымученно улыбнулась Марина. – Я должна тебе все рассказать. Я знаю, ты меня поймешь. Посоветуй, что мне делать?</w:t>
      </w:r>
    </w:p>
    <w:p>
      <w:pPr>
        <w:pStyle w:val="Normal"/>
        <w:ind w:left="360" w:hanging="0"/>
        <w:rPr>
          <w:color w:val="000000"/>
        </w:rPr>
      </w:pPr>
      <w:r>
        <w:rPr>
          <w:color w:val="000000"/>
        </w:rPr>
        <w:t xml:space="preserve">И она рассказала сегодняшние приключения без утайки. Призналась Рей в том, что знает, кто они и знает, что будет с ними дальше. </w:t>
      </w:r>
    </w:p>
    <w:p>
      <w:pPr>
        <w:pStyle w:val="Normal"/>
        <w:numPr>
          <w:ilvl w:val="0"/>
          <w:numId w:val="1"/>
        </w:numPr>
        <w:rPr>
          <w:color w:val="000000"/>
        </w:rPr>
      </w:pPr>
      <w:r>
        <w:rPr>
          <w:color w:val="000000"/>
        </w:rPr>
        <w:t xml:space="preserve">Что мне делать, Рей? – спросила она. – Наверное, я должна перестать встречаться с вами, и это будет правильно… Я слишком много знаю о вас. </w:t>
      </w:r>
    </w:p>
    <w:p>
      <w:pPr>
        <w:pStyle w:val="Normal"/>
        <w:ind w:left="360" w:hanging="0"/>
        <w:rPr>
          <w:color w:val="000000"/>
        </w:rPr>
      </w:pPr>
      <w:r>
        <w:rPr>
          <w:color w:val="000000"/>
        </w:rPr>
        <w:t>Рей молчала, ошеломленная услышанным. Но потом пришла в себя и сказала твердо:</w:t>
      </w:r>
    </w:p>
    <w:p>
      <w:pPr>
        <w:pStyle w:val="Normal"/>
        <w:numPr>
          <w:ilvl w:val="0"/>
          <w:numId w:val="1"/>
        </w:numPr>
        <w:rPr>
          <w:color w:val="000000"/>
        </w:rPr>
      </w:pPr>
      <w:r>
        <w:rPr>
          <w:color w:val="000000"/>
        </w:rPr>
        <w:t>Нет, Марина, ты должна остаться  с нами. Мы пока ничего не скажем девочкам, надо это делать не сразу. Если Ами и Макото поймут тебя, то Минако и Усаги – без башни, они тебя замучат вопросами. Так что нам надо пока молчать про твои знания. А про твоих знакомцев я пока ничего сказать не могу. Мне кажется, что это твои враги, которые почему-то не хотят, чтобы были свидетели, только вот почему? У тебя есть какая-то страшная тайна, Марина. Они называли тебя Иннори?</w:t>
      </w:r>
    </w:p>
    <w:p>
      <w:pPr>
        <w:pStyle w:val="Normal"/>
        <w:numPr>
          <w:ilvl w:val="0"/>
          <w:numId w:val="1"/>
        </w:numPr>
        <w:rPr>
          <w:color w:val="000000"/>
        </w:rPr>
      </w:pPr>
      <w:r>
        <w:rPr>
          <w:color w:val="000000"/>
        </w:rPr>
        <w:t xml:space="preserve">Да. Но мне это ни о чем не говорит. И они мне совершенно не знакомы! И еще какой-то Джадд… </w:t>
      </w:r>
    </w:p>
    <w:p>
      <w:pPr>
        <w:pStyle w:val="Normal"/>
        <w:ind w:left="360" w:hanging="0"/>
        <w:rPr>
          <w:color w:val="000000"/>
        </w:rPr>
      </w:pPr>
      <w:r>
        <w:rPr>
          <w:color w:val="000000"/>
        </w:rPr>
        <w:t>В этот момент в комнату влетела Усаги.</w:t>
      </w:r>
    </w:p>
    <w:p>
      <w:pPr>
        <w:pStyle w:val="Normal"/>
        <w:numPr>
          <w:ilvl w:val="0"/>
          <w:numId w:val="1"/>
        </w:numPr>
        <w:rPr>
          <w:color w:val="000000"/>
        </w:rPr>
      </w:pPr>
      <w:r>
        <w:rPr>
          <w:color w:val="000000"/>
        </w:rPr>
        <w:t xml:space="preserve">Привет всем! – крикнула она с порога. – Неужели я пришла первая? </w:t>
      </w:r>
    </w:p>
    <w:p>
      <w:pPr>
        <w:pStyle w:val="Normal"/>
        <w:ind w:left="360" w:hanging="0"/>
        <w:rPr>
          <w:color w:val="000000"/>
        </w:rPr>
      </w:pPr>
      <w:r>
        <w:rPr>
          <w:color w:val="000000"/>
        </w:rPr>
        <w:t>За ней еле поспевала Малышка.</w:t>
      </w:r>
    </w:p>
    <w:p>
      <w:pPr>
        <w:pStyle w:val="Normal"/>
        <w:numPr>
          <w:ilvl w:val="0"/>
          <w:numId w:val="1"/>
        </w:numPr>
        <w:rPr>
          <w:color w:val="000000"/>
        </w:rPr>
      </w:pPr>
      <w:r>
        <w:rPr>
          <w:color w:val="000000"/>
        </w:rPr>
        <w:t>Привет! – сказала она. – Ты Марина, да?</w:t>
      </w:r>
    </w:p>
    <w:p>
      <w:pPr>
        <w:pStyle w:val="Normal"/>
        <w:numPr>
          <w:ilvl w:val="0"/>
          <w:numId w:val="1"/>
        </w:numPr>
        <w:rPr>
          <w:color w:val="000000"/>
        </w:rPr>
      </w:pPr>
      <w:r>
        <w:rPr>
          <w:color w:val="000000"/>
        </w:rPr>
        <w:t>Привет, Малышка, - ответила Марина, просветленно улыбаясь.</w:t>
      </w:r>
    </w:p>
    <w:p>
      <w:pPr>
        <w:pStyle w:val="Normal"/>
        <w:numPr>
          <w:ilvl w:val="0"/>
          <w:numId w:val="1"/>
        </w:numPr>
        <w:rPr>
          <w:color w:val="000000"/>
        </w:rPr>
      </w:pPr>
      <w:r>
        <w:rPr>
          <w:color w:val="000000"/>
        </w:rPr>
        <w:t>Это твою книжку Усаги так усердно читала и проревела над ней полночи?</w:t>
      </w:r>
    </w:p>
    <w:p>
      <w:pPr>
        <w:pStyle w:val="Normal"/>
        <w:numPr>
          <w:ilvl w:val="0"/>
          <w:numId w:val="1"/>
        </w:numPr>
        <w:rPr>
          <w:color w:val="000000"/>
        </w:rPr>
      </w:pPr>
      <w:r>
        <w:rPr>
          <w:color w:val="000000"/>
        </w:rPr>
        <w:t>Малышка, - дернула ее за рукав Усаги, - зачем ты выдаешь мои тайны?</w:t>
      </w:r>
    </w:p>
    <w:p>
      <w:pPr>
        <w:pStyle w:val="Normal"/>
        <w:numPr>
          <w:ilvl w:val="0"/>
          <w:numId w:val="1"/>
        </w:numPr>
        <w:rPr>
          <w:color w:val="000000"/>
        </w:rPr>
      </w:pPr>
      <w:r>
        <w:rPr>
          <w:color w:val="000000"/>
        </w:rPr>
        <w:t xml:space="preserve">А что я такого сказала? – совсем как Минако произнесла Малышка. – А меня зовут Малышка Усаги, но все зовут меня просто Малышкой. </w:t>
      </w:r>
    </w:p>
    <w:p>
      <w:pPr>
        <w:pStyle w:val="Normal"/>
        <w:numPr>
          <w:ilvl w:val="0"/>
          <w:numId w:val="1"/>
        </w:numPr>
        <w:rPr>
          <w:color w:val="000000"/>
        </w:rPr>
      </w:pPr>
      <w:r>
        <w:rPr>
          <w:color w:val="000000"/>
        </w:rPr>
        <w:t>Мне много о тебе рассказывали, - сказала Марина.</w:t>
      </w:r>
    </w:p>
    <w:p>
      <w:pPr>
        <w:pStyle w:val="Normal"/>
        <w:numPr>
          <w:ilvl w:val="0"/>
          <w:numId w:val="1"/>
        </w:numPr>
        <w:rPr>
          <w:color w:val="000000"/>
        </w:rPr>
      </w:pPr>
      <w:r>
        <w:rPr>
          <w:color w:val="000000"/>
        </w:rPr>
        <w:t>Надеюсь, только хорошее? – подозрительно посмотрела на Усаги Малышка. – А то некоторые…</w:t>
      </w:r>
    </w:p>
    <w:p>
      <w:pPr>
        <w:pStyle w:val="Normal"/>
        <w:numPr>
          <w:ilvl w:val="0"/>
          <w:numId w:val="1"/>
        </w:numPr>
        <w:rPr>
          <w:color w:val="000000"/>
        </w:rPr>
      </w:pPr>
      <w:r>
        <w:rPr>
          <w:color w:val="000000"/>
        </w:rPr>
        <w:t>Нет, только хорошее, - улыбалась Марина. Малышка ей нравилась наяву больше, чем в мыслях. – Я знаю, что ты очень хорошая девочка и у тебя много друзей.</w:t>
      </w:r>
    </w:p>
    <w:p>
      <w:pPr>
        <w:pStyle w:val="Normal"/>
        <w:numPr>
          <w:ilvl w:val="0"/>
          <w:numId w:val="1"/>
        </w:numPr>
        <w:rPr>
          <w:color w:val="000000"/>
        </w:rPr>
      </w:pPr>
      <w:r>
        <w:rPr>
          <w:color w:val="000000"/>
        </w:rPr>
        <w:t>Это тебе Рей сказала, - скакнула Малышка. – Пойдем, поиграем во дворе! У меня есть мячик.</w:t>
      </w:r>
    </w:p>
    <w:p>
      <w:pPr>
        <w:pStyle w:val="Normal"/>
        <w:numPr>
          <w:ilvl w:val="0"/>
          <w:numId w:val="1"/>
        </w:numPr>
        <w:rPr>
          <w:color w:val="000000"/>
        </w:rPr>
      </w:pPr>
      <w:r>
        <w:rPr>
          <w:color w:val="000000"/>
        </w:rPr>
        <w:t>Пойдем! – согласилась Марина, перехватив одобрительный взгляд Рей.</w:t>
      </w:r>
    </w:p>
    <w:p>
      <w:pPr>
        <w:pStyle w:val="Normal"/>
        <w:ind w:left="360" w:hanging="0"/>
        <w:rPr>
          <w:color w:val="000000"/>
        </w:rPr>
      </w:pPr>
      <w:r>
        <w:rPr>
          <w:color w:val="000000"/>
        </w:rPr>
        <w:t xml:space="preserve">Играя с Малышкой, Марина совершенно забыла свои неприятности. Она с удовольствием предавалась детскому занятию, весело смеялась, когда Малышка нарочно смешила ее. </w:t>
      </w:r>
    </w:p>
    <w:p>
      <w:pPr>
        <w:pStyle w:val="Normal"/>
        <w:ind w:left="360" w:hanging="0"/>
        <w:rPr>
          <w:color w:val="000000"/>
        </w:rPr>
      </w:pPr>
      <w:r>
        <w:rPr>
          <w:color w:val="000000"/>
        </w:rPr>
        <w:t>Потом они сидели на газоне, разговаривая.</w:t>
      </w:r>
    </w:p>
    <w:p>
      <w:pPr>
        <w:pStyle w:val="Normal"/>
        <w:numPr>
          <w:ilvl w:val="0"/>
          <w:numId w:val="1"/>
        </w:numPr>
        <w:rPr>
          <w:color w:val="000000"/>
        </w:rPr>
      </w:pPr>
      <w:r>
        <w:rPr>
          <w:color w:val="000000"/>
        </w:rPr>
        <w:t>Усаги сказала, что ты живешь в интернате, - сказала Малышка. – Неужели тебе не хочется видеть своих папу и маму?</w:t>
      </w:r>
    </w:p>
    <w:p>
      <w:pPr>
        <w:pStyle w:val="Normal"/>
        <w:numPr>
          <w:ilvl w:val="0"/>
          <w:numId w:val="1"/>
        </w:numPr>
        <w:rPr>
          <w:color w:val="000000"/>
        </w:rPr>
      </w:pPr>
      <w:r>
        <w:rPr>
          <w:color w:val="000000"/>
        </w:rPr>
        <w:t>Я совсем не знаю, кто они. Я не помню, были ли они у меня раньше, - ответила ей Марина.</w:t>
      </w:r>
    </w:p>
    <w:p>
      <w:pPr>
        <w:pStyle w:val="Normal"/>
        <w:numPr>
          <w:ilvl w:val="0"/>
          <w:numId w:val="1"/>
        </w:numPr>
        <w:rPr>
          <w:color w:val="000000"/>
        </w:rPr>
      </w:pPr>
      <w:r>
        <w:rPr>
          <w:color w:val="000000"/>
        </w:rPr>
        <w:t>Как это грустно, Марина! У всех детей в мире должны быть мама и папа! И друзья, ведь одинокому очень плохо!</w:t>
      </w:r>
    </w:p>
    <w:p>
      <w:pPr>
        <w:pStyle w:val="Normal"/>
        <w:numPr>
          <w:ilvl w:val="0"/>
          <w:numId w:val="1"/>
        </w:numPr>
        <w:rPr>
          <w:color w:val="000000"/>
        </w:rPr>
      </w:pPr>
      <w:r>
        <w:rPr>
          <w:color w:val="000000"/>
        </w:rPr>
        <w:t>Да, ты права, Малышка, - произнесла девушка задумчиво. – Человек не должен быть один. Теперь у меня есть подруги и я счастлива.</w:t>
      </w:r>
    </w:p>
    <w:p>
      <w:pPr>
        <w:pStyle w:val="Normal"/>
        <w:numPr>
          <w:ilvl w:val="0"/>
          <w:numId w:val="1"/>
        </w:numPr>
        <w:rPr>
          <w:color w:val="000000"/>
        </w:rPr>
      </w:pPr>
      <w:r>
        <w:rPr>
          <w:color w:val="000000"/>
        </w:rPr>
        <w:t>Даже Усаги?</w:t>
      </w:r>
    </w:p>
    <w:p>
      <w:pPr>
        <w:pStyle w:val="Normal"/>
        <w:numPr>
          <w:ilvl w:val="0"/>
          <w:numId w:val="1"/>
        </w:numPr>
        <w:rPr>
          <w:color w:val="000000"/>
        </w:rPr>
      </w:pPr>
      <w:r>
        <w:rPr>
          <w:color w:val="000000"/>
        </w:rPr>
        <w:t xml:space="preserve">Да. </w:t>
      </w:r>
    </w:p>
    <w:p>
      <w:pPr>
        <w:pStyle w:val="Normal"/>
        <w:numPr>
          <w:ilvl w:val="0"/>
          <w:numId w:val="1"/>
        </w:numPr>
        <w:rPr>
          <w:color w:val="000000"/>
        </w:rPr>
      </w:pPr>
      <w:r>
        <w:rPr>
          <w:color w:val="000000"/>
        </w:rPr>
        <w:t>Иногда она бывает такая противная, - сморщила носик Малышка.</w:t>
      </w:r>
    </w:p>
    <w:p>
      <w:pPr>
        <w:pStyle w:val="Normal"/>
        <w:ind w:left="360" w:hanging="0"/>
        <w:rPr>
          <w:color w:val="000000"/>
        </w:rPr>
      </w:pPr>
      <w:r>
        <w:rPr>
          <w:color w:val="000000"/>
        </w:rPr>
        <w:t xml:space="preserve">Марина просто улыбнулась ее словам. </w:t>
      </w:r>
    </w:p>
    <w:p>
      <w:pPr>
        <w:pStyle w:val="Normal"/>
        <w:numPr>
          <w:ilvl w:val="0"/>
          <w:numId w:val="1"/>
        </w:numPr>
        <w:rPr>
          <w:color w:val="000000"/>
        </w:rPr>
      </w:pPr>
      <w:r>
        <w:rPr>
          <w:color w:val="000000"/>
        </w:rPr>
        <w:t>Но на проверку она действительно хорошая, - продолжала Малышка.</w:t>
      </w:r>
    </w:p>
    <w:p>
      <w:pPr>
        <w:pStyle w:val="Normal"/>
        <w:numPr>
          <w:ilvl w:val="0"/>
          <w:numId w:val="1"/>
        </w:numPr>
        <w:rPr>
          <w:color w:val="000000"/>
        </w:rPr>
      </w:pPr>
      <w:r>
        <w:rPr>
          <w:color w:val="000000"/>
        </w:rPr>
        <w:t>Это ты про меня говоришь? – неожиданно откуда-то сзади появилась Усаги.</w:t>
      </w:r>
    </w:p>
    <w:p>
      <w:pPr>
        <w:pStyle w:val="Normal"/>
        <w:numPr>
          <w:ilvl w:val="0"/>
          <w:numId w:val="1"/>
        </w:numPr>
        <w:rPr>
          <w:color w:val="000000"/>
        </w:rPr>
      </w:pPr>
      <w:r>
        <w:rPr>
          <w:color w:val="000000"/>
        </w:rPr>
        <w:t>Нет, про Рей! – вскочила с коленок Малышка. – А тебе бы пора научиться не подслушивать чужие разговоры!</w:t>
      </w:r>
    </w:p>
    <w:p>
      <w:pPr>
        <w:pStyle w:val="Normal"/>
        <w:numPr>
          <w:ilvl w:val="0"/>
          <w:numId w:val="1"/>
        </w:numPr>
        <w:rPr>
          <w:color w:val="000000"/>
        </w:rPr>
      </w:pPr>
      <w:r>
        <w:rPr>
          <w:color w:val="000000"/>
        </w:rPr>
        <w:t>Не будь такой противной, Малышка, - проворчала Усаги. – Просто я пришла за Мариной, нам пора заниматься английским.</w:t>
      </w:r>
    </w:p>
    <w:p>
      <w:pPr>
        <w:pStyle w:val="Normal"/>
        <w:numPr>
          <w:ilvl w:val="0"/>
          <w:numId w:val="1"/>
        </w:numPr>
        <w:rPr>
          <w:color w:val="000000"/>
        </w:rPr>
      </w:pPr>
      <w:r>
        <w:rPr>
          <w:color w:val="000000"/>
        </w:rPr>
        <w:t>Ты сама противная! – обиделась Малышка. – Я пойду, у меня еще дела. Пока, Марина!</w:t>
      </w:r>
    </w:p>
    <w:p>
      <w:pPr>
        <w:pStyle w:val="Normal"/>
        <w:ind w:left="360" w:hanging="0"/>
        <w:rPr>
          <w:color w:val="000000"/>
        </w:rPr>
      </w:pPr>
      <w:r>
        <w:rPr>
          <w:color w:val="000000"/>
        </w:rPr>
        <w:t>И убежала.</w:t>
      </w:r>
    </w:p>
    <w:p>
      <w:pPr>
        <w:pStyle w:val="Normal"/>
        <w:ind w:left="360" w:hanging="0"/>
        <w:rPr>
          <w:color w:val="000000"/>
        </w:rPr>
      </w:pPr>
      <w:r>
        <w:rPr>
          <w:color w:val="000000"/>
        </w:rPr>
        <w:t>А девочки ушли заниматься.</w:t>
      </w:r>
    </w:p>
    <w:p>
      <w:pPr>
        <w:pStyle w:val="Normal"/>
        <w:ind w:left="360" w:hanging="0"/>
        <w:rPr>
          <w:color w:val="000000"/>
        </w:rPr>
      </w:pPr>
      <w:r>
        <w:rPr>
          <w:color w:val="000000"/>
        </w:rPr>
        <w:t>После занятий Усаги спросила у Марины:</w:t>
      </w:r>
    </w:p>
    <w:p>
      <w:pPr>
        <w:pStyle w:val="Normal"/>
        <w:numPr>
          <w:ilvl w:val="0"/>
          <w:numId w:val="1"/>
        </w:numPr>
        <w:rPr>
          <w:color w:val="000000"/>
        </w:rPr>
      </w:pPr>
      <w:r>
        <w:rPr>
          <w:color w:val="000000"/>
        </w:rPr>
        <w:t>Давай поедем куда-нибудь на выходные?</w:t>
      </w:r>
    </w:p>
    <w:p>
      <w:pPr>
        <w:pStyle w:val="Normal"/>
        <w:ind w:left="360" w:hanging="0"/>
        <w:rPr>
          <w:color w:val="000000"/>
        </w:rPr>
      </w:pPr>
      <w:r>
        <w:rPr>
          <w:color w:val="000000"/>
        </w:rPr>
        <w:t>Девушка же тайком глянула в сторону Рей, и та еле заметно кивнула.</w:t>
      </w:r>
    </w:p>
    <w:p>
      <w:pPr>
        <w:pStyle w:val="Normal"/>
        <w:numPr>
          <w:ilvl w:val="0"/>
          <w:numId w:val="1"/>
        </w:numPr>
        <w:rPr>
          <w:color w:val="000000"/>
        </w:rPr>
      </w:pPr>
      <w:r>
        <w:rPr>
          <w:color w:val="000000"/>
        </w:rPr>
        <w:t>Хорошо, а куда?</w:t>
      </w:r>
    </w:p>
    <w:p>
      <w:pPr>
        <w:pStyle w:val="Normal"/>
        <w:numPr>
          <w:ilvl w:val="0"/>
          <w:numId w:val="1"/>
        </w:numPr>
        <w:rPr>
          <w:color w:val="000000"/>
        </w:rPr>
      </w:pPr>
      <w:r>
        <w:rPr>
          <w:color w:val="000000"/>
        </w:rPr>
        <w:t>Куда-нибудь за город, к побережью! Давай, Марина, нам будет там хорошо вместе!</w:t>
      </w:r>
    </w:p>
    <w:p>
      <w:pPr>
        <w:pStyle w:val="Normal"/>
        <w:numPr>
          <w:ilvl w:val="0"/>
          <w:numId w:val="1"/>
        </w:numPr>
        <w:rPr>
          <w:color w:val="000000"/>
        </w:rPr>
      </w:pPr>
      <w:r>
        <w:rPr>
          <w:color w:val="000000"/>
        </w:rPr>
        <w:t>Хорошо, я поеду. Только можно я возьму с собой компьютер?</w:t>
      </w:r>
    </w:p>
    <w:p>
      <w:pPr>
        <w:pStyle w:val="Normal"/>
        <w:numPr>
          <w:ilvl w:val="0"/>
          <w:numId w:val="1"/>
        </w:numPr>
        <w:rPr>
          <w:color w:val="000000"/>
        </w:rPr>
      </w:pPr>
      <w:r>
        <w:rPr>
          <w:color w:val="000000"/>
        </w:rPr>
        <w:t>Ты и там будешь писать? – удивилась Мако. – Мы же едем отдыхать.</w:t>
      </w:r>
    </w:p>
    <w:p>
      <w:pPr>
        <w:pStyle w:val="Normal"/>
        <w:numPr>
          <w:ilvl w:val="0"/>
          <w:numId w:val="1"/>
        </w:numPr>
        <w:rPr>
          <w:color w:val="000000"/>
        </w:rPr>
      </w:pPr>
      <w:r>
        <w:rPr>
          <w:color w:val="000000"/>
        </w:rPr>
        <w:t>Для меня это не работа, - возразила Марина. – И мне надо закончить мою очередную книгу.</w:t>
      </w:r>
    </w:p>
    <w:p>
      <w:pPr>
        <w:pStyle w:val="Normal"/>
        <w:numPr>
          <w:ilvl w:val="0"/>
          <w:numId w:val="1"/>
        </w:numPr>
        <w:rPr>
          <w:color w:val="000000"/>
        </w:rPr>
      </w:pPr>
      <w:r>
        <w:rPr>
          <w:color w:val="000000"/>
        </w:rPr>
        <w:t>Кстати, Марина, - сказала Усаги. – Мамору прочел твои книги. Все. Ему очень понравилось!</w:t>
      </w:r>
    </w:p>
    <w:p>
      <w:pPr>
        <w:pStyle w:val="Normal"/>
        <w:numPr>
          <w:ilvl w:val="0"/>
          <w:numId w:val="1"/>
        </w:numPr>
        <w:rPr>
          <w:color w:val="000000"/>
        </w:rPr>
      </w:pPr>
      <w:r>
        <w:rPr>
          <w:color w:val="000000"/>
        </w:rPr>
        <w:t>Я очень рада, - улыбнулась Марина.</w:t>
      </w:r>
    </w:p>
    <w:p>
      <w:pPr>
        <w:pStyle w:val="Normal"/>
        <w:numPr>
          <w:ilvl w:val="0"/>
          <w:numId w:val="1"/>
        </w:numPr>
        <w:rPr>
          <w:color w:val="000000"/>
        </w:rPr>
      </w:pPr>
      <w:r>
        <w:rPr>
          <w:color w:val="000000"/>
        </w:rPr>
        <w:t>А тебе разрешат поехать с нами? – спросила Минако.</w:t>
      </w:r>
    </w:p>
    <w:p>
      <w:pPr>
        <w:pStyle w:val="Normal"/>
        <w:numPr>
          <w:ilvl w:val="0"/>
          <w:numId w:val="1"/>
        </w:numPr>
        <w:rPr>
          <w:color w:val="000000"/>
        </w:rPr>
      </w:pPr>
      <w:r>
        <w:rPr>
          <w:color w:val="000000"/>
        </w:rPr>
        <w:t>Может быть и нет, - пожала плечом девушка. – Но они уже привыкли, что я живу почти самостоятельно. Я бы давно переселилась оттуда, но мне пока не разрешают.</w:t>
      </w:r>
    </w:p>
    <w:p>
      <w:pPr>
        <w:pStyle w:val="Normal"/>
        <w:numPr>
          <w:ilvl w:val="0"/>
          <w:numId w:val="1"/>
        </w:numPr>
        <w:rPr>
          <w:color w:val="000000"/>
        </w:rPr>
      </w:pPr>
      <w:r>
        <w:rPr>
          <w:color w:val="000000"/>
        </w:rPr>
        <w:t>Мы сейчас в бассейн, - вставая и складывая свои учебники, сказала Ами. – Вы проводите нас?</w:t>
      </w:r>
    </w:p>
    <w:p>
      <w:pPr>
        <w:pStyle w:val="Normal"/>
        <w:numPr>
          <w:ilvl w:val="0"/>
          <w:numId w:val="1"/>
        </w:numPr>
        <w:rPr>
          <w:color w:val="000000"/>
        </w:rPr>
      </w:pPr>
      <w:r>
        <w:rPr>
          <w:color w:val="000000"/>
        </w:rPr>
        <w:t>Да, - сказала Мако, - ведь мне в ту сторону. А ты, Минако?</w:t>
      </w:r>
    </w:p>
    <w:p>
      <w:pPr>
        <w:pStyle w:val="Normal"/>
        <w:numPr>
          <w:ilvl w:val="0"/>
          <w:numId w:val="1"/>
        </w:numPr>
        <w:rPr>
          <w:color w:val="000000"/>
        </w:rPr>
      </w:pPr>
      <w:r>
        <w:rPr>
          <w:color w:val="000000"/>
        </w:rPr>
        <w:t>Я тоже.</w:t>
      </w:r>
    </w:p>
    <w:p>
      <w:pPr>
        <w:pStyle w:val="Normal"/>
        <w:numPr>
          <w:ilvl w:val="0"/>
          <w:numId w:val="1"/>
        </w:numPr>
        <w:rPr>
          <w:color w:val="000000"/>
        </w:rPr>
      </w:pPr>
      <w:r>
        <w:rPr>
          <w:color w:val="000000"/>
        </w:rPr>
        <w:t>А мне в другую сторону, - чересчур быстро сказала Усаги, и все понимающе покосились на нее.</w:t>
      </w:r>
    </w:p>
    <w:p>
      <w:pPr>
        <w:pStyle w:val="Normal"/>
        <w:ind w:left="360" w:hanging="0"/>
        <w:rPr>
          <w:color w:val="000000"/>
        </w:rPr>
      </w:pPr>
      <w:r>
        <w:rPr>
          <w:color w:val="000000"/>
        </w:rPr>
        <w:t>А Марина подошла к Рей.</w:t>
      </w:r>
    </w:p>
    <w:p>
      <w:pPr>
        <w:pStyle w:val="Normal"/>
        <w:numPr>
          <w:ilvl w:val="0"/>
          <w:numId w:val="1"/>
        </w:numPr>
        <w:rPr>
          <w:color w:val="000000"/>
        </w:rPr>
      </w:pPr>
      <w:r>
        <w:rPr>
          <w:color w:val="000000"/>
        </w:rPr>
        <w:t>Можно мне взять одно предсказание сегодня?</w:t>
      </w:r>
    </w:p>
    <w:p>
      <w:pPr>
        <w:pStyle w:val="Normal"/>
        <w:numPr>
          <w:ilvl w:val="0"/>
          <w:numId w:val="1"/>
        </w:numPr>
        <w:rPr>
          <w:color w:val="000000"/>
        </w:rPr>
      </w:pPr>
      <w:r>
        <w:rPr>
          <w:color w:val="000000"/>
        </w:rPr>
        <w:t>Идем, - сказала Рей, взяв ее за руку.</w:t>
      </w:r>
    </w:p>
    <w:p>
      <w:pPr>
        <w:pStyle w:val="Normal"/>
        <w:ind w:left="360" w:hanging="0"/>
        <w:rPr>
          <w:color w:val="000000"/>
        </w:rPr>
      </w:pPr>
      <w:r>
        <w:rPr>
          <w:color w:val="000000"/>
        </w:rPr>
        <w:t>Они подошли к храму, где в нише стояли палочки благовоний и предсказания.</w:t>
      </w:r>
    </w:p>
    <w:p>
      <w:pPr>
        <w:pStyle w:val="Normal"/>
        <w:ind w:left="360" w:hanging="0"/>
        <w:rPr>
          <w:color w:val="000000"/>
        </w:rPr>
      </w:pPr>
      <w:r>
        <w:rPr>
          <w:color w:val="000000"/>
        </w:rPr>
        <w:t>Марина взяла одно из них, развернула. Долго смотрела на лист, потом дала Рей.</w:t>
      </w:r>
    </w:p>
    <w:p>
      <w:pPr>
        <w:pStyle w:val="Normal"/>
        <w:ind w:left="360" w:hanging="0"/>
        <w:rPr>
          <w:color w:val="000000"/>
        </w:rPr>
      </w:pPr>
      <w:r>
        <w:rPr>
          <w:color w:val="000000"/>
        </w:rPr>
        <w:t>Лист был совершенно чист.</w:t>
      </w:r>
    </w:p>
    <w:p>
      <w:pPr>
        <w:pStyle w:val="Normal"/>
        <w:numPr>
          <w:ilvl w:val="0"/>
          <w:numId w:val="1"/>
        </w:numPr>
        <w:rPr>
          <w:color w:val="000000"/>
        </w:rPr>
      </w:pPr>
      <w:r>
        <w:rPr>
          <w:color w:val="000000"/>
        </w:rPr>
        <w:t>Надо же, - удивилась Рей. – Я не знала, что такое бывает. Может, возьмешь еще один?</w:t>
      </w:r>
    </w:p>
    <w:p>
      <w:pPr>
        <w:pStyle w:val="Normal"/>
        <w:numPr>
          <w:ilvl w:val="0"/>
          <w:numId w:val="1"/>
        </w:numPr>
        <w:rPr>
          <w:color w:val="000000"/>
        </w:rPr>
      </w:pPr>
      <w:r>
        <w:rPr>
          <w:color w:val="000000"/>
        </w:rPr>
        <w:t>Нет, Рей, - сказала тихо Марина. – Не нужно. Почему мне достался чистый лист?</w:t>
      </w:r>
    </w:p>
    <w:p>
      <w:pPr>
        <w:pStyle w:val="Normal"/>
        <w:numPr>
          <w:ilvl w:val="0"/>
          <w:numId w:val="1"/>
        </w:numPr>
        <w:rPr>
          <w:color w:val="000000"/>
        </w:rPr>
      </w:pPr>
      <w:r>
        <w:rPr>
          <w:color w:val="000000"/>
        </w:rPr>
        <w:t>Я не знаю. Просто твоя судьба еще не определена, что ли. И вообще, это случайность. Возможно, было пропущено предсказание. Возьми еще!</w:t>
      </w:r>
    </w:p>
    <w:p>
      <w:pPr>
        <w:pStyle w:val="Normal"/>
        <w:numPr>
          <w:ilvl w:val="0"/>
          <w:numId w:val="1"/>
        </w:numPr>
        <w:rPr>
          <w:color w:val="000000"/>
        </w:rPr>
      </w:pPr>
      <w:r>
        <w:rPr>
          <w:color w:val="000000"/>
        </w:rPr>
        <w:t>Хорошо, - Марина взяла еще листик, развернула. Надпись на листе была: «Опасайся врагов, открой разум и победишь»</w:t>
      </w:r>
    </w:p>
    <w:p>
      <w:pPr>
        <w:pStyle w:val="Normal"/>
        <w:numPr>
          <w:ilvl w:val="0"/>
          <w:numId w:val="1"/>
        </w:numPr>
        <w:rPr>
          <w:color w:val="000000"/>
        </w:rPr>
      </w:pPr>
      <w:r>
        <w:rPr>
          <w:color w:val="000000"/>
        </w:rPr>
        <w:t>Ну, что там? – подпрыгивала от нетерпения Рей, и девушка дала ей листочек.</w:t>
      </w:r>
    </w:p>
    <w:p>
      <w:pPr>
        <w:pStyle w:val="Normal"/>
        <w:numPr>
          <w:ilvl w:val="0"/>
          <w:numId w:val="1"/>
        </w:numPr>
        <w:rPr>
          <w:color w:val="000000"/>
        </w:rPr>
      </w:pPr>
      <w:r>
        <w:rPr>
          <w:color w:val="000000"/>
        </w:rPr>
        <w:t>Ну вот! – сказала Рей, прочитав. – Все верно, не так ли?</w:t>
      </w:r>
    </w:p>
    <w:p>
      <w:pPr>
        <w:pStyle w:val="Normal"/>
        <w:numPr>
          <w:ilvl w:val="0"/>
          <w:numId w:val="1"/>
        </w:numPr>
        <w:rPr>
          <w:color w:val="000000"/>
        </w:rPr>
      </w:pPr>
      <w:r>
        <w:rPr>
          <w:color w:val="000000"/>
        </w:rPr>
        <w:t>Я не могу открыть свою память, - покачала головой Марина. – Но в целом все верно. Враги в наличии есть.</w:t>
      </w:r>
    </w:p>
    <w:p>
      <w:pPr>
        <w:pStyle w:val="Normal"/>
        <w:numPr>
          <w:ilvl w:val="0"/>
          <w:numId w:val="1"/>
        </w:numPr>
        <w:rPr>
          <w:color w:val="000000"/>
        </w:rPr>
      </w:pPr>
      <w:r>
        <w:rPr>
          <w:color w:val="000000"/>
        </w:rPr>
        <w:t>Ничего, - хлопнула ее по спине Рей. – Поедем на выходные на побережье, отдохнешь, и все встанет на свои места.</w:t>
      </w:r>
    </w:p>
    <w:p>
      <w:pPr>
        <w:pStyle w:val="Normal"/>
        <w:numPr>
          <w:ilvl w:val="0"/>
          <w:numId w:val="1"/>
        </w:numPr>
        <w:rPr>
          <w:color w:val="000000"/>
        </w:rPr>
      </w:pPr>
      <w:r>
        <w:rPr>
          <w:color w:val="000000"/>
        </w:rPr>
        <w:t>Ох, Рей, твоими бы устами…</w:t>
      </w:r>
    </w:p>
    <w:p>
      <w:pPr>
        <w:pStyle w:val="Normal"/>
        <w:ind w:left="360" w:hanging="0"/>
        <w:rPr>
          <w:b/>
          <w:b/>
          <w:bCs/>
          <w:color w:val="000000"/>
        </w:rPr>
      </w:pPr>
      <w:r>
        <w:rPr>
          <w:b/>
          <w:bCs/>
          <w:color w:val="000000"/>
        </w:rPr>
        <w:t>6.</w:t>
      </w:r>
    </w:p>
    <w:p>
      <w:pPr>
        <w:pStyle w:val="Normal"/>
        <w:ind w:left="360" w:hanging="0"/>
        <w:rPr>
          <w:color w:val="000000"/>
        </w:rPr>
      </w:pPr>
      <w:r>
        <w:rPr>
          <w:color w:val="000000"/>
        </w:rPr>
        <w:t xml:space="preserve">На побережье они остановились в довольно хорошем отеле, синее-синее море было видно из окна номеров девочек. Малышка с удовольствием прыгала на пружинистой кровати, пока Усаги не согнала ее оттуда. </w:t>
      </w:r>
    </w:p>
    <w:p>
      <w:pPr>
        <w:pStyle w:val="Normal"/>
        <w:ind w:left="360" w:hanging="0"/>
        <w:rPr>
          <w:color w:val="000000"/>
        </w:rPr>
      </w:pPr>
      <w:r>
        <w:rPr>
          <w:color w:val="000000"/>
        </w:rPr>
        <w:t>Ближе к вечеру девочки отправились на пляж. Марине там понравилось: мягкие очертания берегов хорошо сочетались с серыми скалами и яркой зеленью. Песок был мелкий и почти белый, тут же находилась и каменистая коса. Народу почти не было, и они устроились в отдалении от остальных. Девочки сразу побежали купаться, вода была уже теплая. Ами с Мариной уплыли до самых буйков и видели, как со спасательской вышки им погрозил кулаком спасатель.</w:t>
      </w:r>
    </w:p>
    <w:p>
      <w:pPr>
        <w:pStyle w:val="Normal"/>
        <w:numPr>
          <w:ilvl w:val="0"/>
          <w:numId w:val="1"/>
        </w:numPr>
        <w:rPr>
          <w:color w:val="000000"/>
        </w:rPr>
      </w:pPr>
      <w:r>
        <w:rPr>
          <w:color w:val="000000"/>
        </w:rPr>
        <w:t>Тебе здесь нравится? - поинтересовалась Ами, убирая мокрую прядь волос с лица. Синяя вода только подчеркивала синеву ее глаз.</w:t>
      </w:r>
    </w:p>
    <w:p>
      <w:pPr>
        <w:pStyle w:val="Normal"/>
        <w:numPr>
          <w:ilvl w:val="0"/>
          <w:numId w:val="1"/>
        </w:numPr>
        <w:rPr>
          <w:color w:val="000000"/>
        </w:rPr>
      </w:pPr>
      <w:r>
        <w:rPr>
          <w:color w:val="000000"/>
        </w:rPr>
        <w:t>Очень, - улыбалась Марина. – Ты не представляешь, как мне здесь хорошо!</w:t>
      </w:r>
    </w:p>
    <w:p>
      <w:pPr>
        <w:pStyle w:val="Normal"/>
        <w:numPr>
          <w:ilvl w:val="0"/>
          <w:numId w:val="1"/>
        </w:numPr>
        <w:rPr>
          <w:color w:val="000000"/>
        </w:rPr>
      </w:pPr>
      <w:r>
        <w:rPr>
          <w:color w:val="000000"/>
        </w:rPr>
        <w:t>Может быть потому, что ты здесь свободна? – заметила умная Ами.</w:t>
      </w:r>
    </w:p>
    <w:p>
      <w:pPr>
        <w:pStyle w:val="Normal"/>
        <w:numPr>
          <w:ilvl w:val="0"/>
          <w:numId w:val="1"/>
        </w:numPr>
        <w:rPr>
          <w:color w:val="000000"/>
        </w:rPr>
      </w:pPr>
      <w:r>
        <w:rPr>
          <w:color w:val="000000"/>
        </w:rPr>
        <w:t>А ведь ты права! – засмеялась девушка. – О, как ты права! Давай, поныряем!</w:t>
      </w:r>
    </w:p>
    <w:p>
      <w:pPr>
        <w:pStyle w:val="Normal"/>
        <w:ind w:left="360" w:hanging="0"/>
        <w:rPr>
          <w:color w:val="000000"/>
        </w:rPr>
      </w:pPr>
      <w:r>
        <w:rPr>
          <w:color w:val="000000"/>
        </w:rPr>
        <w:t>Сквозь воду было видно далекое дно – такая прозрачная вода плескалась в заливе.  Когда девушки вынырнули, то к ним плыла на своем пестром круге Малышка. За ней плыли Мако и Рей, но на полдороги повернули обратно. Судя по всему, они учили девочку плавать, и в результате их педагогики Малышка сбежала к Ами и Марине. Малышка весьма шустро подплыла к Ами и закричала:</w:t>
      </w:r>
    </w:p>
    <w:p>
      <w:pPr>
        <w:pStyle w:val="Normal"/>
        <w:numPr>
          <w:ilvl w:val="0"/>
          <w:numId w:val="1"/>
        </w:numPr>
        <w:rPr>
          <w:color w:val="000000"/>
        </w:rPr>
      </w:pPr>
      <w:r>
        <w:rPr>
          <w:color w:val="000000"/>
        </w:rPr>
        <w:t>Спаси меня, Ами, они хотят меня утопить!</w:t>
      </w:r>
    </w:p>
    <w:p>
      <w:pPr>
        <w:pStyle w:val="Normal"/>
        <w:numPr>
          <w:ilvl w:val="0"/>
          <w:numId w:val="1"/>
        </w:numPr>
        <w:rPr>
          <w:color w:val="000000"/>
        </w:rPr>
      </w:pPr>
      <w:r>
        <w:rPr>
          <w:color w:val="000000"/>
        </w:rPr>
        <w:t>Никто тебя не хотел топить, успокойся, Малышка, - спокойно сказала Ами. – Я сама научу тебя плавать. Ты знаешь, как учат плавать мамы-дельфины своих дельфинят?</w:t>
      </w:r>
    </w:p>
    <w:p>
      <w:pPr>
        <w:pStyle w:val="Normal"/>
        <w:numPr>
          <w:ilvl w:val="0"/>
          <w:numId w:val="1"/>
        </w:numPr>
        <w:rPr>
          <w:color w:val="000000"/>
        </w:rPr>
      </w:pPr>
      <w:r>
        <w:rPr>
          <w:color w:val="000000"/>
        </w:rPr>
        <w:t xml:space="preserve">Нет, - девочка подняла на нее забавное личико. – А как? </w:t>
      </w:r>
    </w:p>
    <w:p>
      <w:pPr>
        <w:pStyle w:val="Normal"/>
        <w:numPr>
          <w:ilvl w:val="0"/>
          <w:numId w:val="1"/>
        </w:numPr>
        <w:rPr>
          <w:color w:val="000000"/>
        </w:rPr>
      </w:pPr>
      <w:r>
        <w:rPr>
          <w:color w:val="000000"/>
        </w:rPr>
        <w:t>Хочешь, я научу тебя плавать так, как мама-дельфин?</w:t>
      </w:r>
    </w:p>
    <w:p>
      <w:pPr>
        <w:pStyle w:val="Normal"/>
        <w:numPr>
          <w:ilvl w:val="0"/>
          <w:numId w:val="1"/>
        </w:numPr>
        <w:rPr>
          <w:color w:val="000000"/>
        </w:rPr>
      </w:pPr>
      <w:r>
        <w:rPr>
          <w:color w:val="000000"/>
        </w:rPr>
        <w:t xml:space="preserve">Конечно, хочу. А как это? </w:t>
      </w:r>
    </w:p>
    <w:p>
      <w:pPr>
        <w:pStyle w:val="Normal"/>
        <w:numPr>
          <w:ilvl w:val="0"/>
          <w:numId w:val="1"/>
        </w:numPr>
        <w:rPr>
          <w:color w:val="000000"/>
        </w:rPr>
      </w:pPr>
      <w:r>
        <w:rPr>
          <w:color w:val="000000"/>
        </w:rPr>
        <w:t xml:space="preserve">Маме-дельфину помогает тетя-дельфин, и они спинами поддерживают своего малыша, чтобы он учился плавать. Если бы у них были руки, они бы поддерживали его руками. </w:t>
      </w:r>
    </w:p>
    <w:p>
      <w:pPr>
        <w:pStyle w:val="Normal"/>
        <w:numPr>
          <w:ilvl w:val="0"/>
          <w:numId w:val="1"/>
        </w:numPr>
        <w:rPr>
          <w:color w:val="000000"/>
        </w:rPr>
      </w:pPr>
      <w:r>
        <w:rPr>
          <w:color w:val="000000"/>
        </w:rPr>
        <w:t>А вы будете меня поддерживать?</w:t>
      </w:r>
    </w:p>
    <w:p>
      <w:pPr>
        <w:pStyle w:val="Normal"/>
        <w:numPr>
          <w:ilvl w:val="0"/>
          <w:numId w:val="1"/>
        </w:numPr>
        <w:rPr>
          <w:color w:val="000000"/>
        </w:rPr>
      </w:pPr>
      <w:r>
        <w:rPr>
          <w:color w:val="000000"/>
        </w:rPr>
        <w:t xml:space="preserve">А ты не боишься плавать сама? </w:t>
      </w:r>
    </w:p>
    <w:p>
      <w:pPr>
        <w:pStyle w:val="Normal"/>
        <w:numPr>
          <w:ilvl w:val="0"/>
          <w:numId w:val="1"/>
        </w:numPr>
        <w:rPr>
          <w:color w:val="000000"/>
        </w:rPr>
      </w:pPr>
      <w:r>
        <w:rPr>
          <w:color w:val="000000"/>
        </w:rPr>
        <w:t>Но вы же рядом будете? Марина, ты будешь моей тетей-дельфином?</w:t>
      </w:r>
    </w:p>
    <w:p>
      <w:pPr>
        <w:pStyle w:val="Normal"/>
        <w:numPr>
          <w:ilvl w:val="0"/>
          <w:numId w:val="1"/>
        </w:numPr>
        <w:rPr>
          <w:color w:val="000000"/>
        </w:rPr>
      </w:pPr>
      <w:r>
        <w:rPr>
          <w:color w:val="000000"/>
        </w:rPr>
        <w:t>Буду, - улыбалась Марина.</w:t>
      </w:r>
    </w:p>
    <w:p>
      <w:pPr>
        <w:pStyle w:val="Normal"/>
        <w:ind w:left="360" w:hanging="0"/>
        <w:rPr>
          <w:color w:val="000000"/>
        </w:rPr>
      </w:pPr>
      <w:r>
        <w:rPr>
          <w:color w:val="000000"/>
        </w:rPr>
        <w:t>Малышка выскользнула из своего круга, держась за него руками.</w:t>
      </w:r>
    </w:p>
    <w:p>
      <w:pPr>
        <w:pStyle w:val="Normal"/>
        <w:numPr>
          <w:ilvl w:val="0"/>
          <w:numId w:val="1"/>
        </w:numPr>
        <w:rPr>
          <w:color w:val="000000"/>
        </w:rPr>
      </w:pPr>
      <w:r>
        <w:rPr>
          <w:color w:val="000000"/>
        </w:rPr>
        <w:t>Что теперь? – поинтересовалась она.</w:t>
      </w:r>
    </w:p>
    <w:p>
      <w:pPr>
        <w:pStyle w:val="Normal"/>
        <w:numPr>
          <w:ilvl w:val="0"/>
          <w:numId w:val="1"/>
        </w:numPr>
        <w:rPr>
          <w:color w:val="000000"/>
        </w:rPr>
      </w:pPr>
      <w:r>
        <w:rPr>
          <w:color w:val="000000"/>
        </w:rPr>
        <w:t>А теперь, - Ами дала знак Марине, и они стали поддерживать ее руками на плаву. – Отпускай круг.</w:t>
      </w:r>
    </w:p>
    <w:p>
      <w:pPr>
        <w:pStyle w:val="Normal"/>
        <w:numPr>
          <w:ilvl w:val="0"/>
          <w:numId w:val="1"/>
        </w:numPr>
        <w:rPr>
          <w:color w:val="000000"/>
        </w:rPr>
      </w:pPr>
      <w:r>
        <w:rPr>
          <w:color w:val="000000"/>
        </w:rPr>
        <w:t xml:space="preserve">Не бойся, мы тебя держим, - подбодрила ее Марина. </w:t>
      </w:r>
    </w:p>
    <w:p>
      <w:pPr>
        <w:pStyle w:val="Normal"/>
        <w:ind w:left="360" w:hanging="0"/>
        <w:rPr>
          <w:color w:val="000000"/>
        </w:rPr>
      </w:pPr>
      <w:r>
        <w:rPr>
          <w:color w:val="000000"/>
        </w:rPr>
        <w:t>Малышка отпустила круг.</w:t>
      </w:r>
    </w:p>
    <w:p>
      <w:pPr>
        <w:pStyle w:val="Normal"/>
        <w:numPr>
          <w:ilvl w:val="0"/>
          <w:numId w:val="1"/>
        </w:numPr>
        <w:rPr>
          <w:color w:val="000000"/>
        </w:rPr>
      </w:pPr>
      <w:r>
        <w:rPr>
          <w:color w:val="000000"/>
        </w:rPr>
        <w:t xml:space="preserve">Работай руками и ногами, - скомандовала Ами, и Малышка заработала всеми конечностями сразу. </w:t>
      </w:r>
    </w:p>
    <w:p>
      <w:pPr>
        <w:pStyle w:val="TextBodyIndent"/>
        <w:rPr/>
      </w:pPr>
      <w:r>
        <w:rPr/>
        <w:t>Получилось смешно, но в воде много не посмеешься – они еле добрались до берега. Выскочив на песок, Малышка стала хвастаться девочкам, что она почти научилась плавать, дразня Рей и Мако, за то, что они хотели ее утопить. Ами и Марина расположились в своих шезлонгах, с намерением отдохнуть после утомительного плавания. Но в Марину попал мяч, который не в ту сторону отбила Усаги, пытавшаяся научиться играть в волейбол с Минако.</w:t>
      </w:r>
    </w:p>
    <w:p>
      <w:pPr>
        <w:pStyle w:val="Normal"/>
        <w:numPr>
          <w:ilvl w:val="0"/>
          <w:numId w:val="1"/>
        </w:numPr>
        <w:rPr>
          <w:color w:val="000000"/>
        </w:rPr>
      </w:pPr>
      <w:r>
        <w:rPr>
          <w:color w:val="000000"/>
        </w:rPr>
        <w:t>Они не дадут нам сегодня понежиться на солнышке, - проговорила Ами.</w:t>
      </w:r>
    </w:p>
    <w:p>
      <w:pPr>
        <w:pStyle w:val="Normal"/>
        <w:ind w:left="360" w:hanging="0"/>
        <w:rPr>
          <w:color w:val="000000"/>
        </w:rPr>
      </w:pPr>
      <w:r>
        <w:rPr>
          <w:color w:val="000000"/>
        </w:rPr>
        <w:t>Второй мяч попал в нее.</w:t>
      </w:r>
    </w:p>
    <w:p>
      <w:pPr>
        <w:pStyle w:val="Normal"/>
        <w:ind w:left="360" w:hanging="0"/>
        <w:rPr>
          <w:color w:val="000000"/>
        </w:rPr>
      </w:pPr>
      <w:r>
        <w:rPr>
          <w:color w:val="000000"/>
        </w:rPr>
        <w:t xml:space="preserve">После этого девочки разбились на команды и попытались изобразить что-то вроде игры. Малышка бегала из одной команды в другую, мяч летал с одной стороны на другую, часто звонко чмокаясь о чье-нибудь не слишком расторопное тело. Минако сильно подавала, отчего девочки не успевали ловить мяч. Но потом все наладилось, игра увлекла их. И Марина удивилась – в жизни такая неуклюжая Минако на площадке преображалась в самую ловкую и расторопную девушку. </w:t>
      </w:r>
    </w:p>
    <w:p>
      <w:pPr>
        <w:pStyle w:val="Normal"/>
        <w:ind w:left="360" w:firstLine="348"/>
        <w:rPr>
          <w:color w:val="000000"/>
        </w:rPr>
      </w:pPr>
      <w:r>
        <w:rPr>
          <w:color w:val="000000"/>
        </w:rPr>
        <w:t>После игры все дружно налетели на еду, которую заблаговременно прихватили с собой. Никогда еще Марине не было так хорошо и спокойно, да еще и весело.</w:t>
      </w:r>
    </w:p>
    <w:p>
      <w:pPr>
        <w:pStyle w:val="Normal"/>
        <w:ind w:left="360" w:firstLine="348"/>
        <w:rPr>
          <w:color w:val="000000"/>
        </w:rPr>
      </w:pPr>
      <w:r>
        <w:rPr>
          <w:color w:val="000000"/>
        </w:rPr>
        <w:t xml:space="preserve">Вечером, когда взошла луна, девушка вышла на балкон. Тихо шелестел листьями деревьев прохладный ветер, дувший с моря. Ей всегда нравилось смотреть на спутник, он навевал какие-то смутные воспоминания. Но не четкие образы, а только преддверие того, что вот-вот что-то вспомнишь, что-то важное. В такие ночи и сны снились особенные. Вернее не снились, а только было ощущение сна, вот-вот сейчас приснится то, чего так давно она ждала. И это ощущение словно неведомая энергия захватывала весь организм, и она билась в ней пульсом, в висках и на кончиках тонких пальцев… Но внезапно она просыпалась и пробуждение несло глубокое разочарование. В который раз. </w:t>
      </w:r>
    </w:p>
    <w:p>
      <w:pPr>
        <w:pStyle w:val="TextBodyIndent"/>
        <w:rPr/>
      </w:pPr>
      <w:r>
        <w:rPr/>
        <w:t>На балкон вышла Усаги.</w:t>
      </w:r>
    </w:p>
    <w:p>
      <w:pPr>
        <w:pStyle w:val="Normal"/>
        <w:numPr>
          <w:ilvl w:val="0"/>
          <w:numId w:val="1"/>
        </w:numPr>
        <w:rPr>
          <w:color w:val="000000"/>
        </w:rPr>
      </w:pPr>
      <w:r>
        <w:rPr>
          <w:color w:val="000000"/>
        </w:rPr>
        <w:t>Ты любишь смотреть на луну? – спросила она.</w:t>
      </w:r>
    </w:p>
    <w:p>
      <w:pPr>
        <w:pStyle w:val="Normal"/>
        <w:numPr>
          <w:ilvl w:val="0"/>
          <w:numId w:val="1"/>
        </w:numPr>
        <w:rPr>
          <w:color w:val="000000"/>
        </w:rPr>
      </w:pPr>
      <w:r>
        <w:rPr>
          <w:color w:val="000000"/>
        </w:rPr>
        <w:t>Да, так же, как и ты, - ответила Марина.</w:t>
      </w:r>
    </w:p>
    <w:p>
      <w:pPr>
        <w:pStyle w:val="Normal"/>
        <w:numPr>
          <w:ilvl w:val="0"/>
          <w:numId w:val="1"/>
        </w:numPr>
        <w:rPr>
          <w:color w:val="000000"/>
        </w:rPr>
      </w:pPr>
      <w:r>
        <w:rPr>
          <w:color w:val="000000"/>
        </w:rPr>
        <w:t>Когда у тебя день рождения?</w:t>
      </w:r>
    </w:p>
    <w:p>
      <w:pPr>
        <w:pStyle w:val="Normal"/>
        <w:numPr>
          <w:ilvl w:val="0"/>
          <w:numId w:val="1"/>
        </w:numPr>
        <w:rPr>
          <w:color w:val="000000"/>
        </w:rPr>
      </w:pPr>
      <w:r>
        <w:rPr>
          <w:color w:val="000000"/>
        </w:rPr>
        <w:t>В документах написано четвертое июля. Но так это или нет, я не знаю.</w:t>
      </w:r>
    </w:p>
    <w:p>
      <w:pPr>
        <w:pStyle w:val="Normal"/>
        <w:numPr>
          <w:ilvl w:val="0"/>
          <w:numId w:val="1"/>
        </w:numPr>
        <w:rPr>
          <w:color w:val="000000"/>
        </w:rPr>
      </w:pPr>
      <w:r>
        <w:rPr>
          <w:color w:val="000000"/>
        </w:rPr>
        <w:t xml:space="preserve">Давай так и будем считать, что четвертого. Устроим тебе праздник! </w:t>
      </w:r>
    </w:p>
    <w:p>
      <w:pPr>
        <w:pStyle w:val="Normal"/>
        <w:numPr>
          <w:ilvl w:val="0"/>
          <w:numId w:val="1"/>
        </w:numPr>
        <w:rPr>
          <w:color w:val="000000"/>
        </w:rPr>
      </w:pPr>
      <w:r>
        <w:rPr>
          <w:color w:val="000000"/>
        </w:rPr>
        <w:t>Спасибо, Усаги.</w:t>
      </w:r>
    </w:p>
    <w:p>
      <w:pPr>
        <w:pStyle w:val="Normal"/>
        <w:numPr>
          <w:ilvl w:val="0"/>
          <w:numId w:val="1"/>
        </w:numPr>
        <w:rPr>
          <w:color w:val="000000"/>
        </w:rPr>
      </w:pPr>
      <w:r>
        <w:rPr>
          <w:color w:val="000000"/>
        </w:rPr>
        <w:t>Ну, почему ты опять грустная? – тронула ее за плечо Усаги. – Нет, не грусти сегодня, пожалуйста. Смотри, как ты очаровала Малышку, и все тебя здесь любят, потому что ты добрая и хорошая.</w:t>
      </w:r>
    </w:p>
    <w:p>
      <w:pPr>
        <w:pStyle w:val="Normal"/>
        <w:numPr>
          <w:ilvl w:val="0"/>
          <w:numId w:val="1"/>
        </w:numPr>
        <w:rPr>
          <w:color w:val="000000"/>
        </w:rPr>
      </w:pPr>
      <w:r>
        <w:rPr>
          <w:color w:val="000000"/>
        </w:rPr>
        <w:t>Хорошо, - улыбнулась Марина. – Я постараюсь больше не грустить.</w:t>
      </w:r>
    </w:p>
    <w:p>
      <w:pPr>
        <w:pStyle w:val="Normal"/>
        <w:numPr>
          <w:ilvl w:val="0"/>
          <w:numId w:val="1"/>
        </w:numPr>
        <w:rPr>
          <w:color w:val="000000"/>
        </w:rPr>
      </w:pPr>
      <w:r>
        <w:rPr>
          <w:color w:val="000000"/>
        </w:rPr>
        <w:t>Вот и хорошо! Пойдем к девочкам!</w:t>
      </w:r>
    </w:p>
    <w:p>
      <w:pPr>
        <w:pStyle w:val="Normal"/>
        <w:numPr>
          <w:ilvl w:val="0"/>
          <w:numId w:val="1"/>
        </w:numPr>
        <w:rPr>
          <w:color w:val="000000"/>
        </w:rPr>
      </w:pPr>
      <w:r>
        <w:rPr>
          <w:color w:val="000000"/>
        </w:rPr>
        <w:t>Ты иди, я сейчас приду.</w:t>
      </w:r>
    </w:p>
    <w:p>
      <w:pPr>
        <w:pStyle w:val="Normal"/>
        <w:ind w:left="360" w:hanging="0"/>
        <w:rPr>
          <w:color w:val="000000"/>
        </w:rPr>
      </w:pPr>
      <w:r>
        <w:rPr>
          <w:color w:val="000000"/>
        </w:rPr>
        <w:t>Усаги ушла.</w:t>
      </w:r>
    </w:p>
    <w:p>
      <w:pPr>
        <w:pStyle w:val="Normal"/>
        <w:ind w:left="360" w:hanging="0"/>
        <w:rPr/>
      </w:pPr>
      <w:r>
        <w:rPr>
          <w:color w:val="000000"/>
        </w:rPr>
        <w:tab/>
      </w:r>
      <w:r>
        <w:rPr>
          <w:i/>
          <w:iCs/>
          <w:color w:val="000000"/>
        </w:rPr>
        <w:t xml:space="preserve">Весна… Все потеплело вокруг, снег, наконец, растаял, и почки на деревьях стали набухать. Прошел праздник «Хина Мацури», на котором девушке подарили от издательства прелестных кукол: целую императорскую семью. Теперь она очень дорожила ими, ведь это был подарок от чистого сердца. В саду снова можно было сидеть целыми днями, чем она усердно и занималась, даже готовя там уроки. И никто не тревожил там ее спокойствия. </w:t>
      </w:r>
    </w:p>
    <w:p>
      <w:pPr>
        <w:pStyle w:val="Normal"/>
        <w:ind w:left="360" w:hanging="0"/>
        <w:rPr>
          <w:i/>
          <w:i/>
          <w:iCs/>
          <w:color w:val="000000"/>
        </w:rPr>
      </w:pPr>
      <w:r>
        <w:rPr>
          <w:i/>
          <w:iCs/>
          <w:color w:val="000000"/>
        </w:rPr>
        <w:t>Зацвела сакура. Розовые лепестки покрыли большую часть деревьев, которые словно все разом оделись в розовые воздушные, как облака, платья. Пчелы трудились над этими первыми цветами, воздух был напоен ароматами весны, который слегка кружил голову. В интернате началась «любовная лихорадка», как это поветрие называли учителя и воспитатели. Мальчики и девочки старались выбрать себе пару, не взирая на шипение старших, причем не только из интерната.</w:t>
      </w:r>
    </w:p>
    <w:p>
      <w:pPr>
        <w:pStyle w:val="Normal"/>
        <w:ind w:left="360" w:hanging="0"/>
        <w:rPr>
          <w:i/>
          <w:i/>
          <w:iCs/>
          <w:color w:val="000000"/>
        </w:rPr>
      </w:pPr>
      <w:r>
        <w:rPr>
          <w:i/>
          <w:iCs/>
          <w:color w:val="000000"/>
        </w:rPr>
        <w:t>Марина осталась от всего этого в стороне. Она смотрела, как ветер обрывает с цветущих деревьев не завядшие лепестки и думала о другом, уносясь в свои мир фантазий.</w:t>
      </w:r>
    </w:p>
    <w:p>
      <w:pPr>
        <w:pStyle w:val="Normal"/>
        <w:ind w:left="360" w:hanging="0"/>
        <w:rPr>
          <w:i/>
          <w:i/>
          <w:iCs/>
          <w:color w:val="000000"/>
        </w:rPr>
      </w:pPr>
      <w:r>
        <w:rPr>
          <w:i/>
          <w:iCs/>
          <w:color w:val="000000"/>
        </w:rPr>
        <w:t>Но ей все равно было одиноко. В душе так много всего скопилось… Этим всем нужно было с кем-то поделиться. Если бы она умела писать стихи, то сочинила бы огромную поэму, но такого дара у нее не было. Даже в школе признавали, что она, так свободно пишущая прозу, не могла составить даже просто хайку, а о танке и речи не было. Рисовала она тоже не очень хорошо. Вот описать все это словами – пожалуйста, а рисовать…</w:t>
      </w:r>
    </w:p>
    <w:p>
      <w:pPr>
        <w:pStyle w:val="Normal"/>
        <w:ind w:left="360" w:hanging="0"/>
        <w:rPr>
          <w:i/>
          <w:i/>
          <w:iCs/>
          <w:color w:val="000000"/>
        </w:rPr>
      </w:pPr>
      <w:r>
        <w:rPr>
          <w:i/>
          <w:iCs/>
          <w:color w:val="000000"/>
        </w:rPr>
        <w:t>И она молила небо: «Боже, пошли мне друзей»…</w:t>
      </w:r>
    </w:p>
    <w:p>
      <w:pPr>
        <w:pStyle w:val="Normal"/>
        <w:ind w:left="360" w:hanging="0"/>
        <w:rPr/>
      </w:pPr>
      <w:r>
        <w:rPr>
          <w:i/>
          <w:iCs/>
          <w:color w:val="000000"/>
        </w:rPr>
        <w:t xml:space="preserve"> </w:t>
      </w:r>
      <w:r>
        <w:rPr>
          <w:i/>
          <w:iCs/>
          <w:color w:val="000000"/>
        </w:rPr>
        <w:tab/>
      </w:r>
      <w:r>
        <w:rPr>
          <w:color w:val="000000"/>
        </w:rPr>
        <w:t xml:space="preserve">Марина очнулась от своих грез и пошла к девочкам. </w:t>
      </w:r>
    </w:p>
    <w:p>
      <w:pPr>
        <w:pStyle w:val="Normal"/>
        <w:ind w:left="360" w:hanging="0"/>
        <w:rPr>
          <w:color w:val="000000"/>
        </w:rPr>
      </w:pPr>
      <w:r>
        <w:rPr>
          <w:color w:val="000000"/>
        </w:rPr>
        <w:t xml:space="preserve">После ужина в кафе, девочки захотели пройтись немного в небольшом парке. Было еще не поздно, поэтому пошла на прогулку даже Малышка, гордо шествующая впереди них.  </w:t>
      </w:r>
    </w:p>
    <w:p>
      <w:pPr>
        <w:pStyle w:val="Normal"/>
        <w:numPr>
          <w:ilvl w:val="0"/>
          <w:numId w:val="1"/>
        </w:numPr>
        <w:rPr>
          <w:color w:val="000000"/>
        </w:rPr>
      </w:pPr>
      <w:r>
        <w:rPr>
          <w:color w:val="000000"/>
        </w:rPr>
        <w:t>А вы знаете, что Харука и Мичиру тоже здесь? – сообщила довольная Усаги.</w:t>
      </w:r>
    </w:p>
    <w:p>
      <w:pPr>
        <w:pStyle w:val="Normal"/>
        <w:numPr>
          <w:ilvl w:val="0"/>
          <w:numId w:val="1"/>
        </w:numPr>
        <w:rPr>
          <w:color w:val="000000"/>
        </w:rPr>
      </w:pPr>
      <w:r>
        <w:rPr>
          <w:color w:val="000000"/>
        </w:rPr>
        <w:t>Ты их видела? – поинтересовалась Минако.</w:t>
      </w:r>
    </w:p>
    <w:p>
      <w:pPr>
        <w:pStyle w:val="Normal"/>
        <w:numPr>
          <w:ilvl w:val="0"/>
          <w:numId w:val="1"/>
        </w:numPr>
        <w:rPr>
          <w:color w:val="000000"/>
        </w:rPr>
      </w:pPr>
      <w:r>
        <w:rPr>
          <w:color w:val="000000"/>
        </w:rPr>
        <w:t>Да, когда мы спускались к ужину, они уходили.</w:t>
      </w:r>
    </w:p>
    <w:p>
      <w:pPr>
        <w:pStyle w:val="Normal"/>
        <w:numPr>
          <w:ilvl w:val="0"/>
          <w:numId w:val="1"/>
        </w:numPr>
        <w:rPr>
          <w:color w:val="000000"/>
        </w:rPr>
      </w:pPr>
      <w:r>
        <w:rPr>
          <w:color w:val="000000"/>
        </w:rPr>
        <w:t>Может, это были не они? – предположила Рей.</w:t>
      </w:r>
    </w:p>
    <w:p>
      <w:pPr>
        <w:pStyle w:val="Normal"/>
        <w:numPr>
          <w:ilvl w:val="0"/>
          <w:numId w:val="1"/>
        </w:numPr>
        <w:rPr>
          <w:color w:val="000000"/>
        </w:rPr>
      </w:pPr>
      <w:r>
        <w:rPr>
          <w:color w:val="000000"/>
        </w:rPr>
        <w:t xml:space="preserve">Что я, по-твоему, Харуку и Мичиру не знаю, что ли? – возмутилась Усаги. – Их невозможно ни с кем спутать. Небось, гуляют где-нибудь рядом. </w:t>
      </w:r>
    </w:p>
    <w:p>
      <w:pPr>
        <w:pStyle w:val="Normal"/>
        <w:numPr>
          <w:ilvl w:val="0"/>
          <w:numId w:val="1"/>
        </w:numPr>
        <w:rPr>
          <w:color w:val="000000"/>
        </w:rPr>
      </w:pPr>
      <w:r>
        <w:rPr>
          <w:color w:val="000000"/>
        </w:rPr>
        <w:t>Ох, нехорошее у меня предчувствие, - произнесла Рей. – Может, пойдем обратно в отель?</w:t>
      </w:r>
    </w:p>
    <w:p>
      <w:pPr>
        <w:pStyle w:val="Normal"/>
        <w:numPr>
          <w:ilvl w:val="0"/>
          <w:numId w:val="1"/>
        </w:numPr>
        <w:rPr>
          <w:color w:val="000000"/>
        </w:rPr>
      </w:pPr>
      <w:r>
        <w:rPr>
          <w:color w:val="000000"/>
        </w:rPr>
        <w:t>Ты что это, Рей? – удивилась Мако. – Из-за Харуки с Мичиру?</w:t>
      </w:r>
    </w:p>
    <w:p>
      <w:pPr>
        <w:pStyle w:val="Normal"/>
        <w:numPr>
          <w:ilvl w:val="0"/>
          <w:numId w:val="1"/>
        </w:numPr>
        <w:rPr>
          <w:color w:val="000000"/>
        </w:rPr>
      </w:pPr>
      <w:r>
        <w:rPr>
          <w:color w:val="000000"/>
        </w:rPr>
        <w:t>Нет, не из-за них. Просто… Как-то не по себе мне. Давайте вернемся.</w:t>
      </w:r>
    </w:p>
    <w:p>
      <w:pPr>
        <w:pStyle w:val="Normal"/>
        <w:numPr>
          <w:ilvl w:val="0"/>
          <w:numId w:val="1"/>
        </w:numPr>
        <w:rPr>
          <w:color w:val="000000"/>
        </w:rPr>
      </w:pPr>
      <w:r>
        <w:rPr>
          <w:color w:val="000000"/>
        </w:rPr>
        <w:t>Да, ладно тебе, Рей, - сказала Усаги. – Ничего не случится, вот увидишь.</w:t>
      </w:r>
    </w:p>
    <w:p>
      <w:pPr>
        <w:pStyle w:val="Normal"/>
        <w:numPr>
          <w:ilvl w:val="0"/>
          <w:numId w:val="1"/>
        </w:numPr>
        <w:rPr>
          <w:color w:val="000000"/>
        </w:rPr>
      </w:pPr>
      <w:r>
        <w:rPr>
          <w:color w:val="000000"/>
        </w:rPr>
        <w:t xml:space="preserve">Да, - поддержала ее Минако. – Мы же только вышли. </w:t>
      </w:r>
    </w:p>
    <w:p>
      <w:pPr>
        <w:pStyle w:val="Normal"/>
        <w:numPr>
          <w:ilvl w:val="0"/>
          <w:numId w:val="1"/>
        </w:numPr>
        <w:rPr>
          <w:color w:val="000000"/>
        </w:rPr>
      </w:pPr>
      <w:r>
        <w:rPr>
          <w:color w:val="000000"/>
        </w:rPr>
        <w:t>Ну, хорошо, - сдалась Рей. – Дойдем до конца аллеи – и назад!</w:t>
      </w:r>
    </w:p>
    <w:p>
      <w:pPr>
        <w:pStyle w:val="Normal"/>
        <w:numPr>
          <w:ilvl w:val="0"/>
          <w:numId w:val="1"/>
        </w:numPr>
        <w:rPr>
          <w:color w:val="000000"/>
        </w:rPr>
      </w:pPr>
      <w:r>
        <w:rPr>
          <w:color w:val="000000"/>
        </w:rPr>
        <w:t>По-моему, ты преувеличиваешь, - произнесла Усаги.</w:t>
      </w:r>
    </w:p>
    <w:p>
      <w:pPr>
        <w:pStyle w:val="Normal"/>
        <w:ind w:left="360" w:hanging="0"/>
        <w:rPr>
          <w:color w:val="000000"/>
        </w:rPr>
      </w:pPr>
      <w:r>
        <w:rPr>
          <w:color w:val="000000"/>
        </w:rPr>
        <w:t>Они дошли до конца аллеи, и поняли, что пришли они сюда явно зря. Там, как наваждение, стояла белая машина с черной звездой на дверце, а около нее - Юджил, собственной персоной.</w:t>
      </w:r>
    </w:p>
    <w:p>
      <w:pPr>
        <w:pStyle w:val="Normal"/>
        <w:numPr>
          <w:ilvl w:val="0"/>
          <w:numId w:val="1"/>
        </w:numPr>
        <w:rPr>
          <w:color w:val="000000"/>
        </w:rPr>
      </w:pPr>
      <w:r>
        <w:rPr>
          <w:color w:val="000000"/>
        </w:rPr>
        <w:t>Вас нелегко было найти, - сказала она недовольным тоном. – Вы все можете идти, пока целы, я пришла за ней! – ее палец указал прямехонько на Марину.</w:t>
      </w:r>
    </w:p>
    <w:p>
      <w:pPr>
        <w:pStyle w:val="Normal"/>
        <w:numPr>
          <w:ilvl w:val="0"/>
          <w:numId w:val="1"/>
        </w:numPr>
        <w:rPr>
          <w:color w:val="000000"/>
        </w:rPr>
      </w:pPr>
      <w:r>
        <w:rPr>
          <w:color w:val="000000"/>
        </w:rPr>
        <w:t>Ну, вот, - произнесла девушка. – Из-за меня что-то сейчас будет.</w:t>
      </w:r>
    </w:p>
    <w:p>
      <w:pPr>
        <w:pStyle w:val="Normal"/>
        <w:ind w:left="360" w:hanging="0"/>
        <w:rPr>
          <w:color w:val="000000"/>
        </w:rPr>
      </w:pPr>
      <w:r>
        <w:rPr>
          <w:color w:val="000000"/>
        </w:rPr>
        <w:t>Ее никто не понял, кроме Рей.</w:t>
      </w:r>
    </w:p>
    <w:p>
      <w:pPr>
        <w:pStyle w:val="Normal"/>
        <w:numPr>
          <w:ilvl w:val="0"/>
          <w:numId w:val="1"/>
        </w:numPr>
        <w:rPr>
          <w:color w:val="000000"/>
        </w:rPr>
      </w:pPr>
      <w:r>
        <w:rPr>
          <w:color w:val="000000"/>
        </w:rPr>
        <w:t>Беги, Марина, мы ее задержим, - быстро сказала она, - и Малышку уведи.</w:t>
      </w:r>
    </w:p>
    <w:p>
      <w:pPr>
        <w:pStyle w:val="Normal"/>
        <w:numPr>
          <w:ilvl w:val="0"/>
          <w:numId w:val="1"/>
        </w:numPr>
        <w:rPr>
          <w:color w:val="000000"/>
        </w:rPr>
      </w:pPr>
      <w:r>
        <w:rPr>
          <w:color w:val="000000"/>
        </w:rPr>
        <w:t>Нет, она никуда не уйдет, - возразила Юджил. – Если талисман в ее сердце, я обязана его забрать. Демон, восстань!</w:t>
      </w:r>
    </w:p>
    <w:p>
      <w:pPr>
        <w:pStyle w:val="Normal"/>
        <w:ind w:left="360" w:hanging="0"/>
        <w:rPr>
          <w:color w:val="000000"/>
        </w:rPr>
      </w:pPr>
      <w:r>
        <w:rPr>
          <w:color w:val="000000"/>
        </w:rPr>
        <w:t>Задняя дверь машины распахнулась, и из синего дыма показался демон.</w:t>
      </w:r>
    </w:p>
    <w:p>
      <w:pPr>
        <w:pStyle w:val="Normal"/>
        <w:numPr>
          <w:ilvl w:val="0"/>
          <w:numId w:val="1"/>
        </w:numPr>
        <w:rPr>
          <w:color w:val="000000"/>
        </w:rPr>
      </w:pPr>
      <w:r>
        <w:rPr>
          <w:color w:val="000000"/>
        </w:rPr>
        <w:t xml:space="preserve">Швейка! – заорала юма, представляясь. Она состояла из лоскутков, пуговиц, иголок, ниток, в общем, всего швейного набора. </w:t>
      </w:r>
    </w:p>
    <w:p>
      <w:pPr>
        <w:pStyle w:val="Normal"/>
        <w:ind w:left="360" w:hanging="0"/>
        <w:rPr>
          <w:color w:val="000000"/>
        </w:rPr>
      </w:pPr>
      <w:r>
        <w:rPr>
          <w:color w:val="000000"/>
        </w:rPr>
        <w:t>Девочки переглянулись.</w:t>
      </w:r>
    </w:p>
    <w:p>
      <w:pPr>
        <w:pStyle w:val="Normal"/>
        <w:numPr>
          <w:ilvl w:val="0"/>
          <w:numId w:val="1"/>
        </w:numPr>
        <w:rPr>
          <w:color w:val="000000"/>
        </w:rPr>
      </w:pPr>
      <w:r>
        <w:rPr>
          <w:color w:val="000000"/>
        </w:rPr>
        <w:t>Марина, бери Малышку и уходи, - еще раз сквозь зубы приказала Рей. – Быстро!</w:t>
      </w:r>
    </w:p>
    <w:p>
      <w:pPr>
        <w:pStyle w:val="Normal"/>
        <w:ind w:left="360" w:hanging="0"/>
        <w:rPr>
          <w:color w:val="000000"/>
        </w:rPr>
      </w:pPr>
      <w:r>
        <w:rPr>
          <w:color w:val="000000"/>
        </w:rPr>
        <w:t>Но быстро не получилось. Девочки не успели перевоплотиться, как демон использовал свою первую атаку: с криком «швейка!» он бросил в них первую партию иголок, которые пригвоздили Усаги, Мако и Минако к деревьям.</w:t>
      </w:r>
    </w:p>
    <w:p>
      <w:pPr>
        <w:pStyle w:val="Normal"/>
        <w:numPr>
          <w:ilvl w:val="0"/>
          <w:numId w:val="1"/>
        </w:numPr>
        <w:rPr>
          <w:color w:val="000000"/>
        </w:rPr>
      </w:pPr>
      <w:r>
        <w:rPr>
          <w:color w:val="000000"/>
        </w:rPr>
        <w:t>А, черт, - ругнулась Рей и стала перевоплощаться. – Сила Марса!</w:t>
      </w:r>
    </w:p>
    <w:p>
      <w:pPr>
        <w:pStyle w:val="Normal"/>
        <w:ind w:left="360" w:hanging="0"/>
        <w:rPr>
          <w:color w:val="000000"/>
        </w:rPr>
      </w:pPr>
      <w:r>
        <w:rPr>
          <w:color w:val="000000"/>
        </w:rPr>
        <w:t>А Юджил нацелила свое ружье на Марину. Она стояла спокойно, но первый заряд прошел мимо цели – девушка увернулась с потрясающей быстротой.</w:t>
      </w:r>
    </w:p>
    <w:p>
      <w:pPr>
        <w:pStyle w:val="Normal"/>
        <w:numPr>
          <w:ilvl w:val="0"/>
          <w:numId w:val="1"/>
        </w:numPr>
        <w:rPr>
          <w:color w:val="000000"/>
        </w:rPr>
      </w:pPr>
      <w:r>
        <w:rPr>
          <w:color w:val="000000"/>
        </w:rPr>
        <w:t>А, так ты еще и уворачиваешься?! – взвизгнула Юджил. – Демон, атакуй, сделай так, чтобы она неподвижно стояла.</w:t>
      </w:r>
    </w:p>
    <w:p>
      <w:pPr>
        <w:pStyle w:val="Normal"/>
        <w:numPr>
          <w:ilvl w:val="0"/>
          <w:numId w:val="1"/>
        </w:numPr>
        <w:rPr>
          <w:color w:val="000000"/>
        </w:rPr>
      </w:pPr>
      <w:r>
        <w:rPr>
          <w:color w:val="000000"/>
        </w:rPr>
        <w:t>Дух огня!!! – выпустила свою силу Сейлор Марс. – В бой!</w:t>
      </w:r>
    </w:p>
    <w:p>
      <w:pPr>
        <w:pStyle w:val="Normal"/>
        <w:ind w:left="360" w:hanging="0"/>
        <w:rPr>
          <w:color w:val="000000"/>
        </w:rPr>
      </w:pPr>
      <w:r>
        <w:rPr>
          <w:color w:val="000000"/>
        </w:rPr>
        <w:t>Демону попало по тряпкам, в которые она была обмотана, и те сразу же загорелись. Взвыв, она бросилась к машине Юджил, нашла там огнетушитель и мгновенно потушила огонь.</w:t>
      </w:r>
    </w:p>
    <w:p>
      <w:pPr>
        <w:pStyle w:val="Normal"/>
        <w:ind w:left="360" w:hanging="0"/>
        <w:rPr>
          <w:color w:val="000000"/>
        </w:rPr>
      </w:pPr>
      <w:r>
        <w:rPr>
          <w:color w:val="000000"/>
        </w:rPr>
        <w:t>Пока она занималась этим, Сейлор Марс освободила девочек, которые сразу же перевоплотились.</w:t>
      </w:r>
    </w:p>
    <w:p>
      <w:pPr>
        <w:pStyle w:val="Normal"/>
        <w:numPr>
          <w:ilvl w:val="0"/>
          <w:numId w:val="1"/>
        </w:numPr>
        <w:rPr>
          <w:color w:val="000000"/>
        </w:rPr>
      </w:pPr>
      <w:r>
        <w:rPr>
          <w:color w:val="000000"/>
        </w:rPr>
        <w:t>А, так вы опять? – удивилась Юджил. – Демон, атакуй!</w:t>
      </w:r>
    </w:p>
    <w:p>
      <w:pPr>
        <w:pStyle w:val="Normal"/>
        <w:numPr>
          <w:ilvl w:val="0"/>
          <w:numId w:val="1"/>
        </w:numPr>
        <w:rPr>
          <w:color w:val="000000"/>
        </w:rPr>
      </w:pPr>
      <w:r>
        <w:rPr>
          <w:color w:val="000000"/>
        </w:rPr>
        <w:t>Сейчас! – юма взяла катушки с нитками, висевшими у нее на поясе, и пустила в воинов. Каждый уворачивался, как мог.</w:t>
      </w:r>
    </w:p>
    <w:p>
      <w:pPr>
        <w:pStyle w:val="Normal"/>
        <w:ind w:left="360" w:hanging="0"/>
        <w:rPr>
          <w:color w:val="000000"/>
        </w:rPr>
      </w:pPr>
      <w:r>
        <w:rPr>
          <w:color w:val="000000"/>
        </w:rPr>
        <w:t>А Юджил снова наставила свое оружие на Марину.</w:t>
      </w:r>
    </w:p>
    <w:p>
      <w:pPr>
        <w:pStyle w:val="Normal"/>
        <w:numPr>
          <w:ilvl w:val="0"/>
          <w:numId w:val="1"/>
        </w:numPr>
        <w:rPr>
          <w:color w:val="000000"/>
        </w:rPr>
      </w:pPr>
      <w:r>
        <w:rPr>
          <w:color w:val="000000"/>
        </w:rPr>
        <w:t>Отдай мне свое чистое сердце, - пропела она и выпустила заряд, который снова не попал в цель.</w:t>
      </w:r>
    </w:p>
    <w:p>
      <w:pPr>
        <w:pStyle w:val="Normal"/>
        <w:numPr>
          <w:ilvl w:val="0"/>
          <w:numId w:val="1"/>
        </w:numPr>
        <w:rPr>
          <w:color w:val="000000"/>
        </w:rPr>
      </w:pPr>
      <w:r>
        <w:rPr>
          <w:color w:val="000000"/>
        </w:rPr>
        <w:t>Демон! – заверещала Юджил. – Сделай что-нибудь!</w:t>
      </w:r>
    </w:p>
    <w:p>
      <w:pPr>
        <w:pStyle w:val="Normal"/>
        <w:numPr>
          <w:ilvl w:val="0"/>
          <w:numId w:val="1"/>
        </w:numPr>
        <w:rPr>
          <w:color w:val="000000"/>
        </w:rPr>
      </w:pPr>
      <w:r>
        <w:rPr>
          <w:color w:val="000000"/>
        </w:rPr>
        <w:t xml:space="preserve">Сейчас, - демон достал большую пуговицу и неожиданно сильно запустил ею в Марину. </w:t>
      </w:r>
    </w:p>
    <w:p>
      <w:pPr>
        <w:pStyle w:val="Normal"/>
        <w:ind w:left="360" w:hanging="0"/>
        <w:rPr>
          <w:color w:val="000000"/>
        </w:rPr>
      </w:pPr>
      <w:r>
        <w:rPr>
          <w:color w:val="000000"/>
        </w:rPr>
        <w:t>Но этот снаряд полетел не в нее, а в Малышку, которая тоже перевоплотилась, но немного зазевалась, обозревая все происходящее.</w:t>
      </w:r>
    </w:p>
    <w:p>
      <w:pPr>
        <w:pStyle w:val="Normal"/>
        <w:numPr>
          <w:ilvl w:val="0"/>
          <w:numId w:val="1"/>
        </w:numPr>
        <w:rPr>
          <w:color w:val="000000"/>
        </w:rPr>
      </w:pPr>
      <w:r>
        <w:rPr>
          <w:color w:val="000000"/>
        </w:rPr>
        <w:t xml:space="preserve">Нет! – Марина увидела, в кого летит снаряд, и бросилась наперерез.    </w:t>
      </w:r>
    </w:p>
    <w:p>
      <w:pPr>
        <w:pStyle w:val="Normal"/>
        <w:ind w:left="360" w:hanging="0"/>
        <w:rPr>
          <w:color w:val="000000"/>
        </w:rPr>
      </w:pPr>
      <w:r>
        <w:rPr>
          <w:color w:val="000000"/>
        </w:rPr>
        <w:t>В итоге пуговицей попало ей, удар был настолько силен, что девушку отнесло к большому валуну, который стоял здесь, как часть парка. Ударившись еще и спиной о камень, Марина замерла от ужасной боли, скорчившись на земле.</w:t>
      </w:r>
    </w:p>
    <w:p>
      <w:pPr>
        <w:pStyle w:val="Normal"/>
        <w:numPr>
          <w:ilvl w:val="0"/>
          <w:numId w:val="1"/>
        </w:numPr>
        <w:rPr>
          <w:color w:val="000000"/>
        </w:rPr>
      </w:pPr>
      <w:r>
        <w:rPr>
          <w:color w:val="000000"/>
        </w:rPr>
        <w:t>Ага, - услышала она ангельский голосок Юджил. – Вот теперь ты никуда не увернешься. Посмотрим, что у тебя есть там, в твоем сердце.</w:t>
      </w:r>
    </w:p>
    <w:p>
      <w:pPr>
        <w:pStyle w:val="Normal"/>
        <w:ind w:left="360" w:hanging="0"/>
        <w:rPr>
          <w:color w:val="000000"/>
        </w:rPr>
      </w:pPr>
      <w:r>
        <w:rPr>
          <w:color w:val="000000"/>
        </w:rPr>
        <w:t>Марина подняла голову и увидела, что Юджил стоит возле нее и целится из своего ружья. Внезапно она поняла, что ее ждет, и заслонилась рукой, выставив вперед ладонь, зажмурилась. Выстрела она не почувствовала, а услышала изумленный возглас Юджил:</w:t>
      </w:r>
    </w:p>
    <w:p>
      <w:pPr>
        <w:pStyle w:val="Normal"/>
        <w:numPr>
          <w:ilvl w:val="0"/>
          <w:numId w:val="1"/>
        </w:numPr>
        <w:rPr>
          <w:color w:val="000000"/>
        </w:rPr>
      </w:pPr>
      <w:r>
        <w:rPr>
          <w:color w:val="000000"/>
        </w:rPr>
        <w:t>Это что такое?? Почему не работает??</w:t>
      </w:r>
    </w:p>
    <w:p>
      <w:pPr>
        <w:pStyle w:val="Normal"/>
        <w:ind w:left="360" w:hanging="0"/>
        <w:rPr>
          <w:color w:val="000000"/>
        </w:rPr>
      </w:pPr>
      <w:r>
        <w:rPr>
          <w:color w:val="000000"/>
        </w:rPr>
      </w:r>
    </w:p>
    <w:p>
      <w:pPr>
        <w:pStyle w:val="Normal"/>
        <w:ind w:left="360" w:hanging="0"/>
        <w:rPr>
          <w:color w:val="000000"/>
        </w:rPr>
      </w:pPr>
      <w:r>
        <w:rPr>
          <w:color w:val="000000"/>
        </w:rPr>
        <w:tab/>
        <w:t xml:space="preserve">В это время девочки справились с демоном – от него осталась коробочка со швейными принадлежностями, из которого выпал кокон, разломился надвое, и оттуда, как обычно вырвалась черная субстанция и растворилась в воздухе. </w:t>
      </w:r>
    </w:p>
    <w:p>
      <w:pPr>
        <w:pStyle w:val="Normal"/>
        <w:ind w:left="360" w:hanging="0"/>
        <w:rPr>
          <w:color w:val="000000"/>
        </w:rPr>
      </w:pPr>
      <w:r>
        <w:rPr>
          <w:color w:val="000000"/>
        </w:rPr>
        <w:t>Они увидели, что Юджил целится в Марину, которая пытается защититься рукой. Юджил спустила курок раньше, чем девочки успели подбежать к ней. Но что такое?  Марину окутало нежнейшего перламутрово-сиреневого цвета поле в виде шара, а на ладони и на лбу девушки засветился знак в виде половины восьмиконечной звезды. Юджил тоже стояла в недоумении – выстрел не достиг цели. Увидев приближающихся воинов, она выкрикнула проклятие, быстро села в машину и уехала.</w:t>
      </w:r>
    </w:p>
    <w:p>
      <w:pPr>
        <w:pStyle w:val="Normal"/>
        <w:ind w:left="360" w:hanging="0"/>
        <w:rPr>
          <w:color w:val="000000"/>
        </w:rPr>
      </w:pPr>
      <w:r>
        <w:rPr>
          <w:color w:val="000000"/>
        </w:rPr>
        <w:t>И никто не заметил, что на большом дереве, на нижней его ветке стояли Сейлор Уранус и Сейлор Нептун.</w:t>
      </w:r>
    </w:p>
    <w:p>
      <w:pPr>
        <w:pStyle w:val="Normal"/>
        <w:numPr>
          <w:ilvl w:val="0"/>
          <w:numId w:val="1"/>
        </w:numPr>
        <w:rPr>
          <w:color w:val="000000"/>
        </w:rPr>
      </w:pPr>
      <w:r>
        <w:rPr>
          <w:color w:val="000000"/>
        </w:rPr>
        <w:t>Что ты об этом думаешь? – спросила свою напарницу Нептун.</w:t>
      </w:r>
    </w:p>
    <w:p>
      <w:pPr>
        <w:pStyle w:val="Normal"/>
        <w:numPr>
          <w:ilvl w:val="0"/>
          <w:numId w:val="1"/>
        </w:numPr>
        <w:rPr>
          <w:color w:val="000000"/>
        </w:rPr>
      </w:pPr>
      <w:r>
        <w:rPr>
          <w:color w:val="000000"/>
        </w:rPr>
        <w:t>Очень странно. Но талисмана у нее нет, иначе бы Юджил достала его.</w:t>
      </w:r>
    </w:p>
    <w:p>
      <w:pPr>
        <w:pStyle w:val="Normal"/>
        <w:numPr>
          <w:ilvl w:val="0"/>
          <w:numId w:val="1"/>
        </w:numPr>
        <w:rPr>
          <w:color w:val="000000"/>
        </w:rPr>
      </w:pPr>
      <w:r>
        <w:rPr>
          <w:color w:val="000000"/>
        </w:rPr>
        <w:t>Надо бы понаблюдать за ней. Странная девушка! И такая сила…</w:t>
      </w:r>
    </w:p>
    <w:p>
      <w:pPr>
        <w:pStyle w:val="Normal"/>
        <w:ind w:left="360" w:hanging="0"/>
        <w:rPr>
          <w:color w:val="000000"/>
        </w:rPr>
      </w:pPr>
      <w:r>
        <w:rPr>
          <w:color w:val="000000"/>
        </w:rPr>
        <w:t>Девочки подбежали к Марине. Свечение прекратилось, она встала, все еще пошатываясь. Болели ребра, по которым заехала своим оружием юма.</w:t>
      </w:r>
    </w:p>
    <w:p>
      <w:pPr>
        <w:pStyle w:val="Normal"/>
        <w:numPr>
          <w:ilvl w:val="0"/>
          <w:numId w:val="1"/>
        </w:numPr>
        <w:rPr>
          <w:color w:val="000000"/>
        </w:rPr>
      </w:pPr>
      <w:r>
        <w:rPr>
          <w:color w:val="000000"/>
        </w:rPr>
        <w:t>С тобой все в порядке? – спросили они.</w:t>
      </w:r>
    </w:p>
    <w:p>
      <w:pPr>
        <w:pStyle w:val="Normal"/>
        <w:numPr>
          <w:ilvl w:val="0"/>
          <w:numId w:val="1"/>
        </w:numPr>
        <w:rPr>
          <w:color w:val="000000"/>
        </w:rPr>
      </w:pPr>
      <w:r>
        <w:rPr>
          <w:color w:val="000000"/>
        </w:rPr>
        <w:t>Да, спасибо, - ответила Марина. – Уже все хорошо.</w:t>
      </w:r>
    </w:p>
    <w:p>
      <w:pPr>
        <w:pStyle w:val="Normal"/>
        <w:numPr>
          <w:ilvl w:val="0"/>
          <w:numId w:val="1"/>
        </w:numPr>
        <w:rPr>
          <w:color w:val="000000"/>
        </w:rPr>
      </w:pPr>
      <w:r>
        <w:rPr>
          <w:color w:val="000000"/>
        </w:rPr>
        <w:t>А что это было за свечение? – полюбопытствовала СейлорМун.</w:t>
      </w:r>
    </w:p>
    <w:p>
      <w:pPr>
        <w:pStyle w:val="Normal"/>
        <w:numPr>
          <w:ilvl w:val="0"/>
          <w:numId w:val="1"/>
        </w:numPr>
        <w:rPr>
          <w:color w:val="000000"/>
        </w:rPr>
      </w:pPr>
      <w:r>
        <w:rPr>
          <w:color w:val="000000"/>
        </w:rPr>
        <w:t>Я не знаю. Просто я очень испугалась, и оно вышло наружу.</w:t>
      </w:r>
    </w:p>
    <w:p>
      <w:pPr>
        <w:pStyle w:val="Normal"/>
        <w:numPr>
          <w:ilvl w:val="0"/>
          <w:numId w:val="1"/>
        </w:numPr>
        <w:rPr>
          <w:color w:val="000000"/>
        </w:rPr>
      </w:pPr>
      <w:r>
        <w:rPr>
          <w:color w:val="000000"/>
        </w:rPr>
        <w:t>Еще у тебя был знак на ладони и на лбу, - напомнила Малышка. – А почему ты не удивилась, когда увидела здесь демона, и когда все перевоплотились, ты тоже не удивилась, и опять не удивляешься?</w:t>
      </w:r>
    </w:p>
    <w:p>
      <w:pPr>
        <w:pStyle w:val="Normal"/>
        <w:numPr>
          <w:ilvl w:val="0"/>
          <w:numId w:val="1"/>
        </w:numPr>
        <w:rPr>
          <w:color w:val="000000"/>
        </w:rPr>
      </w:pPr>
      <w:r>
        <w:rPr>
          <w:color w:val="000000"/>
        </w:rPr>
        <w:t>Да, в самом деле, почему? – удивлялись девочки, кроме Рей. – Ты расскажешь нам?</w:t>
      </w:r>
    </w:p>
    <w:p>
      <w:pPr>
        <w:pStyle w:val="Normal"/>
        <w:numPr>
          <w:ilvl w:val="0"/>
          <w:numId w:val="1"/>
        </w:numPr>
        <w:rPr>
          <w:color w:val="000000"/>
        </w:rPr>
      </w:pPr>
      <w:r>
        <w:rPr>
          <w:color w:val="000000"/>
        </w:rPr>
        <w:t>Хорошо, я расскажу, потому что пришло время, - проговорила Марина. – Только давайте вернемся в отель.</w:t>
      </w:r>
    </w:p>
    <w:p>
      <w:pPr>
        <w:pStyle w:val="Normal"/>
        <w:ind w:left="360" w:hanging="0"/>
        <w:rPr>
          <w:color w:val="000000"/>
        </w:rPr>
      </w:pPr>
      <w:r>
        <w:rPr>
          <w:color w:val="000000"/>
        </w:rPr>
        <w:t>В отеле девочки собрались в одной комнате. Усаги набрала побольше всякой еды, чтобы было повкуснее слушать, Малышка устроилась рядом с Рей и Ами, Мако и Минако сели на полу.</w:t>
      </w:r>
    </w:p>
    <w:p>
      <w:pPr>
        <w:pStyle w:val="Normal"/>
        <w:numPr>
          <w:ilvl w:val="0"/>
          <w:numId w:val="1"/>
        </w:numPr>
        <w:rPr>
          <w:color w:val="000000"/>
        </w:rPr>
      </w:pPr>
      <w:r>
        <w:rPr>
          <w:color w:val="000000"/>
        </w:rPr>
        <w:t>Ты думаешь, что пора все рассказать? – еще раз переспросила Рей.</w:t>
      </w:r>
    </w:p>
    <w:p>
      <w:pPr>
        <w:pStyle w:val="Normal"/>
        <w:numPr>
          <w:ilvl w:val="0"/>
          <w:numId w:val="1"/>
        </w:numPr>
        <w:rPr>
          <w:color w:val="000000"/>
        </w:rPr>
      </w:pPr>
      <w:r>
        <w:rPr>
          <w:color w:val="000000"/>
        </w:rPr>
        <w:t>Да, пора.</w:t>
      </w:r>
    </w:p>
    <w:p>
      <w:pPr>
        <w:pStyle w:val="Normal"/>
        <w:numPr>
          <w:ilvl w:val="0"/>
          <w:numId w:val="1"/>
        </w:numPr>
        <w:rPr>
          <w:color w:val="000000"/>
        </w:rPr>
      </w:pPr>
      <w:r>
        <w:rPr>
          <w:color w:val="000000"/>
        </w:rPr>
        <w:t>О чем это вы? – подозрительно спросила Усаги. – Рей, ты все знала и молчала?</w:t>
      </w:r>
    </w:p>
    <w:p>
      <w:pPr>
        <w:pStyle w:val="Normal"/>
        <w:numPr>
          <w:ilvl w:val="0"/>
          <w:numId w:val="1"/>
        </w:numPr>
        <w:rPr>
          <w:color w:val="000000"/>
        </w:rPr>
      </w:pPr>
      <w:r>
        <w:rPr>
          <w:color w:val="000000"/>
        </w:rPr>
        <w:t>Я же не ты, - заметила Рей. – И не выдаю чужих тайн.</w:t>
      </w:r>
    </w:p>
    <w:p>
      <w:pPr>
        <w:pStyle w:val="Normal"/>
        <w:numPr>
          <w:ilvl w:val="0"/>
          <w:numId w:val="1"/>
        </w:numPr>
        <w:rPr>
          <w:color w:val="000000"/>
        </w:rPr>
      </w:pPr>
      <w:r>
        <w:rPr>
          <w:color w:val="000000"/>
        </w:rPr>
        <w:t>Хватит вам, девочки, - вмешалась Мако. – Так мы до утра не закончим. Марина, мы тебя слушаем, ведь нам тоже интересно, почему ты не удивилась ничему из произошедшего?</w:t>
      </w:r>
    </w:p>
    <w:p>
      <w:pPr>
        <w:pStyle w:val="Normal"/>
        <w:numPr>
          <w:ilvl w:val="0"/>
          <w:numId w:val="1"/>
        </w:numPr>
        <w:rPr>
          <w:color w:val="000000"/>
        </w:rPr>
      </w:pPr>
      <w:r>
        <w:rPr>
          <w:color w:val="000000"/>
        </w:rPr>
        <w:t>Когда я попала в интернат, вы знаете, что я ничего не помню, все начисто забыла. Ну, так вот, осенью я стала писать всякие повести, романы. И потом вдруг я как бы заочно узнала вас. Мне просто вы пришли на ум, как рассказ. Но я не могла написать о вас ни одной книжки, у меня не получалось. Я знала вас как информацию, и только. Это очень сложно объяснить… когда чувствуешь и переживаешь то, чего я не могу знать на самом деле, а оказывается, что вы и вправду существуете. Я узнала об этом не так давно, когда встретила Харуку и Мичиру в бассейне. И я испугалась. Ведь я знаю о вас многое, очень многое. Старалась не бывать там, где обычно бываете вы. И если бы не тот глупый случай в парке, я бы с вами еще не познакомилась. Но когда Усаги предложила мне познакомиться с вами, я просто не выдержала такого искушения. Я всегда была одна – и тут вдруг столько подруг сразу, да еще таких… Таких, как вы… Вы меня осуждаете?</w:t>
      </w:r>
    </w:p>
    <w:p>
      <w:pPr>
        <w:pStyle w:val="Normal"/>
        <w:numPr>
          <w:ilvl w:val="0"/>
          <w:numId w:val="1"/>
        </w:numPr>
        <w:rPr>
          <w:color w:val="000000"/>
        </w:rPr>
      </w:pPr>
      <w:r>
        <w:rPr>
          <w:color w:val="000000"/>
        </w:rPr>
        <w:t>Нет, Марина, - сказала Мако. – Я нисколько не осуждаю тебя. Ты все правильно сделала.</w:t>
      </w:r>
    </w:p>
    <w:p>
      <w:pPr>
        <w:pStyle w:val="Normal"/>
        <w:numPr>
          <w:ilvl w:val="0"/>
          <w:numId w:val="1"/>
        </w:numPr>
        <w:rPr>
          <w:color w:val="000000"/>
        </w:rPr>
      </w:pPr>
      <w:r>
        <w:rPr>
          <w:color w:val="000000"/>
        </w:rPr>
        <w:t>И я тебя понимаю, - серьезно сказала Минако. – Быть одной – это плохо. Нельзя же так уходить в свои книги и жить в придуманном мире.</w:t>
      </w:r>
    </w:p>
    <w:p>
      <w:pPr>
        <w:pStyle w:val="Normal"/>
        <w:numPr>
          <w:ilvl w:val="0"/>
          <w:numId w:val="1"/>
        </w:numPr>
        <w:rPr>
          <w:color w:val="000000"/>
        </w:rPr>
      </w:pPr>
      <w:r>
        <w:rPr>
          <w:color w:val="000000"/>
        </w:rPr>
        <w:t xml:space="preserve">Я тогда правильно поступила, что привела тебя к нам, - сказала Усаги, - Правда, Малышка? </w:t>
      </w:r>
    </w:p>
    <w:p>
      <w:pPr>
        <w:pStyle w:val="Normal"/>
        <w:numPr>
          <w:ilvl w:val="0"/>
          <w:numId w:val="1"/>
        </w:numPr>
        <w:rPr>
          <w:color w:val="000000"/>
        </w:rPr>
      </w:pPr>
      <w:r>
        <w:rPr>
          <w:color w:val="000000"/>
        </w:rPr>
        <w:t>Правда, – не споря с ней, сказала Малышка. – Значит, ты знаешь наше будущее?</w:t>
      </w:r>
    </w:p>
    <w:p>
      <w:pPr>
        <w:pStyle w:val="Normal"/>
        <w:numPr>
          <w:ilvl w:val="0"/>
          <w:numId w:val="1"/>
        </w:numPr>
        <w:rPr>
          <w:color w:val="000000"/>
        </w:rPr>
      </w:pPr>
      <w:r>
        <w:rPr>
          <w:color w:val="000000"/>
        </w:rPr>
        <w:t xml:space="preserve">Более или менее. </w:t>
      </w:r>
    </w:p>
    <w:p>
      <w:pPr>
        <w:pStyle w:val="Normal"/>
        <w:numPr>
          <w:ilvl w:val="0"/>
          <w:numId w:val="1"/>
        </w:numPr>
        <w:rPr>
          <w:color w:val="000000"/>
        </w:rPr>
      </w:pPr>
      <w:r>
        <w:rPr>
          <w:color w:val="000000"/>
        </w:rPr>
        <w:t>А можно будет узнать кое-что? – тут же лукаво спросила Усаги, не дав Малышке говорить дальше.</w:t>
      </w:r>
    </w:p>
    <w:p>
      <w:pPr>
        <w:pStyle w:val="Normal"/>
        <w:numPr>
          <w:ilvl w:val="0"/>
          <w:numId w:val="1"/>
        </w:numPr>
        <w:rPr>
          <w:color w:val="000000"/>
        </w:rPr>
      </w:pPr>
      <w:r>
        <w:rPr>
          <w:color w:val="000000"/>
        </w:rPr>
        <w:t>Смотря что, - улыбнулась Марина.</w:t>
      </w:r>
    </w:p>
    <w:p>
      <w:pPr>
        <w:pStyle w:val="Normal"/>
        <w:numPr>
          <w:ilvl w:val="0"/>
          <w:numId w:val="1"/>
        </w:numPr>
        <w:rPr>
          <w:color w:val="000000"/>
        </w:rPr>
      </w:pPr>
      <w:r>
        <w:rPr>
          <w:color w:val="000000"/>
        </w:rPr>
        <w:t>Какая ты противная, Усаги, - надулась Малышка. – Зачем ты меня перебиваешь?</w:t>
      </w:r>
    </w:p>
    <w:p>
      <w:pPr>
        <w:pStyle w:val="Normal"/>
        <w:numPr>
          <w:ilvl w:val="0"/>
          <w:numId w:val="1"/>
        </w:numPr>
        <w:rPr>
          <w:color w:val="000000"/>
        </w:rPr>
      </w:pPr>
      <w:r>
        <w:rPr>
          <w:color w:val="000000"/>
        </w:rPr>
        <w:t>А вот скажи, тебе не страшно знать судьбы других людей? – тихонько спросила Ами.</w:t>
      </w:r>
    </w:p>
    <w:p>
      <w:pPr>
        <w:pStyle w:val="Normal"/>
        <w:numPr>
          <w:ilvl w:val="0"/>
          <w:numId w:val="1"/>
        </w:numPr>
        <w:rPr>
          <w:color w:val="000000"/>
        </w:rPr>
      </w:pPr>
      <w:r>
        <w:rPr>
          <w:color w:val="000000"/>
        </w:rPr>
        <w:t>Не знаю, я как-то не думала об этом. Тем более что все судьбы я не знаю, а только ваши. А вот свою я совершенно не знаю, - она усмехнулась.</w:t>
      </w:r>
    </w:p>
    <w:p>
      <w:pPr>
        <w:pStyle w:val="Normal"/>
        <w:numPr>
          <w:ilvl w:val="0"/>
          <w:numId w:val="1"/>
        </w:numPr>
        <w:rPr>
          <w:color w:val="000000"/>
        </w:rPr>
      </w:pPr>
      <w:r>
        <w:rPr>
          <w:color w:val="000000"/>
        </w:rPr>
        <w:t>А Харука и Мичиру знают о тебе? – спросила Ами.</w:t>
      </w:r>
    </w:p>
    <w:p>
      <w:pPr>
        <w:pStyle w:val="Normal"/>
        <w:numPr>
          <w:ilvl w:val="0"/>
          <w:numId w:val="1"/>
        </w:numPr>
        <w:rPr>
          <w:color w:val="000000"/>
        </w:rPr>
      </w:pPr>
      <w:r>
        <w:rPr>
          <w:color w:val="000000"/>
        </w:rPr>
        <w:t xml:space="preserve">Да. Пришлось кое-что сказать им. Но они мне не очень поверили, по-моему. </w:t>
      </w:r>
    </w:p>
    <w:p>
      <w:pPr>
        <w:pStyle w:val="Normal"/>
        <w:numPr>
          <w:ilvl w:val="0"/>
          <w:numId w:val="1"/>
        </w:numPr>
        <w:rPr>
          <w:color w:val="000000"/>
        </w:rPr>
      </w:pPr>
      <w:r>
        <w:rPr>
          <w:color w:val="000000"/>
        </w:rPr>
        <w:t>А кто эти трое, что пристали к тебе в парке? – поинтересовалась Мако. – Поклонники?</w:t>
      </w:r>
    </w:p>
    <w:p>
      <w:pPr>
        <w:pStyle w:val="Normal"/>
        <w:numPr>
          <w:ilvl w:val="0"/>
          <w:numId w:val="1"/>
        </w:numPr>
        <w:rPr>
          <w:color w:val="000000"/>
        </w:rPr>
      </w:pPr>
      <w:r>
        <w:rPr>
          <w:color w:val="000000"/>
        </w:rPr>
        <w:t xml:space="preserve">Нет, - покачала головой девушка. – Они называли меня Иннори, и назвались сами. Это были Алколь, Арвис и Авест. Странные личности, но я их совсем не знаю. Еще они упоминали какого-то Джадда, но это мне ни о чем не говорит. Харука сказала, что от них идет энергия зла, но они ни во что не вмешиваются, и предпочитают разговаривать со мной без свидетелей. </w:t>
      </w:r>
    </w:p>
    <w:p>
      <w:pPr>
        <w:pStyle w:val="Normal"/>
        <w:numPr>
          <w:ilvl w:val="0"/>
          <w:numId w:val="1"/>
        </w:numPr>
        <w:rPr>
          <w:color w:val="000000"/>
        </w:rPr>
      </w:pPr>
      <w:r>
        <w:rPr>
          <w:color w:val="000000"/>
        </w:rPr>
        <w:t>Судя по твоей энергии, выпущенной сегодня, - сказала Рей, - ты тоже не простая смертная. И знак у тебя есть, немного странный, но все же я четко его разглядела, чтобы нарисовать, - она протянула Марине лист из блокнота. Там была нарисована половина восьмиконечной звезды.</w:t>
      </w:r>
    </w:p>
    <w:p>
      <w:pPr>
        <w:pStyle w:val="Normal"/>
        <w:numPr>
          <w:ilvl w:val="0"/>
          <w:numId w:val="1"/>
        </w:numPr>
        <w:rPr>
          <w:color w:val="000000"/>
        </w:rPr>
      </w:pPr>
      <w:r>
        <w:rPr>
          <w:color w:val="000000"/>
        </w:rPr>
        <w:t>Я не знаю, что это, - произнесла Марина, рассмотрев рисунок, - но он мне кажется каким-то знакомым. Словно я видела это уже однажды, только очень давно. А может, это мне вообще только снилось когда-то.</w:t>
      </w:r>
    </w:p>
    <w:p>
      <w:pPr>
        <w:pStyle w:val="Normal"/>
        <w:ind w:left="360" w:hanging="0"/>
        <w:rPr>
          <w:b/>
          <w:b/>
          <w:bCs/>
          <w:color w:val="000000"/>
        </w:rPr>
      </w:pPr>
      <w:r>
        <w:rPr>
          <w:b/>
          <w:bCs/>
          <w:color w:val="000000"/>
        </w:rPr>
        <w:t>7.</w:t>
      </w:r>
    </w:p>
    <w:p>
      <w:pPr>
        <w:pStyle w:val="Normal"/>
        <w:ind w:left="360" w:hanging="0"/>
        <w:rPr>
          <w:color w:val="000000"/>
        </w:rPr>
      </w:pPr>
      <w:r>
        <w:rPr>
          <w:color w:val="000000"/>
        </w:rPr>
        <w:t xml:space="preserve">Наконец, Марина увидела и Сецуну. Девушка знала, куда и зачем Харука позвала Усаги, поэтому пошла туда же. Ей было ужасно интересно, как же все пройдет на самом деле. Она смотрела на них из-за угла, и поэтому чуть не выскочила из туфель, когда на плечо ей легла теплая рука. </w:t>
      </w:r>
    </w:p>
    <w:p>
      <w:pPr>
        <w:pStyle w:val="Normal"/>
        <w:numPr>
          <w:ilvl w:val="0"/>
          <w:numId w:val="1"/>
        </w:numPr>
        <w:rPr>
          <w:color w:val="000000"/>
        </w:rPr>
      </w:pPr>
      <w:r>
        <w:rPr>
          <w:color w:val="000000"/>
        </w:rPr>
        <w:t>Интересуешься? – спросила высокая черноволосая девушка, снисходительно глядя на Марину.</w:t>
      </w:r>
    </w:p>
    <w:p>
      <w:pPr>
        <w:pStyle w:val="Normal"/>
        <w:numPr>
          <w:ilvl w:val="0"/>
          <w:numId w:val="1"/>
        </w:numPr>
        <w:rPr>
          <w:color w:val="000000"/>
        </w:rPr>
      </w:pPr>
      <w:r>
        <w:rPr>
          <w:color w:val="000000"/>
        </w:rPr>
        <w:t>Да, но я не могу вмешиваться, - ужасно покраснев, созналась она. Эту изящную девушку она узнала – это и была Сецуна, она же СейлорПлутон, она же Хранитель времени.</w:t>
      </w:r>
    </w:p>
    <w:p>
      <w:pPr>
        <w:pStyle w:val="Normal"/>
        <w:numPr>
          <w:ilvl w:val="0"/>
          <w:numId w:val="1"/>
        </w:numPr>
        <w:rPr>
          <w:color w:val="000000"/>
        </w:rPr>
      </w:pPr>
      <w:r>
        <w:rPr>
          <w:color w:val="000000"/>
        </w:rPr>
        <w:t>Я уже давно наблюдаю за тобой и знаю, что тебе известно многое, - продолжала Сецуна. – Мне нужно было еще раньше поговорить с тобой. Но оставим разговор на потом, сейчас у меня дела.</w:t>
      </w:r>
    </w:p>
    <w:p>
      <w:pPr>
        <w:pStyle w:val="Normal"/>
        <w:numPr>
          <w:ilvl w:val="0"/>
          <w:numId w:val="1"/>
        </w:numPr>
        <w:rPr>
          <w:color w:val="000000"/>
        </w:rPr>
      </w:pPr>
      <w:r>
        <w:rPr>
          <w:color w:val="000000"/>
        </w:rPr>
        <w:t>Я знаю, - вздохнула Марина. – Можно мне с тобой? Я хочу посмотреть на объединение ваших символов.</w:t>
      </w:r>
    </w:p>
    <w:p>
      <w:pPr>
        <w:pStyle w:val="Normal"/>
        <w:numPr>
          <w:ilvl w:val="0"/>
          <w:numId w:val="1"/>
        </w:numPr>
        <w:rPr>
          <w:color w:val="000000"/>
        </w:rPr>
      </w:pPr>
      <w:r>
        <w:rPr>
          <w:color w:val="000000"/>
        </w:rPr>
        <w:t>Хорошо, - смилостивилась Хранительница времени. – Только ни во что не вмешивайся.</w:t>
      </w:r>
    </w:p>
    <w:p>
      <w:pPr>
        <w:pStyle w:val="Normal"/>
        <w:numPr>
          <w:ilvl w:val="0"/>
          <w:numId w:val="1"/>
        </w:numPr>
        <w:rPr>
          <w:color w:val="000000"/>
        </w:rPr>
      </w:pPr>
      <w:r>
        <w:rPr>
          <w:color w:val="000000"/>
        </w:rPr>
        <w:t>Как всегда, - вздохнула Марина.</w:t>
      </w:r>
    </w:p>
    <w:p>
      <w:pPr>
        <w:pStyle w:val="Normal"/>
        <w:numPr>
          <w:ilvl w:val="0"/>
          <w:numId w:val="1"/>
        </w:numPr>
        <w:rPr>
          <w:color w:val="000000"/>
        </w:rPr>
      </w:pPr>
      <w:r>
        <w:rPr>
          <w:color w:val="000000"/>
        </w:rPr>
        <w:t xml:space="preserve">Тогда можешь ехать туда. Мы с Усаги доберемся позже. </w:t>
      </w:r>
    </w:p>
    <w:p>
      <w:pPr>
        <w:pStyle w:val="Normal"/>
        <w:numPr>
          <w:ilvl w:val="0"/>
          <w:numId w:val="1"/>
        </w:numPr>
        <w:rPr>
          <w:color w:val="000000"/>
        </w:rPr>
      </w:pPr>
      <w:r>
        <w:rPr>
          <w:color w:val="000000"/>
        </w:rPr>
        <w:t xml:space="preserve">Хорошо, - проговорила Марина. </w:t>
      </w:r>
    </w:p>
    <w:p>
      <w:pPr>
        <w:pStyle w:val="Normal"/>
        <w:ind w:left="360" w:hanging="0"/>
        <w:rPr>
          <w:color w:val="000000"/>
        </w:rPr>
      </w:pPr>
      <w:r>
        <w:rPr>
          <w:color w:val="000000"/>
        </w:rPr>
        <w:t xml:space="preserve">Тогда Марина вышла из здания и поехала в назначенное место, куда уже отправились на вертолете Мичиру и Харука. </w:t>
      </w:r>
    </w:p>
    <w:p>
      <w:pPr>
        <w:pStyle w:val="Normal"/>
        <w:ind w:left="360" w:hanging="0"/>
        <w:rPr>
          <w:color w:val="000000"/>
        </w:rPr>
      </w:pPr>
      <w:r>
        <w:rPr>
          <w:color w:val="000000"/>
        </w:rPr>
        <w:t xml:space="preserve">Она прибыла в Собор Святой Марии чуть раньше Усаги с Сецуной. Она забралась повыше, и устроилась так, чтобы ее не было видно. Внизу Юджил была занята разборками с аутерами. Когда думаешь о каком-то событии, то оно не кажется таким трагичным, а вот когда все видишь, то всегда хочется помочь, чего нельзя делать ни в коем случае. Что творилось в душе Марины, пока происходило то, что должно было происходить, она никогда никому не расскажет. Сколько раз ей хотелось выскочить из своего укрытия и заорать, что все равно они победят, но сдерживалась. </w:t>
      </w:r>
    </w:p>
    <w:p>
      <w:pPr>
        <w:pStyle w:val="Normal"/>
        <w:ind w:left="360" w:hanging="0"/>
        <w:rPr>
          <w:color w:val="000000"/>
        </w:rPr>
      </w:pPr>
      <w:r>
        <w:rPr>
          <w:color w:val="000000"/>
        </w:rPr>
        <w:t xml:space="preserve">Когда все кончилось, Марина мокрая от пота и слез, слезла вниз. «Ну и видок у меня, наверное», - подумала она. Она не заметила, приводя себя в порядок, как к ней подошла Сецуна. </w:t>
      </w:r>
    </w:p>
    <w:p>
      <w:pPr>
        <w:pStyle w:val="Normal"/>
        <w:rPr>
          <w:color w:val="000000"/>
        </w:rPr>
      </w:pPr>
      <w:r>
        <w:rPr/>
        <w:t>- Трудно было тебе?   спросила Сецуна, внимательно оглядев ее.</w:t>
        <w:br/>
        <w:t>- Да, - еле слышно произнесла девушка, не смотря на Хранительницу, и чувствуя себя нашкодившим ребенком.</w:t>
        <w:br/>
        <w:t>- Я постаралась выяснить о тебе все, что можно, - сказала Сецуна.   Ты больше не должна жить в интернате.</w:t>
        <w:br/>
        <w:t>- Ничего нельзя изменить, - сказала Марина с тоской.</w:t>
        <w:br/>
        <w:t>- Это ты говоришь мне?   легко улыбнулась Сецуна.   Я подала документы на опекунство, назвавшись твоей сестрой. Теперь ты можешь жить со мной и видеть девочек тогда, когда этого тебе хочется.</w:t>
        <w:br/>
        <w:t>- Это правда?   недоверчиво глянула на нее Марина.</w:t>
        <w:br/>
        <w:t xml:space="preserve">- Правда, - тепло улыбнулась Сецуна, взяла ее за руку.   Идем, здесь нам больше нечего делать. </w:t>
        <w:br/>
        <w:t xml:space="preserve">В Токио их ждали Харука и Мичиру, стоявшие у машины. Казалось, произошедшее никак не повлияло на них, но Марина все равно отметила про себя их бледность и горящие глаза. </w:t>
        <w:br/>
        <w:t>- Может быть, Харуке не стоит сейчас садится за руль?   спросила Марина у Сецуны.</w:t>
        <w:br/>
        <w:t>- Но ведь с ней ничего не случится?   вопросительно посмотрела на нее Сецуна.   И потом, Харука сама вызвалась отвезти нас в интернат за твоими вещами, а потом ко мне домой. Я уже записала тебя в школу Джубана. Ты будешь ходить в один класс с Усаги и Ами.</w:t>
        <w:br/>
        <w:t>- Привет, - бросила Харука, садясь в машину.   Сегодня ты, наконец, распрощаешься со своим интернатом. Ты рада?</w:t>
        <w:br/>
        <w:t>- Я еще не знаю, - призналась Марина, думая, с чего же это аутеры взяли над ней такую заботу.</w:t>
        <w:br/>
        <w:t>- Ну да, - усмехнулась Харука, но больше ничего не сказала, уверенно ведя машину по токийским дорогам, избегая пробок.</w:t>
        <w:br/>
        <w:t>Мичиру обернулась к сидящим на заднем сидении:</w:t>
        <w:br/>
        <w:t>- Это про этот эпизод ты говорила, Марина?   спросила она.   Все правильно? Мы являлись носителями Талисманов?</w:t>
        <w:br/>
        <w:t xml:space="preserve">- Да, так и есть, - почему-то поежилась девушка.   Все произошло точно в свой срок,  так, как и было нужно. </w:t>
        <w:br/>
        <w:t>- А если бы все прошло немного не так, что было бы?   бросила через плечо Харука.   Конец света?</w:t>
        <w:br/>
        <w:t xml:space="preserve">- Откуда мне знать?   удивилась Марина.   Но история бы точно изменилась. А я и так ее немного нарушила своим присутствием. </w:t>
        <w:br/>
        <w:t>- И что ж нас ждет такого интересного?</w:t>
        <w:br/>
        <w:t xml:space="preserve">- Много чего, - уклончиво ответила Марина.   Я бы могла даже написать ваши приключения на каждый день, но не сделаю этого. </w:t>
        <w:br/>
        <w:t>- Почему?   допытывалась Харука.   Чего ты боишься?</w:t>
        <w:br/>
        <w:t xml:space="preserve">- Харука, перестань, - вмешалась Сецуна, почувствовав, что Марина сейчас не сдержится и взорвется. </w:t>
        <w:br/>
        <w:t xml:space="preserve">Марина промолчала и отвернулась в сторону. Ну вот, теперь ей не будет покоя от этих настырных аутеров, тем более что одна из них назвалась сестрой и теперь, конечно, выпытает все про их будущее. Зачем они вмешались в ее жизнь? Ведь она не вмешивается в их дела, хоть и знает все о них.  Если Харука скажет хоть одно слово   я сбегу!  - решила Марина про себя в запале. </w:t>
        <w:br/>
        <w:t xml:space="preserve">Вот показался интернат. Сецуна взяла хмурую Марину за руку и повела за ворота. </w:t>
        <w:br/>
        <w:t>- Не обижайся на Харуку, Марина, - сказала она.   Она просто не хочет ждать. Иди, собери свои вещи, пока я отнесу документы директору.</w:t>
        <w:br/>
        <w:t xml:space="preserve">- Хорошо, - Марина пошла в свою комнату и села на кровать. </w:t>
        <w:br/>
        <w:t>Вот здесь она провела много дней и ночей, думая о них, воинах. И вот теперь, встретившись с ними, она покидала свое грустное обиталище навсегда. Марина решительно встала, подошла к письменному столу, выдвинула первый ящик, где лежали ее учебники, которые она оставит здесь. В другом ящике лежали рабочие тетради, черновики домашних заданий, черновики, где она упражнялась в каллиграфии. Она перебрала их, оставив самые новые, остальные отправились в корзину для мусора. В третьем ящике лежали ее рукописи, которые она аккуратно сложила в папки. Это тоже она возьмет с собой. На столе лежала неоконченная повесть, ее тоже она сложила в папку, потом закрыла ноутбук.</w:t>
        <w:br/>
        <w:t>После этого она подошла к шкафу с одеждой, открыла недовольно взвизгнувшую дверцу. Так, вот она. Сумка, которую Марина как-то купила по случаю. Теперь в нее отправились рукописи, ноутбук, тетради, кукол, что ей подарили на  Хина Мацури. Потом настала очередь одежды - девушка сложила только ту, что купила сама, казенную же так и оставила висеть на вешалке. Так, теперь мелочи: зубная паста, щетка, шампунь, мыльница с мылом, расческа...</w:t>
        <w:br/>
        <w:t>Вещей было не особенно много, поэтому, когда Марина закрыла сумку, она казалась полупустой. Теперь все. Девушка села на кровать, осмотрела бедную казенную комнату. Вот на этой кровати она провела столько бессонных ночей, вот эта подушка приняла в себя столько ее слез. Что-то ее ждет теперь? Неужели Сецуна вытаскивает ее из интерната только затем, чтобы узнать будущее?</w:t>
        <w:br/>
        <w:t>Ее невеселые мысли прервал стук в дверь, вслед за этим в комнату вошли Сецуна и директор интерната мисс Сукоёко.</w:t>
        <w:br/>
        <w:t>- Ты уже собралась, Марина?   спросила мисс Сукоёко.   Мы уже уладили все формальности, вы можете ехать домой. Я провожу вас.</w:t>
        <w:br/>
        <w:t xml:space="preserve">- Спасибо вам, - сказала Сецуна.   Вы так любезны. </w:t>
        <w:br/>
        <w:t xml:space="preserve">- Пожалуйста. Мы всегда рады, когда у наших воспитанников все же находятся родственники. </w:t>
        <w:br/>
        <w:t>- Да, конечно, - подхватив сумку Марины, взяв ее за руку, Сецуна вышла из интерната.</w:t>
        <w:br/>
        <w:t>Директриса сопровождала их до самой машины, и глаза дамы горели от любопытства. Даже когда машина тронулась, она еще долго смотрела им вслед.</w:t>
        <w:br/>
        <w:t>- Интересная дама, - заметила Харука.</w:t>
        <w:br/>
        <w:t>- В этом интернате ужасная атмосфера, - проговорила Сецуна.   Не удивительно, что Марина стала там такой дикой.</w:t>
        <w:br/>
        <w:t xml:space="preserve">И ее рука медленно прошлась по волосам Марины, отчего она испытала незабываемые ощущения. Рука Сецуны обладала еще и какими-то волшебными свойствами! Девушка с удивлением посмотрела в печальные глаза Хранительницы. На замешательство Марины она лишь улыбнулась.  Не все мне, оказывается, известно о них, - подумала девушка.   Так это же замечательно, иначе было бы просто скучно! </w:t>
        <w:br/>
        <w:t>Через двадцать минут они входили в квартиру Сецуны. Харука и Мичиру не стали заходить, сославшись на усталость. Действительно сегодня им досталось, так что можно было и отдохнуть. Сецуна Мейо пропустила вперед Марину и произнесла:</w:t>
        <w:br/>
        <w:t xml:space="preserve">- Теперь это и твой дом тоже, поэтому располагайся. Я приготовила тебе комнату, надеюсь, что тебе понравится.  </w:t>
        <w:br/>
        <w:t>Марина прошла в большую комнату   гостиную. Здесь было все обставлено со вкусом, каким и обладала Хранительница. Здесь стоял низкий столик красного дерева, мягкий уголок, оригинальный светильник, состоявший из семи лампочек, располагавшихся веером. На окнах висели великолепные темно-красные шторы из тяжелого бархата, отлично сочетающиеся с теплым пастельным тоном стен, на которых висели три картины каких-то художников-импрессионистов.</w:t>
        <w:br/>
        <w:t xml:space="preserve">Потом Сецуна показала девушке ее комнату. Ничего лишнего, но очень уютно: у окна письменный стол с легкой настольной лампой, рядом стул, на стене висит полка для книг и других безделушек, чуть поодаль расположился шкаф для одежды. Напротив шкафа стоит кровать, застеленная одеялом со звездами, с оригинальным ковриком возле нее, на котором уже стояли смешные пушистые тапочки в виде котят. </w:t>
        <w:br/>
        <w:t>- Я подумала, что тебе будет приятно ощутить себя, как дома, поэтому кое-что купила для тебя. Ты не возражаешь?   произнесла Сецуна, наблюдавшая, как девушка осматривает комнату.</w:t>
        <w:br/>
        <w:t>- Нет, - Марина подняла на нее счастливые глаза. Кажется, это сон.</w:t>
        <w:br/>
        <w:t>- Вот, посмотри, - Сецуна подошла к шкафу и открыла его.    Это пижама, - она достала красивый костюм светло-голубого цвета со звездами.   Нравится?</w:t>
        <w:br/>
        <w:t>- Очень, - выдавила из себя Марина, у которой от всех произошедших событий перехватило дыхание, а комок слез неожиданно подступил к горлу.</w:t>
        <w:br/>
        <w:t>Сецуна немедленно заметила состояние девушки, положила вещь обратно, обняла Марину, снова провела рукой по голове.</w:t>
        <w:br/>
        <w:t xml:space="preserve">- Ну, что ты, - сказала она.   Ведь все уже кончилось. </w:t>
        <w:br/>
        <w:br/>
        <w:t xml:space="preserve">Ночью Сецуна проснулась от какого-то стука. Она встала и через приоткрытую дверь увидела, что в комнате Марины горит свет. Заглянув туда, Хранительница увидела, что девочка спит, свернувшись калачиком, даже не укрывшись, а стук, по-видимому, вызвала упавшая книга, которую Марина использовала для того чтобы писать: тут же рядом лежал листочек бумаги, испещренный мелким почерком, и ручка. Сецуна подняла все это с пола и положила на стол, на котором стоял не выключенный ноутбук. Она выключила компьютер и закрыла его. Ее внимание привлек лист бумаги, который она подобрала с пола. Это - сегодняшняя работа Марины. Лист был исписан с обеих сторон, много было зачеркнуто и исправлено. Сецуна не стала читать, это было бы нечестно с ее стороны. Она подошла к спящей девушке и взглянула в ее лицо. Оно было таким безмятежным, таким спокойным... В ее руке была зажата какая-то бумажка, которую Сецуна потихоньку вытащила. Развернув лист, который был явно вырван из блокнота, она увидела рисунок половины звезды, который нарисовала Рей. Девушка в недоумении смотрела на рисунок, удивляясь все больше. Откуда этот рисунок у девочки? Что-то знакомое было в нем, словно письмо с того света   такие чувства вызвал у нее этот рисунок. Сецуна знала эти линии, знала когда-то. Теперь нужно только вспомнить где и когда это было. </w:t>
        <w:br/>
        <w:t>И она другими глазами взглянула на Марину. Хранительница и раньше предполагала, что девочка эта непростая, и после разговора с Мичиру и Харукой убедилась в этом. А тут еще она знает их будущее... Странно все это, надо бы все выяснить, но только как это сделать, ведь сама Марина ничего не помнит.</w:t>
        <w:br/>
        <w:t>Сецуна накрыла Марину одеялом, провела рукой по шелковистым волосам, выключила свет и вышла, забрав листок с рисунком с собой.</w:t>
        <w:br/>
        <w:t xml:space="preserve">У себя она села за стол, включила лампу и стала смотреть на рисунок. Ведь знаком он ей, почему она никак не может вспомнить, где и когда она видела его? Может, все потому, что сейчас у нее много других забот? Так ничего и не вспомнив, она потерла виски, снимая напряжение. Надо, ложиться спать, может быть завтра, на свежую голову, она что-нибудь вспомнит. </w:t>
        <w:br/>
        <w:br/>
        <w:t>Утром, когда Сецуна заглянула в комнату к девочке, чтобы разбудить ее в школу, то увидела, что Марина уже встала, заправила кровать и теперь делала зарядку.</w:t>
        <w:br/>
        <w:t>- Доброе утро, - поздоровалась Сецуна, невольно улыбнувшись.</w:t>
        <w:br/>
        <w:t>Марина ответила на приветствие, вставая с пола, где делала упражнение. У нее было хорошее настроение.</w:t>
        <w:br/>
        <w:t>- Как ты спала?   поинтересовалась Сецуна.</w:t>
        <w:br/>
        <w:t>- Очень хорошо, - охотно ответила Марина.   Я впервые заснула так спокойно!</w:t>
        <w:br/>
        <w:t>- Тебе что-то снилось?</w:t>
        <w:br/>
        <w:t>- Да. Мне снился мой океан, погода была хорошая, и мне было очень весело там.</w:t>
        <w:br/>
        <w:t xml:space="preserve">- Теперь иди умываться, завтракать и я поведу тебя в школу. </w:t>
        <w:br/>
        <w:t>- Хорошо!   Марина ускакала в ванную.</w:t>
        <w:br/>
        <w:t xml:space="preserve">И вот они уже сидят за столиком, на котором накрыт завтрак: гохан (отварной рис), коно-моно (маринованные огурчики пикули), зетань (морская зелень) и темпура. </w:t>
        <w:br/>
        <w:t>Марина аккуратно брала палочками рис, а Сецуна невольно любовалась ею.</w:t>
        <w:br/>
        <w:t>- Почему ты не ешь?   удивилась Марина, глянув на Хранительницу своими удивительными глазами.</w:t>
        <w:br/>
        <w:t>- Ничего, я уже, - отговорилась Сецуна. - Сегодня ты идешь в школу Джубана. Сначала я хотела записать тебя в школу Мюген... - тут она с удивлением заметила гримасу страха и отвращения на лице девочки. - Что с тобой?</w:t>
        <w:br/>
        <w:t>- Только не в Мюген!   воскликнула Марина, которая не смогла сдержаться.</w:t>
        <w:br/>
        <w:t>- Чем вызван твой страх? - спросила Сецуна.</w:t>
        <w:br/>
        <w:t>- Там же... - начала было Марина и осеклась. - Там...</w:t>
        <w:br/>
        <w:t>- Что там?</w:t>
        <w:br/>
        <w:t>- Можно я пока не скажу? – лицо ее стало страдальческим. – Пожалуйста.</w:t>
        <w:br/>
        <w:t>- Хорошо, - согласилась Сецуна (а что еще оставалось делать?).   Ты все равно идешь в школу Джубана.</w:t>
        <w:br/>
        <w:t>- Спасибо, - вставая из-за стола, произнесла Марина. - Я пойду одеваться.</w:t>
        <w:br/>
        <w:t>- Хорошо.</w:t>
        <w:br/>
        <w:t>Через полчаса они входили в школу, где учились Усаги, Ами и Мако. Сецуна нашла мисс Харуну и перепоручила Марину ей.</w:t>
        <w:br/>
        <w:t>- До свидания, Марина, - положив ей руку на плечо, произнесла Хранительница.   Ничего не бойся, здесь ты не будешь одна. Теперь ты никогда не будешь одна. Все будет хорошо.</w:t>
        <w:br/>
        <w:t>Марина снова глянула на Сецуну своими глазищами, и, хоть и дрожала перед неизвестностью, как осиновый лист, спокойствие все же передалось ей. А Сецуна снова провела рукой по голове девушки, зная, как это успокаивает ее.</w:t>
        <w:br/>
        <w:t>- Все, иди, тебе пора.</w:t>
        <w:br/>
        <w:t>- Да! - кивнула Марина, глубоко вздохнув, отправилась за ожидающей мисс Харуной.</w:t>
        <w:br/>
        <w:t>Класс сидел в полном составе, даже Усаги, по обыкновению опаздывавшая, была на месте.</w:t>
        <w:br/>
        <w:t>Мисс Харуна сказала:</w:t>
        <w:br/>
        <w:t>- С сегодняшнего дня у нас будет учиться Марина Тошикава. Надеюсь, вы подружитесь. Марина, садись на свободное место, и начнем урок.</w:t>
        <w:br/>
        <w:t>Марина села за последний стол у окна и стала слушать урок.</w:t>
        <w:br/>
        <w:t>На перемене к ней подошли Усаги и Ами, которые привели с собой девочек и мальчиков, познакомиться поближе.</w:t>
        <w:br/>
        <w:t xml:space="preserve">Марина, которая никогда (почти) не была в центре внимания, немного растерялась, но ее подбадривали с одной стороны Усаги, с другой Ами. </w:t>
        <w:br/>
        <w:t xml:space="preserve">Домой они шли вместе: Усаги, Ами, Марина, Мако. Из школы они выходили всей толпой, но одни ушли на школьный автобус, другие   домой, третьи   на дополнительные занятия и кружки. </w:t>
        <w:br/>
        <w:t>- Ах, как хорошо, - вздохнула Усаги. - Юджил больше нет. Интересно, кончилась эта канитель с демонами?</w:t>
        <w:br/>
        <w:t>- Еще нет, - погрустнела Марина. - Теперь вместо Юджил будет другая ведьма. Правда она немного того, - усмехнулась она, покрутив пальцем у виска.</w:t>
        <w:br/>
        <w:t>- Опять, - сникла Усаги. - И когда это кончится?</w:t>
        <w:br/>
        <w:t>- Усаги, - остановилась Марина. - Тебе все время придется защищать этот мир от зла, хочешь ты того или нет. Вспомни, кто ты.</w:t>
        <w:br/>
        <w:t>- Странно это слышать от тебя, - произнесла Ами.</w:t>
        <w:br/>
        <w:t>Но Марина удивилась сама себе:</w:t>
        <w:br/>
        <w:t>- Мне кажется, что я уже кому-то говорила эти слова. Или мне их кто-то говорил. Странно.</w:t>
        <w:br/>
        <w:t>- Дежа вю, - вздохнула Ами.</w:t>
        <w:br/>
        <w:t>- Что-что? - переспросила Мако.</w:t>
        <w:br/>
        <w:t>- Что за дежа вю? - удивилась и Усаги.</w:t>
        <w:br/>
        <w:t>- Это такое понятие, когда человек слышит или видит что-то, что ему кажется знакомым.</w:t>
        <w:br/>
        <w:t>- Так бы и сказала, - проворчала Мако.</w:t>
        <w:br/>
        <w:t>Усаги решила сменить тему:</w:t>
        <w:br/>
        <w:t>- Ты сегодня понравилась нашим одноклассникам. Теперь все у тебя наладится, и ты будешь ходить в школу, как все люди. Тебе понравилась наша школа?</w:t>
        <w:br/>
        <w:br/>
        <w:t>Тем временем Сецуна разговаривала с Харукой и Мичиру. Они встретились в кафе, и теперь Сецуна ждала, пока Мичиру допьет свой сок. Наконец, девушка отставила стакан.</w:t>
        <w:br/>
        <w:t>- Вам знаком этот рисунок? - спросила Сецуна, показав аутерам бумажный листок с изображением половины восьмиконечной звезды.</w:t>
        <w:br/>
        <w:t>- Да, - тут же отозвалась Харука. - Этот знак был у Марины на лбу и на ладони, когда ее атаковала Юджил.</w:t>
        <w:br/>
        <w:t>- А не показалось, что вы видели его раньше?</w:t>
        <w:br/>
        <w:t>- Да, - сказала Мичиру. - Мы обратили на это внимание, но не могли вспомнить, откуда мы знаем этот знак.</w:t>
        <w:br/>
        <w:t>- И еще вот что. Она очень бурно прореагировала, когда я сказала про школу Мюген.</w:t>
        <w:br/>
        <w:t>- Да? - удивились девушки, переглянувшись.</w:t>
        <w:br/>
        <w:t>- Ведь вы проводите расследование. Постарайтесь что-нибудь найти. Я уверена, что там что-то есть, связанное с нынешними событиями.</w:t>
        <w:br/>
        <w:t>- Хорошо, - проговорила Харука. - Но не могла бы ты точнее выведать у нее про наших врагов?</w:t>
        <w:br/>
        <w:t>- Я не могу, - вздохнула Сецуна. - Как только я начинаю спрашивать, она замыкается в себе и молчит. Я не хочу пугать ее. Тем более, что у нее есть свои враги.</w:t>
        <w:br/>
        <w:t>- Откуда тебе знать, что это враги? -  поинтересовалась Мичиру</w:t>
        <w:br/>
        <w:t>- Имя того, кто говорил с ней. Алколь. Оно означает - демон двуличия. Но им нужна только она и они не спешат. А нам нужно торопиться.</w:t>
        <w:br/>
        <w:t>- А ты еще не хочешь хоть что-то узнать у единственного человека, кому все известно!   не вытерпела Харука.</w:t>
        <w:br/>
        <w:t>- Нельзя сейчас, - покачала головой Сецуна. - Если я буду настаивать, она просто сбежит от меня.</w:t>
        <w:br/>
        <w:t xml:space="preserve">- О, да это она умеет, - подковырнула Харука. </w:t>
        <w:br/>
        <w:t>- А где она сейчас? - поинтересовалась Мичиру. - Ее враги появляются только тогда, когда она одна.</w:t>
        <w:br/>
        <w:t>- Марина сейчас с девочками. Она допоздна будет заниматься у Рей, потом пойдет в бассейн с Ами.</w:t>
        <w:br/>
        <w:t>- После этого мы проводим ее до дома, - сказала Мичиру, сжав руку Харуки, тем самым предотвращая ее тираду. - Она еще ребенок, поэтому мы должны хоть немного за ней присматривать.</w:t>
        <w:br/>
        <w:t>- Может быть, нам удастся что-нибудь узнать, - не сдержалась Харука. - Однако, надо отдать ей должное  - она крепко держится, другая давно бы все рассказала. Усаги, например.</w:t>
        <w:br/>
        <w:t>- А вы никогда не задумывались, почему она все знает? - вдруг спросила Сецуна у собеседниц.</w:t>
        <w:br/>
        <w:t>Девушки переглянулись.</w:t>
        <w:br/>
        <w:t>- Нет, а что?</w:t>
        <w:br/>
        <w:t>- А я думаю об этом. Я должна знать, что за знак у нее и почему он нам так знаком, откуда она, и почему знает все. А ей знакомы наши лица.</w:t>
        <w:br/>
        <w:t>- А это-то откуда тебе известно? - удивились аутеры.</w:t>
        <w:br/>
        <w:t>- Вчера, когда я выключала ее ноутбук, прочла немного того, что было там написано. Она написала, что ей знакомы наши лица, тогда как лица иннеров она видела впервые.</w:t>
        <w:br/>
        <w:t>- Загадка, - произнесла Мичиру.</w:t>
        <w:br/>
        <w:t>- А ты не могла бы влезть в компьютер, чтобы узнать больше? - поинтересовалась Харука. - Возможно, что она записывает то, что знает. И мы бы узнали.</w:t>
        <w:br/>
        <w:t>- Нет, - покачала головой Сецуна. - Так нельзя: она перестанет доверять мне.</w:t>
        <w:br/>
        <w:t>- Сецуна, ты лучше нас знаешь обстановку, - зашипела Харука. - Неужели ты не понимаешь, как это важно?</w:t>
        <w:br/>
        <w:t>- Хорошо, я попытаюсь что-нибудь найти, - тихо сказала Сецуна. - И постараюсь сделать это как можно незаметнее. Ради мира. Но мне кажется, если мы не будем справляться, она даст нам подсказку.</w:t>
        <w:br/>
        <w:t>- Подсказку! - фыркнула Харука. - Как с собором? Я не видела Мессии. Марина ошиблась.</w:t>
        <w:br/>
        <w:t>- Я в этом не уверена, - так же тихо сказала Сецуна.</w:t>
        <w:br/>
      </w:r>
    </w:p>
    <w:p>
      <w:pPr>
        <w:pStyle w:val="HTML"/>
        <w:rPr>
          <w:b/>
          <w:b/>
          <w:bCs/>
        </w:rPr>
      </w:pPr>
      <w:r>
        <w:rPr>
          <w:b/>
          <w:bCs/>
        </w:rPr>
        <w:t>8.</w:t>
      </w:r>
    </w:p>
    <w:p>
      <w:pPr>
        <w:pStyle w:val="HTM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ремя шло своим чередом. Троих врагов Марина больше не видела, не подозревая, что Харука с Мичиру успевают проводить ее из бассейна до дома, а в остальное время она была постоянно с кем-нибудь. В школе дела шли лучше некуда: она прекрасно училась, отношения в классе сложились превосходные, и Марина уже совсем оттаяла сердцем. Ей нравились люди здесь, в этой школе. Даже мисс Харуна, их учительница, которую недолюбливала Усаги, за то, что она наказывает ее за опоздания и не выученные уроки. </w:t>
      </w:r>
    </w:p>
    <w:p>
      <w:pPr>
        <w:pStyle w:val="HTML"/>
        <w:rPr>
          <w:rFonts w:ascii="Times New Roman" w:hAnsi="Times New Roman" w:cs="Times New Roman"/>
          <w:sz w:val="24"/>
        </w:rPr>
      </w:pPr>
      <w:r>
        <w:rPr>
          <w:rFonts w:cs="Times New Roman" w:ascii="Times New Roman" w:hAnsi="Times New Roman"/>
          <w:sz w:val="24"/>
        </w:rPr>
        <w:t>Девочки продолжали сражаться, теперь уже с помощью Грааля. А у Малышки появилась настоящая подруга. Когда Марина увидела Хотару Томо в первый раз, то опять подумала, что лицо этой девочки ей тоже знакомо, но никому ничего не сказала об этом, доверив эту информацию лишь компьютеру, не подозревая, что Сецуна регулярно просматривает записи девушки. Но многого Хранительница выжать не смогла: оказывается, не в привычках Марины было вести дневник и делиться своими мыслями с компьютером. Только наброски наиболее ярких событий, которых было не особенно много. А о будущем не было вообще никаких намеков.</w:t>
      </w:r>
    </w:p>
    <w:p>
      <w:pPr>
        <w:pStyle w:val="HTML"/>
        <w:rPr>
          <w:rFonts w:ascii="Times New Roman" w:hAnsi="Times New Roman" w:cs="Times New Roman"/>
          <w:sz w:val="24"/>
        </w:rPr>
      </w:pPr>
      <w:r>
        <w:rPr>
          <w:rFonts w:cs="Times New Roman" w:ascii="Times New Roman" w:hAnsi="Times New Roman"/>
          <w:sz w:val="24"/>
        </w:rPr>
        <w:t>А Марине Хотару очень понравилась. В ее глазах она увидела обреченность, и это растрогало ее до слез. В ней она увидела себя, такую же одинокую и отвергнутую всеми... до того, как у нее появились подруги. О ее будущем Марина старалась не думать - в конце концов, она не может ничего изменить.</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 xml:space="preserve">На писанину у нее теперь было гораздо меньше времени, она писала реже, чем раньше, хотя в издательстве отнеслись к этому с пониманием. </w:t>
      </w:r>
    </w:p>
    <w:p>
      <w:pPr>
        <w:pStyle w:val="HTML"/>
        <w:rPr>
          <w:rFonts w:ascii="Times New Roman" w:hAnsi="Times New Roman" w:cs="Times New Roman"/>
          <w:sz w:val="24"/>
        </w:rPr>
      </w:pPr>
      <w:r>
        <w:rPr>
          <w:rFonts w:cs="Times New Roman" w:ascii="Times New Roman" w:hAnsi="Times New Roman"/>
          <w:sz w:val="24"/>
        </w:rPr>
        <w:t>Марина знала, как страдает Хотару оттого, что она была такая болезненная, и что не понимала, что иногда с ней происходит. А аутеры, зная о силе девочки, хотят ее убить. Даже Сецуна была за уничтожение Хотару, потому что считала пробуждение Сейлор Сатурна опасным. Хорошо, что иннеры были на стороне несчастной Хотару и всячески защищали ее. Марина тоже была против того, чтобы аутеры уничтожили девочку, но пока молчала.</w:t>
      </w:r>
    </w:p>
    <w:p>
      <w:pPr>
        <w:pStyle w:val="HTML"/>
        <w:rPr>
          <w:rFonts w:ascii="Times New Roman" w:hAnsi="Times New Roman" w:cs="Times New Roman"/>
          <w:sz w:val="24"/>
        </w:rPr>
      </w:pPr>
      <w:r>
        <w:rPr>
          <w:rFonts w:cs="Times New Roman" w:ascii="Times New Roman" w:hAnsi="Times New Roman"/>
          <w:sz w:val="24"/>
        </w:rPr>
        <w:t>С Хотару Марина общалась немного: все основное время с ней была Малышка. В один из хороших дней девочки поехали вместе на пикник за город и Хотару взяли с собой. Они расположились на газоне и девочки стали бегать, играть, в то время как Марина сидела за компьютером и писала очередную главу книги.</w:t>
      </w:r>
    </w:p>
    <w:p>
      <w:pPr>
        <w:pStyle w:val="HTML"/>
        <w:rPr>
          <w:rFonts w:ascii="Times New Roman" w:hAnsi="Times New Roman" w:cs="Times New Roman"/>
          <w:sz w:val="24"/>
        </w:rPr>
      </w:pPr>
      <w:r>
        <w:rPr>
          <w:rFonts w:cs="Times New Roman" w:ascii="Times New Roman" w:hAnsi="Times New Roman"/>
          <w:sz w:val="24"/>
        </w:rPr>
        <w:t>Хотару, устав носиться с неутомимой Малышкой, села рядом с Мариной.</w:t>
      </w:r>
    </w:p>
    <w:p>
      <w:pPr>
        <w:pStyle w:val="HTML"/>
        <w:rPr>
          <w:rFonts w:ascii="Times New Roman" w:hAnsi="Times New Roman" w:cs="Times New Roman"/>
          <w:sz w:val="24"/>
        </w:rPr>
      </w:pPr>
      <w:r>
        <w:rPr>
          <w:rFonts w:cs="Times New Roman" w:ascii="Times New Roman" w:hAnsi="Times New Roman"/>
          <w:sz w:val="24"/>
        </w:rPr>
        <w:t>- Ты устала, - произнесла девушка.</w:t>
      </w:r>
    </w:p>
    <w:p>
      <w:pPr>
        <w:pStyle w:val="HTML"/>
        <w:rPr>
          <w:rFonts w:ascii="Times New Roman" w:hAnsi="Times New Roman" w:cs="Times New Roman"/>
          <w:sz w:val="24"/>
        </w:rPr>
      </w:pPr>
      <w:r>
        <w:rPr>
          <w:rFonts w:cs="Times New Roman" w:ascii="Times New Roman" w:hAnsi="Times New Roman"/>
          <w:sz w:val="24"/>
        </w:rPr>
        <w:t>- Да, - неохотно созналась Хотару. - Ты книгу пишешь?</w:t>
      </w:r>
    </w:p>
    <w:p>
      <w:pPr>
        <w:pStyle w:val="HTML"/>
        <w:rPr>
          <w:rFonts w:ascii="Times New Roman" w:hAnsi="Times New Roman" w:cs="Times New Roman"/>
          <w:sz w:val="24"/>
        </w:rPr>
      </w:pPr>
      <w:r>
        <w:rPr>
          <w:rFonts w:cs="Times New Roman" w:ascii="Times New Roman" w:hAnsi="Times New Roman"/>
          <w:sz w:val="24"/>
        </w:rPr>
        <w:t>- Новую, - улыбнулась девушка.</w:t>
      </w:r>
    </w:p>
    <w:p>
      <w:pPr>
        <w:pStyle w:val="HTML"/>
        <w:rPr>
          <w:rFonts w:ascii="Times New Roman" w:hAnsi="Times New Roman" w:cs="Times New Roman"/>
          <w:sz w:val="24"/>
        </w:rPr>
      </w:pPr>
      <w:r>
        <w:rPr>
          <w:rFonts w:cs="Times New Roman" w:ascii="Times New Roman" w:hAnsi="Times New Roman"/>
          <w:sz w:val="24"/>
        </w:rPr>
        <w:t xml:space="preserve">- А можно мне будет прочитать твои книжки? </w:t>
      </w:r>
    </w:p>
    <w:p>
      <w:pPr>
        <w:pStyle w:val="HTML"/>
        <w:rPr>
          <w:rFonts w:ascii="Times New Roman" w:hAnsi="Times New Roman" w:cs="Times New Roman"/>
          <w:sz w:val="24"/>
        </w:rPr>
      </w:pPr>
      <w:r>
        <w:rPr>
          <w:rFonts w:cs="Times New Roman" w:ascii="Times New Roman" w:hAnsi="Times New Roman"/>
          <w:sz w:val="24"/>
        </w:rPr>
        <w:t>- Конечно, почему бы нет?</w:t>
      </w:r>
    </w:p>
    <w:p>
      <w:pPr>
        <w:pStyle w:val="HTML"/>
        <w:rPr>
          <w:rFonts w:ascii="Times New Roman" w:hAnsi="Times New Roman" w:cs="Times New Roman"/>
          <w:sz w:val="24"/>
        </w:rPr>
      </w:pPr>
      <w:r>
        <w:rPr>
          <w:rFonts w:cs="Times New Roman" w:ascii="Times New Roman" w:hAnsi="Times New Roman"/>
          <w:sz w:val="24"/>
        </w:rPr>
        <w:t>- У меня есть твои три, я уже давно их прочитала. Они похожи на тебя - такие же таинственные.</w:t>
      </w:r>
    </w:p>
    <w:p>
      <w:pPr>
        <w:pStyle w:val="HTML"/>
        <w:rPr>
          <w:rFonts w:ascii="Times New Roman" w:hAnsi="Times New Roman" w:cs="Times New Roman"/>
          <w:sz w:val="24"/>
        </w:rPr>
      </w:pPr>
      <w:r>
        <w:rPr>
          <w:rFonts w:cs="Times New Roman" w:ascii="Times New Roman" w:hAnsi="Times New Roman"/>
          <w:sz w:val="24"/>
        </w:rPr>
        <w:t>- Малышка рассказала?</w:t>
      </w:r>
    </w:p>
    <w:p>
      <w:pPr>
        <w:pStyle w:val="HTML"/>
        <w:rPr>
          <w:rFonts w:ascii="Times New Roman" w:hAnsi="Times New Roman" w:cs="Times New Roman"/>
          <w:sz w:val="24"/>
        </w:rPr>
      </w:pPr>
      <w:r>
        <w:rPr>
          <w:rFonts w:cs="Times New Roman" w:ascii="Times New Roman" w:hAnsi="Times New Roman"/>
          <w:sz w:val="24"/>
        </w:rPr>
        <w:t>- Да. И знаешь, мне кажется, что я тебя очень давно знаю. Глупо, да?</w:t>
      </w:r>
    </w:p>
    <w:p>
      <w:pPr>
        <w:pStyle w:val="HTML"/>
        <w:rPr>
          <w:rFonts w:ascii="Times New Roman" w:hAnsi="Times New Roman" w:cs="Times New Roman"/>
          <w:sz w:val="24"/>
        </w:rPr>
      </w:pPr>
      <w:r>
        <w:rPr>
          <w:rFonts w:cs="Times New Roman" w:ascii="Times New Roman" w:hAnsi="Times New Roman"/>
          <w:sz w:val="24"/>
        </w:rPr>
        <w:t>- Вовсе нет!   горячо возразила Марина. – Мне кажется, что я тоже давно тебя знаю.</w:t>
      </w:r>
    </w:p>
    <w:p>
      <w:pPr>
        <w:pStyle w:val="HTML"/>
        <w:rPr>
          <w:rFonts w:ascii="Times New Roman" w:hAnsi="Times New Roman" w:cs="Times New Roman"/>
          <w:sz w:val="24"/>
        </w:rPr>
      </w:pPr>
      <w:r>
        <w:rPr>
          <w:rFonts w:cs="Times New Roman" w:ascii="Times New Roman" w:hAnsi="Times New Roman"/>
          <w:sz w:val="24"/>
        </w:rPr>
        <w:t>- А что еще ты знаешь? – с тоской в голосе спросила Хотару. – Малышка сказала, что ты знаешь о нас все, в том числе и будущее.</w:t>
      </w:r>
    </w:p>
    <w:p>
      <w:pPr>
        <w:pStyle w:val="HTML"/>
        <w:rPr>
          <w:rFonts w:ascii="Times New Roman" w:hAnsi="Times New Roman" w:cs="Times New Roman"/>
          <w:sz w:val="24"/>
        </w:rPr>
      </w:pPr>
      <w:r>
        <w:rPr>
          <w:rFonts w:cs="Times New Roman" w:ascii="Times New Roman" w:hAnsi="Times New Roman"/>
          <w:sz w:val="24"/>
        </w:rPr>
        <w:t>- Хотару, - Марина заглянула в ее чудесные фиолетовые глаза и погладила по руке, ощутив отдачу биополя. – Ты простишь меня, если я тебе почти ничего не скажу? Ну, нельзя, понимаешь?</w:t>
      </w:r>
    </w:p>
    <w:p>
      <w:pPr>
        <w:pStyle w:val="HTML"/>
        <w:rPr>
          <w:rFonts w:ascii="Times New Roman" w:hAnsi="Times New Roman" w:cs="Times New Roman"/>
          <w:sz w:val="24"/>
        </w:rPr>
      </w:pPr>
      <w:r>
        <w:rPr>
          <w:rFonts w:cs="Times New Roman" w:ascii="Times New Roman" w:hAnsi="Times New Roman"/>
          <w:sz w:val="24"/>
        </w:rPr>
        <w:t>- Почему? – тихо спросила девочка. – Я умру, да?</w:t>
      </w:r>
    </w:p>
    <w:p>
      <w:pPr>
        <w:pStyle w:val="HTML"/>
        <w:rPr>
          <w:rFonts w:ascii="Times New Roman" w:hAnsi="Times New Roman" w:cs="Times New Roman"/>
          <w:sz w:val="24"/>
        </w:rPr>
      </w:pPr>
      <w:r>
        <w:rPr>
          <w:rFonts w:cs="Times New Roman" w:ascii="Times New Roman" w:hAnsi="Times New Roman"/>
          <w:sz w:val="24"/>
        </w:rPr>
        <w:t>- Хотару-тян, - опустила глаза Марина, - Давай я все скажу тебе, но чуть позже? Я не отрицаю, что тебе предстоят серьезные испытания.</w:t>
      </w:r>
    </w:p>
    <w:p>
      <w:pPr>
        <w:pStyle w:val="HTML"/>
        <w:rPr>
          <w:rFonts w:ascii="Times New Roman" w:hAnsi="Times New Roman" w:cs="Times New Roman"/>
          <w:sz w:val="24"/>
        </w:rPr>
      </w:pPr>
      <w:r>
        <w:rPr>
          <w:rFonts w:cs="Times New Roman" w:ascii="Times New Roman" w:hAnsi="Times New Roman"/>
          <w:sz w:val="24"/>
        </w:rPr>
        <w:t>- Почему не сейчас?</w:t>
      </w:r>
    </w:p>
    <w:p>
      <w:pPr>
        <w:pStyle w:val="HTML"/>
        <w:rPr>
          <w:rFonts w:ascii="Times New Roman" w:hAnsi="Times New Roman" w:cs="Times New Roman"/>
          <w:sz w:val="24"/>
        </w:rPr>
      </w:pPr>
      <w:r>
        <w:rPr>
          <w:rFonts w:cs="Times New Roman" w:ascii="Times New Roman" w:hAnsi="Times New Roman"/>
          <w:sz w:val="24"/>
        </w:rPr>
        <w:t>- Не здесь, - оглянулась Марина. – Давай встретимся завтра, в парке, хорошо? Завтра еще не будет поздно.</w:t>
      </w:r>
    </w:p>
    <w:p>
      <w:pPr>
        <w:pStyle w:val="HTML"/>
        <w:rPr>
          <w:rFonts w:ascii="Times New Roman" w:hAnsi="Times New Roman" w:cs="Times New Roman"/>
          <w:sz w:val="24"/>
        </w:rPr>
      </w:pPr>
      <w:r>
        <w:rPr>
          <w:rFonts w:cs="Times New Roman" w:ascii="Times New Roman" w:hAnsi="Times New Roman"/>
          <w:sz w:val="24"/>
        </w:rPr>
        <w:t>Хотару побледнела.</w:t>
      </w:r>
    </w:p>
    <w:p>
      <w:pPr>
        <w:pStyle w:val="HTML"/>
        <w:rPr>
          <w:rFonts w:ascii="Times New Roman" w:hAnsi="Times New Roman" w:cs="Times New Roman"/>
          <w:sz w:val="24"/>
        </w:rPr>
      </w:pPr>
      <w:r>
        <w:rPr>
          <w:rFonts w:cs="Times New Roman" w:ascii="Times New Roman" w:hAnsi="Times New Roman"/>
          <w:sz w:val="24"/>
        </w:rPr>
        <w:t>- Не пугайся, - еще раз провела по ее руке Марина. – Это твоя судьба, но мне кажется, ты обязана все знать. И, возможно, это поможет тебе победить.</w:t>
      </w:r>
    </w:p>
    <w:p>
      <w:pPr>
        <w:pStyle w:val="HTML"/>
        <w:rPr>
          <w:rFonts w:ascii="Times New Roman" w:hAnsi="Times New Roman" w:cs="Times New Roman"/>
          <w:sz w:val="24"/>
        </w:rPr>
      </w:pPr>
      <w:r>
        <w:rPr>
          <w:rFonts w:cs="Times New Roman" w:ascii="Times New Roman" w:hAnsi="Times New Roman"/>
          <w:sz w:val="24"/>
        </w:rPr>
        <w:t>- Я знала, - прошептала Хотару.</w:t>
      </w:r>
    </w:p>
    <w:p>
      <w:pPr>
        <w:pStyle w:val="HTML"/>
        <w:rPr>
          <w:rFonts w:ascii="Times New Roman" w:hAnsi="Times New Roman" w:cs="Times New Roman"/>
          <w:sz w:val="24"/>
        </w:rPr>
      </w:pPr>
      <w:r>
        <w:rPr>
          <w:rFonts w:cs="Times New Roman" w:ascii="Times New Roman" w:hAnsi="Times New Roman"/>
          <w:sz w:val="24"/>
        </w:rPr>
        <w:t>- Малышка уже заскучала по тебе, - проговорила Марина, оглянувшись.</w:t>
      </w:r>
    </w:p>
    <w:p>
      <w:pPr>
        <w:pStyle w:val="HTML"/>
        <w:rPr>
          <w:rFonts w:ascii="Times New Roman" w:hAnsi="Times New Roman" w:cs="Times New Roman"/>
          <w:sz w:val="24"/>
        </w:rPr>
      </w:pPr>
      <w:r>
        <w:rPr>
          <w:rFonts w:cs="Times New Roman" w:ascii="Times New Roman" w:hAnsi="Times New Roman"/>
          <w:sz w:val="24"/>
        </w:rPr>
        <w:t>К ним и в самом деле уже бежала Малышка.</w:t>
      </w:r>
    </w:p>
    <w:p>
      <w:pPr>
        <w:pStyle w:val="HTML"/>
        <w:rPr>
          <w:rFonts w:ascii="Times New Roman" w:hAnsi="Times New Roman" w:cs="Times New Roman"/>
          <w:sz w:val="24"/>
        </w:rPr>
      </w:pPr>
      <w:r>
        <w:rPr>
          <w:rFonts w:cs="Times New Roman" w:ascii="Times New Roman" w:hAnsi="Times New Roman"/>
          <w:sz w:val="24"/>
        </w:rPr>
        <w:t>- Хотару! – воскликнула она. – Куда же ты ушла?</w:t>
      </w:r>
    </w:p>
    <w:p>
      <w:pPr>
        <w:pStyle w:val="HTML"/>
        <w:rPr>
          <w:rFonts w:ascii="Times New Roman" w:hAnsi="Times New Roman" w:cs="Times New Roman"/>
          <w:sz w:val="24"/>
        </w:rPr>
      </w:pPr>
      <w:r>
        <w:rPr>
          <w:rFonts w:cs="Times New Roman" w:ascii="Times New Roman" w:hAnsi="Times New Roman"/>
          <w:sz w:val="24"/>
        </w:rPr>
        <w:t>- Я немного отдохнула, - поднялась Хотару навстречу девочке, просветленно улыбаясь.</w:t>
      </w:r>
    </w:p>
    <w:p>
      <w:pPr>
        <w:pStyle w:val="HTML"/>
        <w:rPr>
          <w:rFonts w:ascii="Times New Roman" w:hAnsi="Times New Roman" w:cs="Times New Roman"/>
          <w:sz w:val="24"/>
        </w:rPr>
      </w:pPr>
      <w:r>
        <w:rPr>
          <w:rFonts w:cs="Times New Roman" w:ascii="Times New Roman" w:hAnsi="Times New Roman"/>
          <w:sz w:val="24"/>
        </w:rPr>
        <w:t>- Идем же! – взяла ее за руку Малышка и утянула с собой.</w:t>
      </w:r>
    </w:p>
    <w:p>
      <w:pPr>
        <w:pStyle w:val="HTML"/>
        <w:rPr>
          <w:rFonts w:ascii="Times New Roman" w:hAnsi="Times New Roman" w:cs="Times New Roman"/>
          <w:sz w:val="24"/>
        </w:rPr>
      </w:pPr>
      <w:r>
        <w:rPr>
          <w:rFonts w:cs="Times New Roman" w:ascii="Times New Roman" w:hAnsi="Times New Roman"/>
          <w:sz w:val="24"/>
        </w:rPr>
        <w:t>А к Марине подсела Рей.</w:t>
      </w:r>
    </w:p>
    <w:p>
      <w:pPr>
        <w:pStyle w:val="HTML"/>
        <w:rPr>
          <w:rFonts w:ascii="Times New Roman" w:hAnsi="Times New Roman" w:cs="Times New Roman"/>
          <w:sz w:val="24"/>
        </w:rPr>
      </w:pPr>
      <w:r>
        <w:rPr>
          <w:rFonts w:cs="Times New Roman" w:ascii="Times New Roman" w:hAnsi="Times New Roman"/>
          <w:sz w:val="24"/>
        </w:rPr>
        <w:t>- О чем вы говорили? - поинтересовалась она. - Надеюсь, ты не думаешь, что Хотару   Мессия Тьмы?</w:t>
      </w:r>
    </w:p>
    <w:p>
      <w:pPr>
        <w:pStyle w:val="HTML"/>
        <w:rPr>
          <w:rFonts w:ascii="Times New Roman" w:hAnsi="Times New Roman" w:cs="Times New Roman"/>
          <w:sz w:val="24"/>
        </w:rPr>
      </w:pPr>
      <w:r>
        <w:rPr>
          <w:rFonts w:cs="Times New Roman" w:ascii="Times New Roman" w:hAnsi="Times New Roman"/>
          <w:sz w:val="24"/>
        </w:rPr>
        <w:t>- Нет, я так не думаю.</w:t>
      </w:r>
    </w:p>
    <w:p>
      <w:pPr>
        <w:pStyle w:val="HTML"/>
        <w:rPr>
          <w:rFonts w:ascii="Times New Roman" w:hAnsi="Times New Roman" w:cs="Times New Roman"/>
          <w:sz w:val="24"/>
        </w:rPr>
      </w:pPr>
      <w:r>
        <w:rPr>
          <w:rFonts w:cs="Times New Roman" w:ascii="Times New Roman" w:hAnsi="Times New Roman"/>
          <w:sz w:val="24"/>
        </w:rPr>
        <w:t>- Тогда бросай свою писанину и пойдем играть в волейбол, а то Минако нас уже заждалась.</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На следующий день Марина встретилась с Хотару в парке. Они ушли в дальний угол, куда нечасто заглядывают посетители, сели на скамью.</w:t>
      </w:r>
    </w:p>
    <w:p>
      <w:pPr>
        <w:pStyle w:val="HTML"/>
        <w:rPr>
          <w:rFonts w:ascii="Times New Roman" w:hAnsi="Times New Roman" w:cs="Times New Roman"/>
          <w:sz w:val="24"/>
        </w:rPr>
      </w:pPr>
      <w:r>
        <w:rPr>
          <w:rFonts w:cs="Times New Roman" w:ascii="Times New Roman" w:hAnsi="Times New Roman"/>
          <w:sz w:val="24"/>
        </w:rPr>
        <w:t>- Ну, - нетерпеливо произнесла девочка, смотря на Марину серьезными</w:t>
      </w:r>
    </w:p>
    <w:p>
      <w:pPr>
        <w:pStyle w:val="HTML"/>
        <w:rPr>
          <w:rFonts w:ascii="Times New Roman" w:hAnsi="Times New Roman" w:cs="Times New Roman"/>
          <w:sz w:val="24"/>
        </w:rPr>
      </w:pPr>
      <w:r>
        <w:rPr>
          <w:rFonts w:cs="Times New Roman" w:ascii="Times New Roman" w:hAnsi="Times New Roman"/>
          <w:sz w:val="24"/>
        </w:rPr>
        <w:t>фиолетовыми глазами.   Ты расскажешь мне все?</w:t>
      </w:r>
    </w:p>
    <w:p>
      <w:pPr>
        <w:pStyle w:val="HTML"/>
        <w:rPr>
          <w:rFonts w:ascii="Times New Roman" w:hAnsi="Times New Roman" w:cs="Times New Roman"/>
          <w:sz w:val="24"/>
        </w:rPr>
      </w:pPr>
      <w:r>
        <w:rPr>
          <w:rFonts w:cs="Times New Roman" w:ascii="Times New Roman" w:hAnsi="Times New Roman"/>
          <w:sz w:val="24"/>
        </w:rPr>
        <w:t>- Да, - тяжело вздохнула Марина. – Сначала о твоем отце.</w:t>
      </w:r>
    </w:p>
    <w:p>
      <w:pPr>
        <w:pStyle w:val="HTML"/>
        <w:rPr>
          <w:rFonts w:ascii="Times New Roman" w:hAnsi="Times New Roman" w:cs="Times New Roman"/>
          <w:sz w:val="24"/>
        </w:rPr>
      </w:pPr>
      <w:r>
        <w:rPr>
          <w:rFonts w:cs="Times New Roman" w:ascii="Times New Roman" w:hAnsi="Times New Roman"/>
          <w:sz w:val="24"/>
        </w:rPr>
        <w:t>- А что с моим папой?</w:t>
      </w:r>
    </w:p>
    <w:p>
      <w:pPr>
        <w:pStyle w:val="HTML"/>
        <w:rPr>
          <w:rFonts w:ascii="Times New Roman" w:hAnsi="Times New Roman" w:cs="Times New Roman"/>
          <w:sz w:val="24"/>
        </w:rPr>
      </w:pPr>
      <w:r>
        <w:rPr>
          <w:rFonts w:cs="Times New Roman" w:ascii="Times New Roman" w:hAnsi="Times New Roman"/>
          <w:sz w:val="24"/>
        </w:rPr>
        <w:t>- Вот слушай... - девушка рассказала ей все, что знала сама.</w:t>
      </w:r>
    </w:p>
    <w:p>
      <w:pPr>
        <w:pStyle w:val="HTML"/>
        <w:rPr>
          <w:rFonts w:ascii="Times New Roman" w:hAnsi="Times New Roman" w:cs="Times New Roman"/>
          <w:sz w:val="24"/>
        </w:rPr>
      </w:pPr>
      <w:r>
        <w:rPr>
          <w:rFonts w:cs="Times New Roman" w:ascii="Times New Roman" w:hAnsi="Times New Roman"/>
          <w:sz w:val="24"/>
        </w:rPr>
        <w:t>Хотару слушала не перебивая, с недетской серьезностью и сосредоточенностью в глазах.</w:t>
      </w:r>
    </w:p>
    <w:p>
      <w:pPr>
        <w:pStyle w:val="HTML"/>
        <w:rPr>
          <w:rFonts w:ascii="Times New Roman" w:hAnsi="Times New Roman" w:cs="Times New Roman"/>
          <w:sz w:val="24"/>
        </w:rPr>
      </w:pPr>
      <w:r>
        <w:rPr>
          <w:rFonts w:cs="Times New Roman" w:ascii="Times New Roman" w:hAnsi="Times New Roman"/>
          <w:sz w:val="24"/>
        </w:rPr>
        <w:t>- Значит, вот как, - совсем по-взрослому произнесла она и горько усмехнулась. - Когда?</w:t>
      </w:r>
    </w:p>
    <w:p>
      <w:pPr>
        <w:pStyle w:val="HTML"/>
        <w:rPr>
          <w:rFonts w:ascii="Times New Roman" w:hAnsi="Times New Roman" w:cs="Times New Roman"/>
          <w:sz w:val="24"/>
        </w:rPr>
      </w:pPr>
      <w:r>
        <w:rPr>
          <w:rFonts w:cs="Times New Roman" w:ascii="Times New Roman" w:hAnsi="Times New Roman"/>
          <w:sz w:val="24"/>
        </w:rPr>
        <w:t>- Все начнется сегодня.</w:t>
      </w:r>
    </w:p>
    <w:p>
      <w:pPr>
        <w:pStyle w:val="HTML"/>
        <w:rPr>
          <w:rFonts w:ascii="Times New Roman" w:hAnsi="Times New Roman" w:cs="Times New Roman"/>
          <w:sz w:val="24"/>
        </w:rPr>
      </w:pPr>
      <w:r>
        <w:rPr>
          <w:rFonts w:cs="Times New Roman" w:ascii="Times New Roman" w:hAnsi="Times New Roman"/>
          <w:sz w:val="24"/>
        </w:rPr>
        <w:t>- Я так и думала...</w:t>
      </w:r>
    </w:p>
    <w:p>
      <w:pPr>
        <w:pStyle w:val="HTML"/>
        <w:rPr>
          <w:rFonts w:ascii="Times New Roman" w:hAnsi="Times New Roman" w:cs="Times New Roman"/>
          <w:sz w:val="24"/>
        </w:rPr>
      </w:pPr>
      <w:r>
        <w:rPr>
          <w:rFonts w:cs="Times New Roman" w:ascii="Times New Roman" w:hAnsi="Times New Roman"/>
          <w:sz w:val="24"/>
        </w:rPr>
        <w:t>- Хотару-тян, - Марина коснулась холодной руки девочки. - Теперь, когда ты все знаешь, ты должна бороться.</w:t>
      </w:r>
    </w:p>
    <w:p>
      <w:pPr>
        <w:pStyle w:val="HTML"/>
        <w:rPr>
          <w:rFonts w:ascii="Times New Roman" w:hAnsi="Times New Roman" w:cs="Times New Roman"/>
          <w:sz w:val="24"/>
        </w:rPr>
      </w:pPr>
      <w:r>
        <w:rPr>
          <w:rFonts w:cs="Times New Roman" w:ascii="Times New Roman" w:hAnsi="Times New Roman"/>
          <w:sz w:val="24"/>
        </w:rPr>
        <w:t>- Да...</w:t>
      </w:r>
    </w:p>
    <w:p>
      <w:pPr>
        <w:pStyle w:val="HTML"/>
        <w:rPr>
          <w:rFonts w:ascii="Times New Roman" w:hAnsi="Times New Roman" w:cs="Times New Roman"/>
          <w:sz w:val="24"/>
        </w:rPr>
      </w:pPr>
      <w:r>
        <w:rPr>
          <w:rFonts w:cs="Times New Roman" w:ascii="Times New Roman" w:hAnsi="Times New Roman"/>
          <w:sz w:val="24"/>
        </w:rPr>
        <w:t>- Ради Малышки, она так тебя любит, ради своего отца. Ради этого мира.</w:t>
      </w:r>
    </w:p>
    <w:p>
      <w:pPr>
        <w:pStyle w:val="HTML"/>
        <w:rPr>
          <w:rFonts w:ascii="Times New Roman" w:hAnsi="Times New Roman" w:cs="Times New Roman"/>
          <w:sz w:val="24"/>
        </w:rPr>
      </w:pPr>
      <w:r>
        <w:rPr>
          <w:rFonts w:cs="Times New Roman" w:ascii="Times New Roman" w:hAnsi="Times New Roman"/>
          <w:sz w:val="24"/>
        </w:rPr>
        <w:t>- Я все понимаю, Марина, - она опустила глаза.</w:t>
      </w:r>
    </w:p>
    <w:p>
      <w:pPr>
        <w:pStyle w:val="HTML"/>
        <w:rPr>
          <w:rFonts w:ascii="Times New Roman" w:hAnsi="Times New Roman" w:cs="Times New Roman"/>
          <w:sz w:val="24"/>
        </w:rPr>
      </w:pPr>
      <w:r>
        <w:rPr>
          <w:rFonts w:cs="Times New Roman" w:ascii="Times New Roman" w:hAnsi="Times New Roman"/>
          <w:sz w:val="24"/>
        </w:rPr>
        <w:t>Девушка видела, как она страдает и борется сама с собой, но пока ничем не могла ей помочь. Потом она решительно вскинула голову.</w:t>
      </w:r>
    </w:p>
    <w:p>
      <w:pPr>
        <w:pStyle w:val="HTML"/>
        <w:rPr>
          <w:rFonts w:ascii="Times New Roman" w:hAnsi="Times New Roman" w:cs="Times New Roman"/>
          <w:sz w:val="24"/>
        </w:rPr>
      </w:pPr>
      <w:r>
        <w:rPr>
          <w:rFonts w:cs="Times New Roman" w:ascii="Times New Roman" w:hAnsi="Times New Roman"/>
          <w:sz w:val="24"/>
        </w:rPr>
        <w:t>- Спасибо, Марина, - произнесла она. - Я не забуду тебя никогда.</w:t>
      </w:r>
    </w:p>
    <w:p>
      <w:pPr>
        <w:pStyle w:val="HTML"/>
        <w:rPr>
          <w:rFonts w:ascii="Times New Roman" w:hAnsi="Times New Roman" w:cs="Times New Roman"/>
          <w:sz w:val="24"/>
        </w:rPr>
      </w:pPr>
      <w:r>
        <w:rPr>
          <w:rFonts w:cs="Times New Roman" w:ascii="Times New Roman" w:hAnsi="Times New Roman"/>
          <w:sz w:val="24"/>
        </w:rPr>
        <w:t>- Мне кажется, - встрепенулась Марина, - что ты мне уже говорила эти же самые слова. Так знакомо...</w:t>
      </w:r>
    </w:p>
    <w:p>
      <w:pPr>
        <w:pStyle w:val="HTML"/>
        <w:rPr>
          <w:rFonts w:ascii="Times New Roman" w:hAnsi="Times New Roman" w:cs="Times New Roman"/>
          <w:sz w:val="24"/>
        </w:rPr>
      </w:pPr>
      <w:r>
        <w:rPr>
          <w:rFonts w:cs="Times New Roman" w:ascii="Times New Roman" w:hAnsi="Times New Roman"/>
          <w:sz w:val="24"/>
        </w:rPr>
        <w:t>- Мне тоже, - эхом откликнулась Хотару, ее глаза затуманились, потом прояснились: она что-то решила про себя. - Мне пора, у меня встреча с Малышкой. Еще увидимся.</w:t>
      </w:r>
    </w:p>
    <w:p>
      <w:pPr>
        <w:pStyle w:val="HTML"/>
        <w:rPr>
          <w:rFonts w:ascii="Times New Roman" w:hAnsi="Times New Roman" w:cs="Times New Roman"/>
          <w:sz w:val="24"/>
        </w:rPr>
      </w:pPr>
      <w:r>
        <w:rPr>
          <w:rFonts w:cs="Times New Roman" w:ascii="Times New Roman" w:hAnsi="Times New Roman"/>
          <w:sz w:val="24"/>
        </w:rPr>
        <w:t>- Я буду рядом, когда ты пробудишься, - сказала Марина.</w:t>
      </w:r>
    </w:p>
    <w:p>
      <w:pPr>
        <w:pStyle w:val="HTML"/>
        <w:rPr>
          <w:rFonts w:ascii="Times New Roman" w:hAnsi="Times New Roman" w:cs="Times New Roman"/>
          <w:sz w:val="24"/>
        </w:rPr>
      </w:pPr>
      <w:r>
        <w:rPr>
          <w:rFonts w:cs="Times New Roman" w:ascii="Times New Roman" w:hAnsi="Times New Roman"/>
          <w:sz w:val="24"/>
        </w:rPr>
        <w:t>- Твои слова действительно помогут мне, - проговорила она. - До свидания!</w:t>
      </w:r>
    </w:p>
    <w:p>
      <w:pPr>
        <w:pStyle w:val="HTML"/>
        <w:rPr>
          <w:rFonts w:ascii="Times New Roman" w:hAnsi="Times New Roman" w:cs="Times New Roman"/>
          <w:sz w:val="24"/>
        </w:rPr>
      </w:pPr>
      <w:r>
        <w:rPr>
          <w:rFonts w:cs="Times New Roman" w:ascii="Times New Roman" w:hAnsi="Times New Roman"/>
          <w:sz w:val="24"/>
        </w:rPr>
        <w:t>Она убежала с неожиданной резвостью. Марина понимала, что сейчас ей лучше остаться одной, поэтому не стала останавливать ее.</w:t>
      </w:r>
    </w:p>
    <w:p>
      <w:pPr>
        <w:pStyle w:val="HTML"/>
        <w:rPr>
          <w:rFonts w:ascii="Times New Roman" w:hAnsi="Times New Roman" w:cs="Times New Roman"/>
          <w:sz w:val="24"/>
        </w:rPr>
      </w:pPr>
      <w:r>
        <w:rPr>
          <w:rFonts w:cs="Times New Roman" w:ascii="Times New Roman" w:hAnsi="Times New Roman"/>
          <w:sz w:val="24"/>
        </w:rPr>
        <w:t>Однако, через минуту поняла, что зря осталась одна: перед ней появился Арвис</w:t>
        <w:tab/>
        <w:t>тот самый, с черными волосами. Сегодня он не стоял, как в прошлый раз, а висел в воздухе и чувствовал себя так превосходно. Одет он был в какую-то темно-сиреневую хламиду.</w:t>
      </w:r>
    </w:p>
    <w:p>
      <w:pPr>
        <w:pStyle w:val="HTML"/>
        <w:rPr>
          <w:rFonts w:ascii="Times New Roman" w:hAnsi="Times New Roman" w:cs="Times New Roman"/>
          <w:sz w:val="24"/>
        </w:rPr>
      </w:pPr>
      <w:r>
        <w:rPr>
          <w:rFonts w:cs="Times New Roman" w:ascii="Times New Roman" w:hAnsi="Times New Roman"/>
          <w:sz w:val="24"/>
        </w:rPr>
        <w:t>- Рассказываешь подругам будущее, Иннори? - осведомился он, с насмешкой на надменных губах.</w:t>
      </w:r>
    </w:p>
    <w:p>
      <w:pPr>
        <w:pStyle w:val="HTML"/>
        <w:rPr>
          <w:rFonts w:ascii="Times New Roman" w:hAnsi="Times New Roman" w:cs="Times New Roman"/>
          <w:sz w:val="24"/>
        </w:rPr>
      </w:pPr>
      <w:r>
        <w:rPr>
          <w:rFonts w:cs="Times New Roman" w:ascii="Times New Roman" w:hAnsi="Times New Roman"/>
          <w:sz w:val="24"/>
        </w:rPr>
        <w:t xml:space="preserve">Марина так и подскочила со скамейки. </w:t>
      </w:r>
    </w:p>
    <w:p>
      <w:pPr>
        <w:pStyle w:val="HTML"/>
        <w:rPr>
          <w:rFonts w:ascii="Times New Roman" w:hAnsi="Times New Roman" w:cs="Times New Roman"/>
          <w:sz w:val="24"/>
        </w:rPr>
      </w:pPr>
      <w:r>
        <w:rPr>
          <w:rFonts w:cs="Times New Roman" w:ascii="Times New Roman" w:hAnsi="Times New Roman"/>
          <w:sz w:val="24"/>
        </w:rPr>
        <w:t>- Опять вы! – воскликнула она. - И что вам от меня надо?</w:t>
      </w:r>
    </w:p>
    <w:p>
      <w:pPr>
        <w:pStyle w:val="HTML"/>
        <w:rPr>
          <w:rFonts w:ascii="Times New Roman" w:hAnsi="Times New Roman" w:cs="Times New Roman"/>
          <w:sz w:val="24"/>
        </w:rPr>
      </w:pPr>
      <w:r>
        <w:rPr>
          <w:rFonts w:cs="Times New Roman" w:ascii="Times New Roman" w:hAnsi="Times New Roman"/>
          <w:sz w:val="24"/>
        </w:rPr>
        <w:t>- Ты должна вспомнить об этом сама, - усмехнулся Арвис. - Главное, чтобы ты сделала правильный выбор, а не как в прошлый раз.</w:t>
      </w:r>
    </w:p>
    <w:p>
      <w:pPr>
        <w:pStyle w:val="HTML"/>
        <w:rPr>
          <w:rFonts w:ascii="Times New Roman" w:hAnsi="Times New Roman" w:cs="Times New Roman"/>
          <w:sz w:val="24"/>
        </w:rPr>
      </w:pPr>
      <w:r>
        <w:rPr>
          <w:rFonts w:cs="Times New Roman" w:ascii="Times New Roman" w:hAnsi="Times New Roman"/>
          <w:sz w:val="24"/>
        </w:rPr>
        <w:t>- Что? Какой еще прошлый раз?</w:t>
      </w:r>
    </w:p>
    <w:p>
      <w:pPr>
        <w:pStyle w:val="HTML"/>
        <w:rPr>
          <w:rFonts w:ascii="Times New Roman" w:hAnsi="Times New Roman" w:cs="Times New Roman"/>
          <w:sz w:val="24"/>
        </w:rPr>
      </w:pPr>
      <w:r>
        <w:rPr>
          <w:rFonts w:cs="Times New Roman" w:ascii="Times New Roman" w:hAnsi="Times New Roman"/>
          <w:sz w:val="24"/>
        </w:rPr>
        <w:t>- Такой же, как и позапрошлый. Ты все время уходишь от нас, но долго так продолжаться не может.</w:t>
      </w:r>
    </w:p>
    <w:p>
      <w:pPr>
        <w:pStyle w:val="HTML"/>
        <w:rPr>
          <w:rFonts w:ascii="Times New Roman" w:hAnsi="Times New Roman" w:cs="Times New Roman"/>
          <w:sz w:val="24"/>
        </w:rPr>
      </w:pPr>
      <w:r>
        <w:rPr>
          <w:rFonts w:cs="Times New Roman" w:ascii="Times New Roman" w:hAnsi="Times New Roman"/>
          <w:sz w:val="24"/>
        </w:rPr>
        <w:t>Марина немного помолчала.</w:t>
      </w:r>
    </w:p>
    <w:p>
      <w:pPr>
        <w:pStyle w:val="HTML"/>
        <w:rPr>
          <w:rFonts w:ascii="Times New Roman" w:hAnsi="Times New Roman" w:cs="Times New Roman"/>
          <w:sz w:val="24"/>
        </w:rPr>
      </w:pPr>
      <w:r>
        <w:rPr>
          <w:rFonts w:cs="Times New Roman" w:ascii="Times New Roman" w:hAnsi="Times New Roman"/>
          <w:sz w:val="24"/>
        </w:rPr>
        <w:t>- От вас исходит энергия зла, значит, вы - мои враги.</w:t>
      </w:r>
    </w:p>
    <w:p>
      <w:pPr>
        <w:pStyle w:val="HTML"/>
        <w:rPr>
          <w:rFonts w:ascii="Times New Roman" w:hAnsi="Times New Roman" w:cs="Times New Roman"/>
          <w:sz w:val="24"/>
        </w:rPr>
      </w:pPr>
      <w:r>
        <w:rPr>
          <w:rFonts w:cs="Times New Roman" w:ascii="Times New Roman" w:hAnsi="Times New Roman"/>
          <w:sz w:val="24"/>
        </w:rPr>
        <w:t>- Так и есть, - пожал плечами Арвис. - Это тебе аутеры доложили? Но они не помогли тебе в прошлый раз, не помогут и теперь.</w:t>
      </w:r>
    </w:p>
    <w:p>
      <w:pPr>
        <w:pStyle w:val="HTML"/>
        <w:rPr>
          <w:rFonts w:ascii="Times New Roman" w:hAnsi="Times New Roman" w:cs="Times New Roman"/>
          <w:sz w:val="24"/>
        </w:rPr>
      </w:pPr>
      <w:r>
        <w:rPr>
          <w:rFonts w:cs="Times New Roman" w:ascii="Times New Roman" w:hAnsi="Times New Roman"/>
          <w:sz w:val="24"/>
        </w:rPr>
        <w:t>- Я так и думала, что мы уже встречались, - ехидно заметила Марина. -  Осталось только вспомнить все остальное!</w:t>
      </w:r>
    </w:p>
    <w:p>
      <w:pPr>
        <w:pStyle w:val="HTML"/>
        <w:rPr>
          <w:rFonts w:ascii="Times New Roman" w:hAnsi="Times New Roman" w:cs="Times New Roman"/>
          <w:sz w:val="24"/>
        </w:rPr>
      </w:pPr>
      <w:r>
        <w:rPr>
          <w:rFonts w:cs="Times New Roman" w:ascii="Times New Roman" w:hAnsi="Times New Roman"/>
          <w:sz w:val="24"/>
        </w:rPr>
        <w:t>- Не обольщайся, Иннори, - усмехнулся он. - Воспоминания не принесут тебе ничего хорошего. Единственное, что ты можешь вспомнить полезного, это куда ты спрятала Ключ Пространств?</w:t>
      </w:r>
    </w:p>
    <w:p>
      <w:pPr>
        <w:pStyle w:val="HTML"/>
        <w:rPr>
          <w:rFonts w:ascii="Times New Roman" w:hAnsi="Times New Roman" w:cs="Times New Roman"/>
          <w:sz w:val="24"/>
        </w:rPr>
      </w:pPr>
      <w:r>
        <w:rPr>
          <w:rFonts w:cs="Times New Roman" w:ascii="Times New Roman" w:hAnsi="Times New Roman"/>
          <w:sz w:val="24"/>
        </w:rPr>
        <w:t>- Ключ Пространств? - удивилась Марина. - Что-то такое знакомое...</w:t>
      </w:r>
    </w:p>
    <w:p>
      <w:pPr>
        <w:pStyle w:val="HTML"/>
        <w:rPr>
          <w:rFonts w:ascii="Times New Roman" w:hAnsi="Times New Roman" w:cs="Times New Roman"/>
          <w:sz w:val="24"/>
        </w:rPr>
      </w:pPr>
      <w:r>
        <w:rPr>
          <w:rFonts w:cs="Times New Roman" w:ascii="Times New Roman" w:hAnsi="Times New Roman"/>
          <w:sz w:val="24"/>
        </w:rPr>
        <w:t>- Еще бы! - фыркнул Арвис. - Ты же Странник.</w:t>
      </w:r>
    </w:p>
    <w:p>
      <w:pPr>
        <w:pStyle w:val="HTML"/>
        <w:rPr>
          <w:rFonts w:ascii="Times New Roman" w:hAnsi="Times New Roman" w:cs="Times New Roman"/>
          <w:sz w:val="24"/>
        </w:rPr>
      </w:pPr>
      <w:r>
        <w:rPr>
          <w:rFonts w:cs="Times New Roman" w:ascii="Times New Roman" w:hAnsi="Times New Roman"/>
          <w:sz w:val="24"/>
        </w:rPr>
        <w:t>- Кто? - удивилась Марина.</w:t>
      </w:r>
    </w:p>
    <w:p>
      <w:pPr>
        <w:pStyle w:val="HTML"/>
        <w:rPr>
          <w:rFonts w:ascii="Times New Roman" w:hAnsi="Times New Roman" w:cs="Times New Roman"/>
          <w:sz w:val="24"/>
        </w:rPr>
      </w:pPr>
      <w:r>
        <w:rPr>
          <w:rFonts w:cs="Times New Roman" w:ascii="Times New Roman" w:hAnsi="Times New Roman"/>
          <w:sz w:val="24"/>
        </w:rPr>
        <w:t>- Сегодня я уже достаточно сказал, - произнес ровным голосом Арвис. -  Все остальное ты вспомнишь сама. И тогда мы придем.</w:t>
      </w:r>
    </w:p>
    <w:p>
      <w:pPr>
        <w:pStyle w:val="HTML"/>
        <w:rPr>
          <w:rFonts w:ascii="Times New Roman" w:hAnsi="Times New Roman" w:cs="Times New Roman"/>
          <w:sz w:val="24"/>
        </w:rPr>
      </w:pPr>
      <w:r>
        <w:rPr>
          <w:rFonts w:cs="Times New Roman" w:ascii="Times New Roman" w:hAnsi="Times New Roman"/>
          <w:sz w:val="24"/>
        </w:rPr>
        <w:t>Он исчез, оставив девушку в полнейшем недоумении. Какой-то Ключ Пространств, это как у Сецуны, что ли? И Странник   что это, титул, статус или еще что-нибудь в этом роде? Она терялась в догадках.</w:t>
      </w:r>
    </w:p>
    <w:p>
      <w:pPr>
        <w:pStyle w:val="HTML"/>
        <w:rPr>
          <w:rFonts w:ascii="Times New Roman" w:hAnsi="Times New Roman" w:cs="Times New Roman"/>
          <w:sz w:val="24"/>
        </w:rPr>
      </w:pPr>
      <w:r>
        <w:rPr>
          <w:rFonts w:cs="Times New Roman" w:ascii="Times New Roman" w:hAnsi="Times New Roman"/>
          <w:sz w:val="24"/>
        </w:rPr>
        <w:t>Так, хватит загадок на сегодня, нужно идти домой. Девочки пойдут сегодня в школу Мюген, на лекцию о параллельных пространствах: тьфу ты, какое совпадение. Марина тоже пошла бы с удовольствием, но она не выносит одного вида злосчастной школы, а тем более ей нельзя вмешиваться, а она не стерпит, и захочет вмешаться.</w:t>
      </w:r>
    </w:p>
    <w:p>
      <w:pPr>
        <w:pStyle w:val="HTML"/>
        <w:rPr>
          <w:rFonts w:ascii="Times New Roman" w:hAnsi="Times New Roman" w:cs="Times New Roman"/>
          <w:sz w:val="24"/>
        </w:rPr>
      </w:pPr>
      <w:r>
        <w:rPr>
          <w:rFonts w:cs="Times New Roman" w:ascii="Times New Roman" w:hAnsi="Times New Roman"/>
          <w:sz w:val="24"/>
        </w:rPr>
        <w:t>И Марина пошла домой, размышляя обо всем произошедшем. Дома она сразу же села за компьютер и записала весь разговор с Арвисом, чтобы потом подумать над ним на досуге, может быть что-то вспомнит.</w:t>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Сецуна пришла домой поздно: сегодня у нее был трудный день. Марина уже спала: она увидела это сквозь приоткрытую дверь в ее комнату. У нее снова горел свет, а на полу, выпавшая из рук, лежала недописанная работа, на столе - включенный компьютер.</w:t>
      </w:r>
    </w:p>
    <w:p>
      <w:pPr>
        <w:pStyle w:val="HTML"/>
        <w:rPr>
          <w:rFonts w:ascii="Times New Roman" w:hAnsi="Times New Roman" w:cs="Times New Roman"/>
          <w:sz w:val="24"/>
        </w:rPr>
      </w:pPr>
      <w:r>
        <w:rPr>
          <w:rFonts w:cs="Times New Roman" w:ascii="Times New Roman" w:hAnsi="Times New Roman"/>
          <w:sz w:val="24"/>
        </w:rPr>
        <w:t>Сецуна удивилась: давно такого не было, подобрала книгу, лист и ручку, положила на стол. Перед тем, как выключить ноутбук, она прочла последние записи Марины.</w:t>
      </w:r>
    </w:p>
    <w:p>
      <w:pPr>
        <w:pStyle w:val="HTML"/>
        <w:rPr>
          <w:rFonts w:ascii="Times New Roman" w:hAnsi="Times New Roman" w:cs="Times New Roman"/>
          <w:sz w:val="24"/>
        </w:rPr>
      </w:pPr>
      <w:r>
        <w:rPr>
          <w:rFonts w:cs="Times New Roman" w:ascii="Times New Roman" w:hAnsi="Times New Roman"/>
          <w:sz w:val="24"/>
        </w:rPr>
        <w:t>Со смешанным чувством вернулась девушка к себе в комнату. Теперь она знала столько же, сколько и Марина, но никак не могла вспомнить, кто такая Иннори, кто такие Арвис, Алколь и Авест. Что за Ключ Пространств, хотя нет, что-то до боли знакомое...</w:t>
      </w:r>
    </w:p>
    <w:p>
      <w:pPr>
        <w:pStyle w:val="HTML"/>
        <w:rPr>
          <w:rFonts w:ascii="Times New Roman" w:hAnsi="Times New Roman" w:cs="Times New Roman"/>
          <w:sz w:val="24"/>
        </w:rPr>
      </w:pPr>
      <w:r>
        <w:rPr>
          <w:rFonts w:cs="Times New Roman" w:ascii="Times New Roman" w:hAnsi="Times New Roman"/>
          <w:sz w:val="24"/>
        </w:rPr>
        <w:t>Сецуна напряженно стала вспоминать, но из этого ничего не вышло: последние события крепко укоренились в мыслях и мешали думать о постороннем.</w:t>
      </w:r>
    </w:p>
    <w:p>
      <w:pPr>
        <w:pStyle w:val="HTML"/>
        <w:rPr>
          <w:rFonts w:ascii="Times New Roman" w:hAnsi="Times New Roman" w:cs="Times New Roman"/>
          <w:sz w:val="24"/>
        </w:rPr>
      </w:pPr>
      <w:r>
        <w:rPr>
          <w:rFonts w:cs="Times New Roman" w:ascii="Times New Roman" w:hAnsi="Times New Roman"/>
          <w:sz w:val="24"/>
        </w:rPr>
        <w:t>Еще она узнала, что Марина ходила сегодня на встречу с Хотару. О чем они говорили? Рассказывала ли ей Марина о ее положении и о том, кто она?</w:t>
      </w:r>
    </w:p>
    <w:p>
      <w:pPr>
        <w:pStyle w:val="HTML"/>
        <w:rPr>
          <w:rFonts w:ascii="Times New Roman" w:hAnsi="Times New Roman" w:cs="Times New Roman"/>
          <w:sz w:val="24"/>
        </w:rPr>
      </w:pPr>
      <w:r>
        <w:rPr>
          <w:rFonts w:cs="Times New Roman" w:ascii="Times New Roman" w:hAnsi="Times New Roman"/>
          <w:sz w:val="24"/>
        </w:rPr>
        <w:t>Сецуна могла лишь догадываться, потому что сама Марина ничего не расскажет. А если и расскажет, то уже потом, когда все произойдет. Что ж, снова придется отложить все на потом. Харука права: у этой девочки сильная воля, иначе бы она давно рассказала все, что должно произойти и не допустить некоторых событий. Почему она ведет себя так, как будто является Стражем?</w:t>
      </w:r>
    </w:p>
    <w:p>
      <w:pPr>
        <w:pStyle w:val="HTML"/>
        <w:rPr>
          <w:rFonts w:ascii="Times New Roman" w:hAnsi="Times New Roman" w:cs="Times New Roman"/>
          <w:sz w:val="24"/>
        </w:rPr>
      </w:pPr>
      <w:r>
        <w:rPr>
          <w:rFonts w:cs="Times New Roman" w:ascii="Times New Roman" w:hAnsi="Times New Roman"/>
          <w:sz w:val="24"/>
        </w:rPr>
        <w:t>Сецуна не стала дальше углубляться в мысли о Марине, или Иннори, как ее называли эти трое, она устала сегодня.</w:t>
      </w:r>
    </w:p>
    <w:p>
      <w:pPr>
        <w:pStyle w:val="Normal"/>
        <w:rPr/>
      </w:pPr>
      <w:r>
        <w:rPr/>
        <w:t>9.</w:t>
      </w:r>
    </w:p>
    <w:p>
      <w:pPr>
        <w:pStyle w:val="TextBody"/>
        <w:jc w:val="left"/>
        <w:rPr/>
      </w:pPr>
      <w:r>
        <w:rPr/>
        <w:t>События следующих дней закружили, как лепестки сакуры, обрываемые неосторожным ветром. Как трудно было девушке держать все в себе, заранее зная, что произойдет дальше, и какие события последуют за этими событиями... И вот однажды она не выдержала и, когда Сецуна пришла поцеловать ее на ночь, молча взяла ее за руку и посмотрела в глаза долгим тревожным взглядом.</w:t>
      </w:r>
    </w:p>
    <w:p>
      <w:pPr>
        <w:pStyle w:val="Normal"/>
        <w:rPr/>
      </w:pPr>
      <w:r>
        <w:rPr/>
        <w:t>- Что-то случилось?   спросила Хранительница. Что ни говори, а она очень привязалась к девочке.</w:t>
        <w:br/>
        <w:t>- Да. Мне кажется, что пришло время все рассказать.</w:t>
      </w:r>
    </w:p>
    <w:p>
      <w:pPr>
        <w:pStyle w:val="Normal"/>
        <w:rPr/>
      </w:pPr>
      <w:r>
        <w:rPr/>
        <w:t>- Рассказать?   удивилась Сецуна.   Ты столько времени скрывала правду, а теперь хочешь, чтобы я обо всем узнала?</w:t>
      </w:r>
    </w:p>
    <w:p>
      <w:pPr>
        <w:pStyle w:val="Normal"/>
        <w:numPr>
          <w:ilvl w:val="0"/>
          <w:numId w:val="1"/>
        </w:numPr>
        <w:rPr/>
      </w:pPr>
      <w:r>
        <w:rPr/>
        <w:t>Не осуждай меня, пожалуйста, - ее лицо стало страдальческим.   Но я больше не могу это держать в себе. У нас осталось мало времени, поэтому ты узнаешь обо всем: и о Хотару, и об Апостолах Смерти, и про тебя...</w:t>
      </w:r>
    </w:p>
    <w:p>
      <w:pPr>
        <w:pStyle w:val="Normal"/>
        <w:numPr>
          <w:ilvl w:val="0"/>
          <w:numId w:val="1"/>
        </w:numPr>
        <w:rPr/>
      </w:pPr>
      <w:r>
        <w:rPr/>
        <w:t>Я чувствовала, что развязка вот-вот произойдет, - проговорила Сецуна.   Что ж, я слушаю тебя.</w:t>
      </w:r>
    </w:p>
    <w:p>
      <w:pPr>
        <w:pStyle w:val="Normal"/>
        <w:numPr>
          <w:ilvl w:val="0"/>
          <w:numId w:val="1"/>
        </w:numPr>
        <w:rPr/>
      </w:pPr>
      <w:r>
        <w:rPr/>
        <w:t>Все, что я скажу тебе сейчас, ты не должна рассказывать Харуке и Мичиру. Ты мне обещаешь? - она обратила умоляющий взор на Сецуну.</w:t>
      </w:r>
    </w:p>
    <w:p>
      <w:pPr>
        <w:pStyle w:val="Normal"/>
        <w:numPr>
          <w:ilvl w:val="0"/>
          <w:numId w:val="1"/>
        </w:numPr>
        <w:rPr/>
      </w:pPr>
      <w:r>
        <w:rPr/>
        <w:t>Хорошо, я обещаю, - согласилась Хранительница.</w:t>
      </w:r>
    </w:p>
    <w:p>
      <w:pPr>
        <w:pStyle w:val="Normal"/>
        <w:numPr>
          <w:ilvl w:val="0"/>
          <w:numId w:val="1"/>
        </w:numPr>
        <w:rPr>
          <w:color w:val="000000"/>
        </w:rPr>
      </w:pPr>
      <w:r>
        <w:rPr/>
        <w:t>Ну, вот, - облегченно вздохнула Марина и начала свой рассказ.</w:t>
      </w:r>
    </w:p>
    <w:p>
      <w:pPr>
        <w:pStyle w:val="Normal"/>
        <w:rPr/>
      </w:pPr>
      <w:r>
        <w:rPr/>
        <w:t>Сецуна слушала ее внимательно, не выражая никаких чувств на лице. Даже руки, державшие прохладную ладонь девочки, были расслаблены: Хранительница полностью владела собой.</w:t>
      </w:r>
    </w:p>
    <w:p>
      <w:pPr>
        <w:pStyle w:val="Normal"/>
        <w:rPr/>
      </w:pPr>
      <w:r>
        <w:rPr/>
        <w:t>Когда Марина закончила, Сецуна погладила ее по голове, успокаивая напряженную девочку. Все, что она услышала от нее сейчас, было почему-то обыденностью, и не более того.</w:t>
        <w:br/>
        <w:t>- Что ж, - произнесла она, - Пусть будет так. Тебе придется какое-то время пожить одной, но ты справишься, я уверена. И мне почему-то кажется, что ты не задержишься здесь надолго.</w:t>
        <w:br/>
        <w:t>- Все может быть.</w:t>
      </w:r>
    </w:p>
    <w:p>
      <w:pPr>
        <w:pStyle w:val="Normal"/>
        <w:numPr>
          <w:ilvl w:val="0"/>
          <w:numId w:val="1"/>
        </w:numPr>
        <w:rPr/>
      </w:pPr>
      <w:r>
        <w:rPr/>
        <w:t>Только не вздумай идти завтра к школе, слишком опасно.</w:t>
      </w:r>
    </w:p>
    <w:p>
      <w:pPr>
        <w:pStyle w:val="Normal"/>
        <w:numPr>
          <w:ilvl w:val="0"/>
          <w:numId w:val="1"/>
        </w:numPr>
        <w:rPr/>
      </w:pPr>
      <w:r>
        <w:rPr/>
        <w:t>Я обещала Хотару, что буду рядом, когда она пробудится.</w:t>
      </w:r>
    </w:p>
    <w:p>
      <w:pPr>
        <w:pStyle w:val="Normal"/>
        <w:numPr>
          <w:ilvl w:val="0"/>
          <w:numId w:val="1"/>
        </w:numPr>
        <w:rPr>
          <w:color w:val="000000"/>
        </w:rPr>
      </w:pPr>
      <w:r>
        <w:rPr/>
        <w:t>Этот вопрос не обсуждается, - жестко возразила Сецуна.   Там опасно. А сейчас - спокойной ночи.</w:t>
      </w:r>
    </w:p>
    <w:p>
      <w:pPr>
        <w:pStyle w:val="Normal"/>
        <w:rPr/>
      </w:pPr>
      <w:r>
        <w:rPr/>
        <w:t>Сецуна ушла, прикрыв за собой дверь. А Марина еще долго не смыкала глаз и думала обо всем...</w:t>
        <w:br/>
        <w:t>Утром Сецуна еще раз строго взглянула на девушку и, словно угадав ее намерения, внушительно сказала:</w:t>
      </w:r>
    </w:p>
    <w:p>
      <w:pPr>
        <w:pStyle w:val="Normal"/>
        <w:numPr>
          <w:ilvl w:val="0"/>
          <w:numId w:val="1"/>
        </w:numPr>
        <w:rPr/>
      </w:pPr>
      <w:r>
        <w:rPr/>
        <w:t>Ты не должна туда ходить, Марина. Будет лучше, если ты отправишься к Мамору и будешь ждать там. Ведь Сатурн все равно придет туда, чтобы вернуть Малышке Кристалл ее чистого сердца.</w:t>
      </w:r>
    </w:p>
    <w:p>
      <w:pPr>
        <w:pStyle w:val="Normal"/>
        <w:numPr>
          <w:ilvl w:val="0"/>
          <w:numId w:val="1"/>
        </w:numPr>
        <w:rPr>
          <w:color w:val="000000"/>
        </w:rPr>
      </w:pPr>
      <w:r>
        <w:rPr/>
        <w:t xml:space="preserve">Сецуна! - глаза Марины мгновенно наполнились слезами, она бросилась к Хранительнице и уткнулась ей в грудь. </w:t>
      </w:r>
    </w:p>
    <w:p>
      <w:pPr>
        <w:pStyle w:val="Normal"/>
        <w:numPr>
          <w:ilvl w:val="0"/>
          <w:numId w:val="1"/>
        </w:numPr>
        <w:rPr>
          <w:color w:val="000000"/>
        </w:rPr>
      </w:pPr>
      <w:r>
        <w:rPr/>
        <w:t>Ну, вот, ты снова плачешь, - произнесла Сецуна ровным голосом. - Я чувствую, что мы еще увидимся.</w:t>
      </w:r>
    </w:p>
    <w:p>
      <w:pPr>
        <w:pStyle w:val="Normal"/>
        <w:numPr>
          <w:ilvl w:val="0"/>
          <w:numId w:val="1"/>
        </w:numPr>
        <w:rPr>
          <w:color w:val="000000"/>
        </w:rPr>
      </w:pPr>
      <w:r>
        <w:rPr/>
        <w:t>А если тебя не отпустят?</w:t>
      </w:r>
    </w:p>
    <w:p>
      <w:pPr>
        <w:pStyle w:val="Normal"/>
        <w:numPr>
          <w:ilvl w:val="0"/>
          <w:numId w:val="1"/>
        </w:numPr>
        <w:rPr>
          <w:color w:val="000000"/>
        </w:rPr>
      </w:pPr>
      <w:r>
        <w:rPr/>
        <w:t>Отпустят, - грустно улыбнулась Хранительница. - Отец строг, но он понимает меня.</w:t>
      </w:r>
    </w:p>
    <w:p>
      <w:pPr>
        <w:pStyle w:val="Normal"/>
        <w:numPr>
          <w:ilvl w:val="0"/>
          <w:numId w:val="1"/>
        </w:numPr>
        <w:rPr>
          <w:color w:val="000000"/>
        </w:rPr>
      </w:pPr>
      <w:r>
        <w:rPr/>
        <w:t>Хронос? - Марина отлепила нос от блузки девушки и посмотрела в ее необычные глаза с золотистой искоркой в самой глубине.</w:t>
      </w:r>
    </w:p>
    <w:p>
      <w:pPr>
        <w:pStyle w:val="Normal"/>
        <w:numPr>
          <w:ilvl w:val="0"/>
          <w:numId w:val="1"/>
        </w:numPr>
        <w:rPr>
          <w:color w:val="000000"/>
        </w:rPr>
      </w:pPr>
      <w:r>
        <w:rPr/>
        <w:t>Вот видишь, ты и это знаешь. Я постараюсь обязательно вспомнить, кто ты. Мне уже пора.</w:t>
      </w:r>
    </w:p>
    <w:p>
      <w:pPr>
        <w:pStyle w:val="Normal"/>
        <w:numPr>
          <w:ilvl w:val="0"/>
          <w:numId w:val="1"/>
        </w:numPr>
        <w:rPr>
          <w:color w:val="000000"/>
        </w:rPr>
      </w:pPr>
      <w:r>
        <w:rPr/>
        <w:t>Да, - всхлипнула Марина, вытирая рукавом глаза. - Я буду ждать у Мамору.</w:t>
      </w:r>
    </w:p>
    <w:p>
      <w:pPr>
        <w:pStyle w:val="Normal"/>
        <w:numPr>
          <w:ilvl w:val="0"/>
          <w:numId w:val="1"/>
        </w:numPr>
        <w:rPr>
          <w:color w:val="000000"/>
        </w:rPr>
      </w:pPr>
      <w:r>
        <w:rPr/>
        <w:t>Умница, - Сецуна в последний раз погладила девушку по голове и ушла, не прощаясь.</w:t>
      </w:r>
    </w:p>
    <w:p>
      <w:pPr>
        <w:pStyle w:val="Normal"/>
        <w:rPr/>
      </w:pPr>
      <w:r>
        <w:rPr/>
        <w:t>Свозняк от хлопнувшей двери дунул девочке в лицо, разметав челку. Она внезапно поняла, что опять осталась одна, села на пол прямо в прихожей и беззвучно заплакала.</w:t>
        <w:br/>
        <w:br/>
        <w:t>На улице удивленные прохожие смотрели на странный свет в той стороне, где была школа Мюген. Марина вздрогнула при мысли о том, что происходит сейчас там и прибавила ходу.</w:t>
        <w:br/>
        <w:t>К Мамору она вошла, постучав предварительно в дверь, которая была не заперта.</w:t>
        <w:br/>
        <w:t>- Привет, - входя в комнату, произнесла Марина.</w:t>
      </w:r>
    </w:p>
    <w:p>
      <w:pPr>
        <w:pStyle w:val="Normal"/>
        <w:rPr/>
      </w:pPr>
      <w:r>
        <w:rPr/>
        <w:t>Мамору сидел на софе, держа Малышку на руках, своей энергией сохраняя ей жизнь.</w:t>
        <w:br/>
        <w:t>- Привет, - отозвался Мамору.   Ты знала, что так будет?</w:t>
      </w:r>
    </w:p>
    <w:p>
      <w:pPr>
        <w:pStyle w:val="Normal"/>
        <w:rPr/>
      </w:pPr>
      <w:r>
        <w:rPr/>
        <w:t>Марина села на пол, рядом с софой, глянув на него своими сине-зелеными глазищами.</w:t>
        <w:br/>
        <w:t>- Только не ругай меня, Мамору, - тяжело проговорила она.   Так должно быть, и я не вправе ничего менять.</w:t>
      </w:r>
    </w:p>
    <w:p>
      <w:pPr>
        <w:pStyle w:val="Normal"/>
        <w:numPr>
          <w:ilvl w:val="0"/>
          <w:numId w:val="1"/>
        </w:numPr>
        <w:rPr/>
      </w:pPr>
      <w:r>
        <w:rPr/>
        <w:t>Почему?</w:t>
      </w:r>
    </w:p>
    <w:p>
      <w:pPr>
        <w:pStyle w:val="Normal"/>
        <w:numPr>
          <w:ilvl w:val="0"/>
          <w:numId w:val="1"/>
        </w:numPr>
        <w:rPr>
          <w:color w:val="000000"/>
        </w:rPr>
      </w:pPr>
      <w:r>
        <w:rPr/>
        <w:t>Не знаю...</w:t>
      </w:r>
    </w:p>
    <w:p>
      <w:pPr>
        <w:pStyle w:val="Normal"/>
        <w:numPr>
          <w:ilvl w:val="0"/>
          <w:numId w:val="1"/>
        </w:numPr>
        <w:rPr>
          <w:color w:val="000000"/>
        </w:rPr>
      </w:pPr>
      <w:r>
        <w:rPr/>
        <w:t>Ты знаешь, что происходит сейчас там? - тяжело вздохнул парень. - Мне страшно за них.</w:t>
      </w:r>
    </w:p>
    <w:p>
      <w:pPr>
        <w:pStyle w:val="Normal"/>
        <w:numPr>
          <w:ilvl w:val="0"/>
          <w:numId w:val="1"/>
        </w:numPr>
        <w:rPr>
          <w:color w:val="000000"/>
        </w:rPr>
      </w:pPr>
      <w:r>
        <w:rPr/>
        <w:t>Да, я знаю, - она не смотрела на него, колупая ногтем паркет. - Я расскажу. Ты должен это знать...</w:t>
      </w:r>
    </w:p>
    <w:p>
      <w:pPr>
        <w:pStyle w:val="Normal"/>
        <w:rPr/>
      </w:pPr>
      <w:r>
        <w:rPr/>
        <w:t>И она рассказала Мамору все: и что сейчас происходит с воинами, как им трудно, и что произойдет позднее...</w:t>
      </w:r>
    </w:p>
    <w:p>
      <w:pPr>
        <w:pStyle w:val="Normal"/>
        <w:numPr>
          <w:ilvl w:val="0"/>
          <w:numId w:val="1"/>
        </w:numPr>
        <w:rPr/>
      </w:pPr>
      <w:r>
        <w:rPr/>
        <w:t>Что ж, - произнес он. - Остается только ждать.</w:t>
      </w:r>
    </w:p>
    <w:p>
      <w:pPr>
        <w:pStyle w:val="Normal"/>
        <w:numPr>
          <w:ilvl w:val="0"/>
          <w:numId w:val="1"/>
        </w:numPr>
        <w:rPr>
          <w:color w:val="000000"/>
        </w:rPr>
      </w:pPr>
      <w:r>
        <w:rPr/>
        <w:t>Я сделаю тебе чай, - сказала Марина. - Тебе нельзя отвлекаться, а мне это не трудно.</w:t>
      </w:r>
    </w:p>
    <w:p>
      <w:pPr>
        <w:pStyle w:val="Normal"/>
        <w:numPr>
          <w:ilvl w:val="0"/>
          <w:numId w:val="1"/>
        </w:numPr>
        <w:rPr>
          <w:color w:val="000000"/>
        </w:rPr>
      </w:pPr>
      <w:r>
        <w:rPr/>
        <w:t>Да, пожалуйста.</w:t>
      </w:r>
    </w:p>
    <w:p>
      <w:pPr>
        <w:pStyle w:val="Normal"/>
        <w:rPr/>
      </w:pPr>
      <w:r>
        <w:rPr/>
        <w:t>Минуты текли медленно, Мамору сидел такой задумчивый и сосредоточенный, что Марина не решалась с ним заговорить. Сейчас нужна была тишина, и девушка сидела на полу, привалившись к стене. Слышно было только тиканье часов да порывы ветра за окном. Чай Мамору едва ли отпил и половину, просто ему было не до того. А Марина просто поддерживала его своим присутствием. Они оба терпеливо ждали.</w:t>
        <w:br/>
        <w:t>Вдруг посреди комнаты возникло фиолетовое свечение и появилась полупрозрачная фигура Сейлор Сатурна.</w:t>
      </w:r>
    </w:p>
    <w:p>
      <w:pPr>
        <w:pStyle w:val="Normal"/>
        <w:rPr/>
      </w:pPr>
      <w:r>
        <w:rPr/>
        <w:t>Марина вскочила.</w:t>
      </w:r>
    </w:p>
    <w:p>
      <w:pPr>
        <w:pStyle w:val="Normal"/>
        <w:numPr>
          <w:ilvl w:val="0"/>
          <w:numId w:val="1"/>
        </w:numPr>
        <w:rPr/>
      </w:pPr>
      <w:r>
        <w:rPr/>
        <w:t>СейлорСатурн!</w:t>
      </w:r>
    </w:p>
    <w:p>
      <w:pPr>
        <w:pStyle w:val="Normal"/>
        <w:rPr/>
      </w:pPr>
      <w:r>
        <w:rPr/>
        <w:t>Новоприбывшая кивнула Марине, потом вернула Малышке Кристалл ее чистого сердца. Потом она обратилась к Марине:</w:t>
      </w:r>
    </w:p>
    <w:p>
      <w:pPr>
        <w:pStyle w:val="Normal"/>
        <w:numPr>
          <w:ilvl w:val="0"/>
          <w:numId w:val="1"/>
        </w:numPr>
        <w:rPr/>
      </w:pPr>
      <w:r>
        <w:rPr/>
        <w:t>Спасибо, Иннори. Мне помогли твои слова. Я вспомнила, кто ты, и ты обязательно вспомнишь. Прощай, мы еще встретимся. Мне пора, они ждут меня.</w:t>
      </w:r>
    </w:p>
    <w:p>
      <w:pPr>
        <w:pStyle w:val="Normal"/>
        <w:numPr>
          <w:ilvl w:val="0"/>
          <w:numId w:val="1"/>
        </w:numPr>
        <w:rPr>
          <w:color w:val="000000"/>
        </w:rPr>
      </w:pPr>
      <w:r>
        <w:rPr/>
        <w:t>Прощай, - произнесла Марина.   Счастливо тебе возродится.</w:t>
      </w:r>
    </w:p>
    <w:p>
      <w:pPr>
        <w:pStyle w:val="Normal"/>
        <w:rPr/>
      </w:pPr>
      <w:r>
        <w:rPr/>
        <w:t>Сейлор Сатурн кивнула и исчезла.</w:t>
      </w:r>
    </w:p>
    <w:p>
      <w:pPr>
        <w:pStyle w:val="Normal"/>
        <w:numPr>
          <w:ilvl w:val="0"/>
          <w:numId w:val="1"/>
        </w:numPr>
        <w:rPr/>
      </w:pPr>
      <w:r>
        <w:rPr/>
        <w:t>Ну, вот, - сказала Марина.   Осталось совсем немного.</w:t>
      </w:r>
    </w:p>
    <w:p>
      <w:pPr>
        <w:pStyle w:val="Normal"/>
        <w:numPr>
          <w:ilvl w:val="0"/>
          <w:numId w:val="1"/>
        </w:numPr>
        <w:rPr>
          <w:color w:val="000000"/>
        </w:rPr>
      </w:pPr>
      <w:r>
        <w:rPr/>
        <w:t>Ты не уходи, - сказал Мамору, словно предугадав дальнейшие действия девушки. Подожди, пока вернутся девочки.</w:t>
      </w:r>
    </w:p>
    <w:p>
      <w:pPr>
        <w:pStyle w:val="Normal"/>
        <w:numPr>
          <w:ilvl w:val="0"/>
          <w:numId w:val="1"/>
        </w:numPr>
        <w:rPr>
          <w:color w:val="000000"/>
        </w:rPr>
      </w:pPr>
      <w:r>
        <w:rPr/>
        <w:t>Хорошо. Ты голоден?</w:t>
      </w:r>
    </w:p>
    <w:p>
      <w:pPr>
        <w:pStyle w:val="Normal"/>
        <w:numPr>
          <w:ilvl w:val="0"/>
          <w:numId w:val="1"/>
        </w:numPr>
        <w:rPr>
          <w:color w:val="000000"/>
        </w:rPr>
      </w:pPr>
      <w:r>
        <w:rPr/>
        <w:t>Нет.</w:t>
      </w:r>
    </w:p>
    <w:p>
      <w:pPr>
        <w:pStyle w:val="Normal"/>
        <w:numPr>
          <w:ilvl w:val="0"/>
          <w:numId w:val="1"/>
        </w:numPr>
        <w:rPr>
          <w:color w:val="000000"/>
        </w:rPr>
      </w:pPr>
      <w:r>
        <w:rPr/>
        <w:t>Не волнуйся, с ними будет все в порядке.</w:t>
      </w:r>
    </w:p>
    <w:p>
      <w:pPr>
        <w:pStyle w:val="Normal"/>
        <w:numPr>
          <w:ilvl w:val="0"/>
          <w:numId w:val="1"/>
        </w:numPr>
        <w:rPr>
          <w:color w:val="000000"/>
        </w:rPr>
      </w:pPr>
      <w:r>
        <w:rPr/>
        <w:t>А почему Малышка не приходит в себя?</w:t>
      </w:r>
    </w:p>
    <w:p>
      <w:pPr>
        <w:pStyle w:val="Normal"/>
        <w:numPr>
          <w:ilvl w:val="0"/>
          <w:numId w:val="1"/>
        </w:numPr>
        <w:rPr>
          <w:color w:val="000000"/>
        </w:rPr>
      </w:pPr>
      <w:r>
        <w:rPr/>
        <w:t>Она просто крепко спит. Завтра она проснется и будет по-прежнему веселая.</w:t>
      </w:r>
    </w:p>
    <w:p>
      <w:pPr>
        <w:pStyle w:val="Normal"/>
        <w:numPr>
          <w:ilvl w:val="0"/>
          <w:numId w:val="1"/>
        </w:numPr>
        <w:rPr>
          <w:color w:val="000000"/>
        </w:rPr>
      </w:pPr>
      <w:r>
        <w:rPr/>
        <w:t>А как же теперь ты?</w:t>
      </w:r>
    </w:p>
    <w:p>
      <w:pPr>
        <w:pStyle w:val="Normal"/>
        <w:numPr>
          <w:ilvl w:val="0"/>
          <w:numId w:val="1"/>
        </w:numPr>
        <w:rPr>
          <w:color w:val="000000"/>
        </w:rPr>
      </w:pPr>
      <w:r>
        <w:rPr/>
        <w:t>А что я?</w:t>
      </w:r>
    </w:p>
    <w:p>
      <w:pPr>
        <w:pStyle w:val="Normal"/>
        <w:numPr>
          <w:ilvl w:val="0"/>
          <w:numId w:val="1"/>
        </w:numPr>
        <w:rPr>
          <w:color w:val="000000"/>
        </w:rPr>
      </w:pPr>
      <w:r>
        <w:rPr/>
        <w:t>Ведь Сецуна уже вряд ли появится в городе.</w:t>
      </w:r>
    </w:p>
    <w:p>
      <w:pPr>
        <w:pStyle w:val="Normal"/>
        <w:numPr>
          <w:ilvl w:val="0"/>
          <w:numId w:val="1"/>
        </w:numPr>
        <w:rPr>
          <w:color w:val="000000"/>
        </w:rPr>
      </w:pPr>
      <w:r>
        <w:rPr/>
        <w:t>Она обещала, что скоро мы увидимся, значит так и будет. Не сразу, конечно... Ведь ей запрещено останавливать время.</w:t>
      </w:r>
    </w:p>
    <w:p>
      <w:pPr>
        <w:pStyle w:val="Normal"/>
        <w:numPr>
          <w:ilvl w:val="0"/>
          <w:numId w:val="1"/>
        </w:numPr>
        <w:rPr>
          <w:color w:val="000000"/>
        </w:rPr>
      </w:pPr>
      <w:r>
        <w:rPr/>
        <w:t>Ты не бойся, - ободряюще произнес Мамору.   Ты все равно не будешь одна, ведь есть мы.</w:t>
      </w:r>
    </w:p>
    <w:p>
      <w:pPr>
        <w:pStyle w:val="Normal"/>
        <w:numPr>
          <w:ilvl w:val="0"/>
          <w:numId w:val="1"/>
        </w:numPr>
        <w:rPr>
          <w:color w:val="000000"/>
        </w:rPr>
      </w:pPr>
      <w:r>
        <w:rPr/>
        <w:t>Спасибо, - ответила Марина, - я знаю, как изменилась моя жизнь с тех пор, как я познакомилась с девочками.</w:t>
      </w:r>
    </w:p>
    <w:p>
      <w:pPr>
        <w:pStyle w:val="Normal"/>
        <w:numPr>
          <w:ilvl w:val="0"/>
          <w:numId w:val="1"/>
        </w:numPr>
        <w:rPr>
          <w:color w:val="000000"/>
        </w:rPr>
      </w:pPr>
      <w:r>
        <w:rPr/>
        <w:t>Почему ты сразу им не рассказала, что ждет их в будущем?</w:t>
      </w:r>
    </w:p>
    <w:p>
      <w:pPr>
        <w:pStyle w:val="Normal"/>
        <w:numPr>
          <w:ilvl w:val="0"/>
          <w:numId w:val="1"/>
        </w:numPr>
        <w:rPr>
          <w:color w:val="000000"/>
        </w:rPr>
      </w:pPr>
      <w:r>
        <w:rPr/>
        <w:t>Я не знаю... Просто я так чувствую и все. Все эти события должны были произойти, и я не имела права мешать. Не знаю, поймешь ли ты меня...</w:t>
      </w:r>
    </w:p>
    <w:p>
      <w:pPr>
        <w:pStyle w:val="Normal"/>
        <w:numPr>
          <w:ilvl w:val="0"/>
          <w:numId w:val="1"/>
        </w:numPr>
        <w:rPr>
          <w:color w:val="000000"/>
        </w:rPr>
      </w:pPr>
      <w:r>
        <w:rPr/>
        <w:t>Я понимаю. И мне кажется, что ты из какого-нибудь будущего, поэтому все знаешь про нас. Я тоже люблю читать фантастику, - легкая улыбка тронула его губы.</w:t>
      </w:r>
    </w:p>
    <w:p>
      <w:pPr>
        <w:pStyle w:val="Normal"/>
        <w:numPr>
          <w:ilvl w:val="0"/>
          <w:numId w:val="1"/>
        </w:numPr>
        <w:rPr>
          <w:color w:val="000000"/>
        </w:rPr>
      </w:pPr>
      <w:r>
        <w:rPr/>
        <w:t>Все может быть.</w:t>
      </w:r>
    </w:p>
    <w:p>
      <w:pPr>
        <w:pStyle w:val="Normal"/>
        <w:rPr/>
      </w:pPr>
      <w:r>
        <w:rPr/>
        <w:t xml:space="preserve">К вечеру пришли девочки   выжатые до предела. </w:t>
      </w:r>
    </w:p>
    <w:p>
      <w:pPr>
        <w:pStyle w:val="Normal"/>
        <w:numPr>
          <w:ilvl w:val="0"/>
          <w:numId w:val="1"/>
        </w:numPr>
        <w:rPr/>
      </w:pPr>
      <w:r>
        <w:rPr/>
        <w:t>Как Малышка?  - кинулись они к девочке.</w:t>
      </w:r>
    </w:p>
    <w:p>
      <w:pPr>
        <w:pStyle w:val="Normal"/>
        <w:numPr>
          <w:ilvl w:val="0"/>
          <w:numId w:val="1"/>
        </w:numPr>
        <w:rPr>
          <w:color w:val="000000"/>
        </w:rPr>
      </w:pPr>
      <w:r>
        <w:rPr/>
        <w:t>Спит, - успокоил их Мамору.   Ее надо отнести домой.</w:t>
      </w:r>
    </w:p>
    <w:p>
      <w:pPr>
        <w:pStyle w:val="Normal"/>
        <w:numPr>
          <w:ilvl w:val="0"/>
          <w:numId w:val="1"/>
        </w:numPr>
        <w:rPr>
          <w:color w:val="000000"/>
        </w:rPr>
      </w:pPr>
      <w:r>
        <w:rPr/>
        <w:t>Да, нам всем срочно требуется отдых, - глянула на свое отражение в зеркало Мако.</w:t>
      </w:r>
    </w:p>
    <w:p>
      <w:pPr>
        <w:pStyle w:val="Normal"/>
        <w:rPr/>
      </w:pPr>
      <w:r>
        <w:rPr/>
        <w:t>Марина поняла, что пора уходить и незаметно скользнула в прихожую.</w:t>
      </w:r>
    </w:p>
    <w:p>
      <w:pPr>
        <w:pStyle w:val="Normal"/>
        <w:rPr/>
      </w:pPr>
      <w:r>
        <w:rPr/>
        <w:t>- Марина?   окликнула ее Усаги, выглянувшая в прихожую вслед за ней.</w:t>
      </w:r>
    </w:p>
    <w:p>
      <w:pPr>
        <w:pStyle w:val="Normal"/>
        <w:rPr/>
      </w:pPr>
      <w:r>
        <w:rPr/>
        <w:t>- Да?   обернулась девушка.   Вы устали, вам надо отдыхать.</w:t>
      </w:r>
    </w:p>
    <w:p>
      <w:pPr>
        <w:pStyle w:val="Normal"/>
        <w:numPr>
          <w:ilvl w:val="0"/>
          <w:numId w:val="1"/>
        </w:numPr>
        <w:rPr/>
      </w:pPr>
      <w:r>
        <w:rPr/>
        <w:t>Подожди, - в ее голосе сквозили такие знакомые властные нотки... - Ты видела Хотару?</w:t>
      </w:r>
    </w:p>
    <w:p>
      <w:pPr>
        <w:pStyle w:val="Normal"/>
        <w:numPr>
          <w:ilvl w:val="0"/>
          <w:numId w:val="1"/>
        </w:numPr>
        <w:rPr>
          <w:color w:val="000000"/>
        </w:rPr>
      </w:pPr>
      <w:r>
        <w:rPr/>
        <w:t>СейлорСатурн была здесь.</w:t>
      </w:r>
    </w:p>
    <w:p>
      <w:pPr>
        <w:pStyle w:val="Normal"/>
        <w:numPr>
          <w:ilvl w:val="0"/>
          <w:numId w:val="1"/>
        </w:numPr>
        <w:rPr>
          <w:color w:val="000000"/>
        </w:rPr>
      </w:pPr>
      <w:r>
        <w:rPr/>
        <w:t>Ты же знаешь, что произошло потом?</w:t>
      </w:r>
    </w:p>
    <w:p>
      <w:pPr>
        <w:pStyle w:val="Normal"/>
        <w:numPr>
          <w:ilvl w:val="0"/>
          <w:numId w:val="1"/>
        </w:numPr>
        <w:rPr>
          <w:color w:val="000000"/>
        </w:rPr>
      </w:pPr>
      <w:r>
        <w:rPr/>
        <w:t>Я знаю все.</w:t>
      </w:r>
    </w:p>
    <w:p>
      <w:pPr>
        <w:pStyle w:val="Normal"/>
        <w:numPr>
          <w:ilvl w:val="0"/>
          <w:numId w:val="1"/>
        </w:numPr>
        <w:rPr>
          <w:color w:val="000000"/>
        </w:rPr>
      </w:pPr>
      <w:r>
        <w:rPr/>
        <w:t>Скажи, что с ней произошло? Где она?</w:t>
      </w:r>
    </w:p>
    <w:p>
      <w:pPr>
        <w:pStyle w:val="Normal"/>
        <w:numPr>
          <w:ilvl w:val="0"/>
          <w:numId w:val="1"/>
        </w:numPr>
        <w:rPr>
          <w:color w:val="000000"/>
        </w:rPr>
      </w:pPr>
      <w:r>
        <w:rPr/>
        <w:t>А ты ничего не помнишь? С ней все в порядке, она жива. Мы поговорим позже, не сегодня, вы слишком устали.</w:t>
      </w:r>
    </w:p>
    <w:p>
      <w:pPr>
        <w:pStyle w:val="Normal"/>
        <w:numPr>
          <w:ilvl w:val="0"/>
          <w:numId w:val="1"/>
        </w:numPr>
        <w:rPr>
          <w:color w:val="000000"/>
        </w:rPr>
      </w:pPr>
      <w:r>
        <w:rPr/>
        <w:t>А Сецуна?</w:t>
      </w:r>
    </w:p>
    <w:p>
      <w:pPr>
        <w:pStyle w:val="Normal"/>
        <w:numPr>
          <w:ilvl w:val="0"/>
          <w:numId w:val="1"/>
        </w:numPr>
        <w:rPr>
          <w:color w:val="000000"/>
        </w:rPr>
      </w:pPr>
      <w:r>
        <w:rPr/>
        <w:t>Усако-тян, - Марина взяла ее расслабленную руку. - С ней тоже все хорошо. Она вернулась к Вратам.</w:t>
      </w:r>
    </w:p>
    <w:p>
      <w:pPr>
        <w:pStyle w:val="Normal"/>
        <w:numPr>
          <w:ilvl w:val="0"/>
          <w:numId w:val="1"/>
        </w:numPr>
        <w:rPr>
          <w:color w:val="000000"/>
        </w:rPr>
      </w:pPr>
      <w:r>
        <w:rPr/>
        <w:t>Почему?</w:t>
      </w:r>
    </w:p>
    <w:p>
      <w:pPr>
        <w:pStyle w:val="Normal"/>
        <w:numPr>
          <w:ilvl w:val="0"/>
          <w:numId w:val="1"/>
        </w:numPr>
        <w:rPr>
          <w:color w:val="000000"/>
        </w:rPr>
      </w:pPr>
      <w:r>
        <w:rPr/>
        <w:t>Она остановила время, чтобы спасти Харуку и Мичиру, поэтому была наказана. Но она обещала, что обязательно вернется.</w:t>
      </w:r>
    </w:p>
    <w:p>
      <w:pPr>
        <w:pStyle w:val="Normal"/>
        <w:numPr>
          <w:ilvl w:val="0"/>
          <w:numId w:val="1"/>
        </w:numPr>
        <w:rPr>
          <w:color w:val="000000"/>
        </w:rPr>
      </w:pPr>
      <w:r>
        <w:rPr/>
        <w:t>А как же ты?</w:t>
      </w:r>
    </w:p>
    <w:p>
      <w:pPr>
        <w:pStyle w:val="Normal"/>
        <w:numPr>
          <w:ilvl w:val="0"/>
          <w:numId w:val="1"/>
        </w:numPr>
        <w:rPr>
          <w:color w:val="000000"/>
        </w:rPr>
      </w:pPr>
      <w:r>
        <w:rPr/>
        <w:t xml:space="preserve">Я? Со мной все будет в порядке, - Марина опустила голову. - Мне пора идти. </w:t>
      </w:r>
    </w:p>
    <w:p>
      <w:pPr>
        <w:pStyle w:val="Normal"/>
        <w:numPr>
          <w:ilvl w:val="0"/>
          <w:numId w:val="1"/>
        </w:numPr>
        <w:rPr>
          <w:color w:val="000000"/>
        </w:rPr>
      </w:pPr>
      <w:r>
        <w:rPr/>
        <w:t>Спасибо тебе...</w:t>
      </w:r>
    </w:p>
    <w:p>
      <w:pPr>
        <w:pStyle w:val="Normal"/>
        <w:rPr>
          <w:color w:val="000000"/>
        </w:rPr>
      </w:pPr>
      <w:r>
        <w:rPr/>
        <w:t>Она неожиданно для себя приложила руку Усаги ко лбу, словно знак почтения, и так, как будто делала это не один раз. Потом повернулась и убежала, захлопнув дверь за собой.</w:t>
      </w:r>
    </w:p>
    <w:p>
      <w:pPr>
        <w:pStyle w:val="Normal"/>
        <w:rPr>
          <w:color w:val="000000"/>
        </w:rPr>
      </w:pPr>
      <w:r>
        <w:rPr>
          <w:color w:val="000000"/>
        </w:rPr>
      </w:r>
    </w:p>
    <w:p>
      <w:pPr>
        <w:pStyle w:val="Normal"/>
        <w:rPr>
          <w:color w:val="000000"/>
        </w:rPr>
      </w:pPr>
      <w:r>
        <w:rPr>
          <w:b/>
          <w:bCs/>
          <w:sz w:val="40"/>
        </w:rPr>
        <w:t>10.</w:t>
        <w:br/>
        <w:t>...</w:t>
      </w:r>
      <w:r>
        <w:rPr/>
        <w:t>Марина шла по берегу моря. Сегодня была прекрасная погода, и она снова чувствовала себя в безопасности. Девушка шла по щиколотку в воде, ласково накатывающей на ноги, мелкие камешки перекатывались через ступни, щекоча кожу мелкими песчинками. У самого берега мелькала стайка мелких рыбешек, блестя на солнце сквозь воду, как новенькие серебряные монеты. На поверхности моря играли солнечные зайчики, и Марина непроизвольно жмурилась от ярких бликов. Настроение было превосходным. Внезапно перед ней появился Алколь   вися в воздухе.</w:t>
        <w:br/>
        <w:t>- Ну что, Иннори?   с обычной усмешкой на губах произнес он.   Вспомнила кто ты, или освежить твою память?</w:t>
        <w:br/>
        <w:t xml:space="preserve">- Как ты оказался здесь?   удивилась Марина. </w:t>
        <w:br/>
        <w:t>- Когда с тобой была Хранительница, я не мог пробраться. Но теперь+ - он усмехнулся.   Ну, начнем?</w:t>
        <w:br/>
        <w:t>Он щелкнул пальцами и перед девушкой оказался высокий мужчина в кроваво-красном плаще, память о котором она давно похоронила в себе, и теперь этот кошмар начинался снова+</w:t>
        <w:br/>
        <w:t>Марина проснулась часто дыша. Сильно билось сердце, мороз, продравший ее по спине, уже проходил. Посмотрела на часы   три ночи. Ничего себе! Как же все-таки Алколь пробрался в ее самый заповедный сон? Он сказал, что пока Сецуна была с ней, он не мог этого сделать, значит, каким-то образом она защищала ее от вторжения этих нахалов. Но теперь хранительницы рядом нет, и они обнаглели вконец. А этот мужчина в кроваво-красном плаще+ При воспоминании о нем у девушки сильно защемило сердце. Ведь она знает его. И девушка невольно стала вспоминать подробности: лицо незнакомца было красивым, несмотря на то, что уже не молодой, которое обрамляли седые, слегка волнистые волосы, перетянутые на лбу черным переливающимся ремешком. Голубые глаза с темно-красными зрачками смотрели на нее холодно. На незнакомце был плащ с черными заклепками затейливой формы на обоих плечах, их соединяла серебряная тройная витая цепь. На ногах его были черные переливающиеся сапоги со странным узором по голенищу. Шпоры на сапогах были такие же черные, отливавшие металлом, внушительных размеров. В руке, как заметила Марина, и это, почему-то напугало ее больше всего   большой арбалет черного дерева с изящной инкрустацией серебром. То, что в ней не было стрелы, ей запомнилось особенно четко.</w:t>
        <w:br/>
        <w:t>Девушка села за компьютер и все подробно записала, постепенно успокаиваясь. Этот странный тип в плаще ей так знаком, и в то же время она так его боится. Ее бросает в дрожь от его рук в красных перчатках с серебряными заклепками, медленно вертящих в длинных пальцах черно-красную стрелу с шестигранным острием и черным оперением на кончике+ Стоп, откуда она все это знает? Во сне никакой стрелы у него не было! Кажется, что-то она стала, наконец, вспоминать.</w:t>
        <w:br/>
        <w:t>Марина еще раз пожалела о том, что осталась одна. Вот сейчас она бы все рассказала Сецуне, и они вместе что-то придумали.  Завтра же пойду к Рей, - решила Марина.   А то этот тип повадится лазить в мои сны, и я сойду с ума .</w:t>
        <w:br/>
        <w:t>Девушка снова легла в кровать, но сон больше не шел. В голове вертелись Алколь и этот странный тип. Ничего так и не придумав, она перед утром забылась в беспокойном сне.</w:t>
        <w:br/>
        <w:t xml:space="preserve">В школе Марина рассказала все девочкам, которые сразу увидели, что девушка не в себе. </w:t>
        <w:br/>
        <w:t>- Тебе надо обратиться к Рей, - сказала Ами.   Только она может такие загадки разгадывать.</w:t>
        <w:br/>
        <w:t>- Верно, - поддержала ее Мако.   Мы пойдем в часовню сразу же, как только кончатся уроки.</w:t>
        <w:br/>
        <w:t>Девочки еле-еле дождались окончания занятий и отправились к Рей. По счастью та уже пришла из школы и теперь прибирала в часовне. Увидев девочек, она обрадованно крикнула:</w:t>
        <w:br/>
        <w:t>- Привет, девочки!</w:t>
        <w:br/>
        <w:t>- Рей, тут такое дело, - первой начала Ами.   Требуется твоя помощь.</w:t>
        <w:br/>
        <w:t>- Марина?   правильно догадалась Рей, глянув на девушку.</w:t>
        <w:br/>
        <w:t>- Да, - кивнула она.   Мне приснился сон+</w:t>
        <w:br/>
        <w:t>И она рассказала ей свой странный сон в самых мельчайших подробностях, какие только запомнила сама.</w:t>
        <w:br/>
        <w:t>- Ты поможешь?   спросила Усаги, как только Марина закончила.   Ведь это коварно   залезать в чужие сны! Помните, как было с Малышкой!?</w:t>
        <w:br/>
        <w:t>- Конечно, помогу, - сказала Рей.   Подождите меня в моей комнате, я скоро приду.</w:t>
        <w:br/>
        <w:t xml:space="preserve">Девочки удалились. Рей взяла мандалу, положила рядом с собой. Теперь ей надо сосредоточиться. Так, взгляд внутрь себя. Сознание открыто, подсознание открыто. Итак:  Все что движется ко мне, пусть движется обратно!  Пальцы легко сплетаются в фигуры древнего языка, легкое жжение на лбу между бровей. Бросок мандалы в огонь. И она увидела: девушка, похожая на Марину, только старше, держит в руках обыкновенный деревянный (так казалось) посох из двух половинок, соединенных между собой шариком, с навершием в виде жемчужного переливающегося шара, от которого отходили в разные стороны два полумесяца.  Странное сочетание    подумала Рей. Рядом с Мариной оказываются те трое, о которых она рассказывала, они атакуют ее, потому что им нужен ее посох+ </w:t>
        <w:br/>
        <w:t>Видение внезапно кончилось. Рей знала, что повторять не имеет смысла, поэтому пошла рассказать все девочкам.</w:t>
        <w:br/>
        <w:t>Выслушав ее, они некоторое время сидели молча. Марина думала, что бы все это значило. Она не могла поверить, что та девушка, которую увидела Рей в огне и есть она сама.</w:t>
        <w:br/>
        <w:t>- Ну, что ты думаешь?   первой нарушила тишину Усаги.</w:t>
        <w:br/>
        <w:t>- Я не знаю, - призналась Марина.   Какие-то загадки. Я не могу поверить, что это я. Я же совсем обыкновенная! Нет, этого не может быть.</w:t>
        <w:br/>
        <w:t>- Мы раньше тоже так думали, - вздохнула вдруг Мако.   Но теперь мы защищаем мир от зла.</w:t>
        <w:br/>
        <w:t>- А что мне делать со своими врагами?   Марина обвела девочек грустным взглядом.   Я же не могу не спать.</w:t>
        <w:br/>
        <w:t>- Могу дать тебе мою мандалу, - сказала Рей.   Перед сном приклей ее в изголовье, может быть это и поможет.</w:t>
        <w:br/>
        <w:t>- Я попробую. В моем положении все средства хороши.</w:t>
        <w:br/>
        <w:br/>
        <w:t>Вечером Марина и Ами пошли в бассейн. Марина снова сидела на бортике, болтая ногами в воде, которые сквозь голубую толщу казались неестественно бледными. Ами поглядывала на задумавшуюся подругу, но не знала, как утешить ее и что сказать. Наконец, она подплыла к Марине и, смахнув привычным движением воду с глаз, проговорила:</w:t>
        <w:br/>
        <w:t>- Ты очень боишься?</w:t>
        <w:br/>
        <w:t>- Честно?   Марина взглянула в синие глаза Ами.   Очень! У меня прямо мороз по коже, как только я о них подумаю. Особенно этот в красном плаще, - она зябко повела плечами.</w:t>
        <w:br/>
        <w:t>Ами села на бортик, рядом с Мариной, стараясь не задеть ее мокрым плечом, сказала:</w:t>
        <w:br/>
        <w:t>- Мне кажется, что ты и есть эта Иннори, и у тебя где-то есть Ключ Пространств, который ты так хорошо спрятала, что эти типы его без тебя не могут найти. Поэтому они пытаются разбудить твою память, только у них ничего не получается. Если Ключ Пространств   это такой же ключ, как у Сецуны, то понятно, он им нужен, чтобы беспрепятственно прыгать из одного мира в другой.</w:t>
        <w:br/>
        <w:t>- Да, наверное, это так, - кивнула Марина.   СейлорСатурн сказала, что вспомнила меня. Значит, я и есть Иннори, Странник. Но я не помню пока что ничего.</w:t>
        <w:br/>
        <w:t>Она порывисто встала, пошла к вышке. Залезла на самую высокую, постояла немного, словно не решаясь, и ласточкой прыгнула, словно хотела взлететь, но в воду вошла прямо.</w:t>
        <w:br/>
        <w:t>Потом подплыла к Ами, села рядом.</w:t>
        <w:br/>
        <w:t>- Ами-тян, - решительно сказала она, - я не буду приклеивать мандалу. Пусть они приходят. Сколько я могу прятаться от них? Лучше я встречу их там, и пусть подскажут мне, в чем дело. Только я очень боюсь+ - она поежилась.   Но так надо. Я должна+ Потому что мне кажется, что они не остановятся ни перед чем.</w:t>
        <w:br/>
        <w:t>Ами успокаивающе положила ладонь на руку девушки.</w:t>
        <w:br/>
        <w:t>- Действуй так, как подсказывает тебе твое сердце. Ведь оно все помнит.</w:t>
        <w:br/>
        <w:t>- Спасибо тебе, - сказала Марина.   Я знала, что ты поддержишь меня и посоветуешь что-то дельное.</w:t>
        <w:br/>
        <w:t>- Да я тебе ничего не советовала, - удивилась Ами, вскинув на нее взгляд синих глаз.</w:t>
        <w:br/>
        <w:t>Марина улыбнулась ей, скользнула в воду.</w:t>
        <w:br/>
        <w:t xml:space="preserve">- Это ты так думаешь. Давай поплаваем наперегонки! </w:t>
        <w:br/>
        <w:br/>
        <w:t>Ночью ей снова приснился Алколь. И он был не один   рядом с ним висели Арвис и Авест. На обоих были хламиды, как у Алколя, только черного и белого цветов.</w:t>
        <w:br/>
        <w:t>- Ну, Иннори, - снова ухмыльнулся Алколь.   Вспомнила?</w:t>
        <w:br/>
        <w:t>- Нет. Вы знаете обо мне больше, помогите мне!   сказала Марина.   Я больше так не могу.</w:t>
        <w:br/>
        <w:t>- Ладно, - нехорошо ухмыльнулся Алколь.   Ты помнишь этого демона?</w:t>
        <w:br/>
        <w:t>Рядом с Мариной появился человек в кроваво-красном плаще. Она так и шарахнулась от него.</w:t>
        <w:br/>
        <w:t>- Нет, - еле выдавила она из себя.   Не помню, но, почему-то очень боюсь.</w:t>
        <w:br/>
        <w:t>- Еще бы!   фыркнул Арвест.   Шедар дважды убивал тебя.</w:t>
        <w:br/>
        <w:t>- Что???   изумилась Марина.   Убивал, да еще и дважды?</w:t>
        <w:br/>
        <w:t>- Это для тебя не смертельно, если у тебя при себе Ключ Пространств, - усмехнулся Авест.   А вот если его отнять, а потом убить, то Ключ входит в полное распоряжение отнявшего. Но пока у нас это не получилось. Вспоминаешь?</w:t>
        <w:br/>
        <w:t>Какие-то смутные образы завертелись в подсознании+и Марина проснулась. Мандала, лежавшая на столе слабо светилась красным светом. Девушка провела по лицу ладонью, сгоняя остатки сна. Сколько же времени? Часы показывали три часа ночи.  Завидное постоянство!  - усмехнулась Марина. Зная, что сейчас ей все равно не уснуть, она села к компьютеру и записала свое видение. Потом немного походила по комнате, размышляя над словами Алколя. Да, он просветил ее, но этого мало. Она должна вспомнить все сама.</w:t>
        <w:br/>
        <w:t>                                  11.</w:t>
        <w:br/>
        <w:t>Туп, туп, туп+ - стучат сапоги по зеркальному полу дворца. Там, на дорогах Междумирья поступь была бы не слышна, а здесь каждый звук отдается во всех уголках анфилад комнат и покоев. Шар-проводник довел ее до балкона, с которого открывался потрясающий вид на долину Хрустального дворца. Она поняла, что здесь ей и надлежит ждать. Теперь можно прислониться к холодному хрусталю колонны и немного отдохнуть. Она знала   аудиенция начнется через определенное время, и это время у нее есть. Полузакрыв глаза, и откинув край плаща, она стояла, опершись о фигурный поручень, и уютно прислонившись к колонне справа. Лунный свет заливал долину и делал ее сказочно красивой. Скоро на траве выпадет роса, и долина станет похожей на бриллиантовую. Воздух был так же прозрачен, как свет луны и свеж. Тишину нарушало лишь пение ночных птиц, цвирканье цикад, да еще ветер шелестел листьями деревьев.</w:t>
        <w:br/>
        <w:t>Нет, что ни говори, а дома все же лучше. Ей так редко удается побыть здесь, служба постоянно призывает ее в дорогу+</w:t>
        <w:br/>
        <w:t>Как ни тиха была поступь, она все же услышала шорох платья и легкие шаги. Обернувшись, она склонилась в глубоком поклоне на одном колене. Не поднимала глаз до тех пор, пока не услышала:</w:t>
        <w:br/>
        <w:t>- Поднимись, Иннори.</w:t>
        <w:br/>
        <w:t>Она встала, теперь уже прямо глядя на Королеву. Ее выразительные синие глаза в темноте ночи казались черными, но смотрели так же доверчиво и добро. Белое длинное платье казалось невесомым и словно сотканным из этого самого Лунного света.</w:t>
        <w:br/>
        <w:t>- Королева вызывала меня?   проговорила Иннори, расслабившись.</w:t>
        <w:br/>
        <w:t>- Да. Я знаю, что ты только что прибыла из очередного Мира. Но обстоятельства требуют, чтобы ты снова собралась в дорогу. Я получила сведения, что в одном из миров темные силы превзошли допустимые возможности и теперь представляют угрозу и для всех остальных миров. Ты должна это проверить.</w:t>
        <w:br/>
        <w:t>- Когда вы получили такие известия?</w:t>
        <w:br/>
        <w:t>- Два дня назад.</w:t>
        <w:br/>
        <w:t>- И вы сообщили об этом не только сегодня?</w:t>
        <w:br/>
        <w:t>- Тебе нужно было отдохнуть.</w:t>
        <w:br/>
        <w:t>У Иннори не было слов, она только часто задышала, безуспешно пытаясь скрыть гнев. Как же она не понимает, что один день может стоить их миру жизни?</w:t>
        <w:br/>
        <w:t>- Я знаю, ты осуждаешь меня, - спокойно произнесла Королева.   Хранительница времени уже ждет тебя у Врат. Ты можешь вернуться в любое время, которое сочтешь нужным. Я отправляю с тобой самых сильных звездных воинов, возможно, что их помощь тебе понадобится. Иди, Странник. Желаю удачи, Иннори, - она уже собралась уйти, но Странник остановила ее робким жестом.</w:t>
        <w:br/>
        <w:t>- Королева+ - нерешительно начала Иннори.   Я ведь всегда работала одна.</w:t>
        <w:br/>
        <w:t>- На этот раз все по-другому. Враги сильны и тебе может потребоваться помощь. Воины уже ждут тебя у выхода из дворца, - Королева подошла поближе.   Это опасное задание, и я отдаю себе отчет, на что тебя посылаю. И мне это вовсе не по душе. Но так надо.</w:t>
        <w:br/>
        <w:t>- Да, - вздохнула Иннори, - я понимаю.</w:t>
        <w:br/>
        <w:t xml:space="preserve">Она преклонила перед Королевой колено, взяла ее руку без перчатки, и приложила ко лбу. Потом встала и вышла с балкона. Снова показывает и освещает ей дорогу шар-проводник. Руки легко скользят по перилам мраморной лестницы, плащ путается в ногах. Голова занята одним   появились новые сильные враги. Королева бы просто так не дала ей своих звездных воинов. Значит дело серьезное. </w:t>
        <w:br/>
        <w:t>Выйдя из ворот, Иннори увидела две фигуры. Одна немного повыше, держится уверенно. У второй были волнистые волосы. Девушка узнала их   это были СейлорУран и СейлорНептун. Они были прекрасными воинами, что доказали не раз. Настроение у Иннори опустилось почти до нуля: было понятно, что дело посерьезней, чем она представляла раньше.</w:t>
        <w:br/>
        <w:t>Воительница Урана подошла к ней.</w:t>
        <w:br/>
        <w:t>- Ты   Странник?   без всяких обиняков, спросила она.</w:t>
        <w:br/>
        <w:t>- Да. А вы те самые воины, которых мне нужно взять с собой?   сказала Иннори, и увидела, как Уран поморщилась, не скрывая своих чувств.</w:t>
        <w:br/>
        <w:t>Из тени вышла зеленоволосая воительница.</w:t>
        <w:br/>
        <w:t>- Да, это мы. Когда отправляемся?</w:t>
        <w:br/>
        <w:t>- Прямо сейчас.</w:t>
        <w:br/>
        <w:t xml:space="preserve">- Мы готовы, - Уранус взяла подругу за руку. </w:t>
        <w:br/>
        <w:t>- Тогда начнем.</w:t>
        <w:br/>
        <w:t>Странник подняла руки ко лбу, где у нее между бровей находился ее знак   круг с отходящими от него в разные стороны двумя полумесяцами, касающимися круга кончиками. Ладони слабо засветились, и дали лучики, образуя треугольник, а аутеры заметили, что на ладонях имеется такой же точно рисунок.</w:t>
        <w:br/>
        <w:t>Потом треугольник внезапно перешел в обычный светящийся шарик, Иннори сложила руки так, словно бы держала палку или меч, из сложенных ладоней (левая рука над правой), как бы вырос обычный деревянный посох, а свет со знака девушки на лбу дал навершие в виде шара с отходящими от него в разные стороны полумесяцами, и все это жемчужного переливающегося цвета.</w:t>
        <w:br/>
        <w:t>Потом она простерла его в небо, усыпанное звездами, и неслышно произнесла несколько фраз, которых, конечно, аутеры не поняли. Навершие на жезле сильно засветилось и превратилось в маленькую спиральную галактику. Зрелище было потрясающее+</w:t>
        <w:br/>
        <w:t>Над головой девушек образовалось фиолетовое спиральное облако, потом отверстие, из которого хлынул сиреневый свет. Он затягивал их туда, чему они все трое не сопротивлялись, а наоборот помогали.</w:t>
        <w:br/>
        <w:t>Они очутились в Межвременье. Это  место  было похоже на космос, лишь с тем отличием, что была поверхность, состоящая из клубистого тумана.</w:t>
        <w:br/>
        <w:t>Аутеры с удивлением стали осматриваться. А Странник обернулась к ним и произнесла:</w:t>
        <w:br/>
        <w:t>- Идемте. Нам надо спешить.</w:t>
        <w:br/>
        <w:t>И она отправилась знакомой дорогой, хотя было совершенно удивительно, как она находит путь здесь, когда все одинаковое и не поймешь, как здесь вообще можно ориентироваться.</w:t>
        <w:br/>
        <w:t xml:space="preserve">Шли они недолго. Вскоре показались Врата времени. Хранительница уже ждала их. </w:t>
        <w:br/>
        <w:t>- Приветствую вас, - произнесла она.   Мне уже давно доложили, что вы скоро отправляетесь.</w:t>
        <w:br/>
        <w:t>- Скажи, Плутон, - произнесла Иннори, после того, как поздоровалась.   Тебе что-нибудь известно об этом деле?</w:t>
        <w:br/>
        <w:t>- Немногое. Я не могу тебе точно сказать, но ведь Королева ввела тебя в курс дела?</w:t>
        <w:br/>
        <w:t>- Да, - неохотно ответила Иннори.   Я думала, ты знаешь больше. Где это точно произошло? Конечно, в одном из Дальних миров?</w:t>
        <w:br/>
        <w:t xml:space="preserve">- Да. </w:t>
        <w:br/>
        <w:t>- Я так и знала! Лучше бы я в прошлый раз отправилась туда!</w:t>
        <w:br/>
        <w:t xml:space="preserve">- Я пущу вас через время, - Плутон взмахнула жезлом, чтобы открыть Врата.   Иннори, путь Северной звезды. </w:t>
        <w:br/>
        <w:t>- Дело опасное, - в пространство бросила Уран.</w:t>
        <w:br/>
        <w:t>- Очень, поэтому вы пойдете сквозь время, - проговорила Плутон.   Вам пора. Удачи.</w:t>
        <w:br/>
        <w:t>Девушки отправились в открывшиеся Врата.</w:t>
        <w:br/>
        <w:t>- Путь Северной звезды, - проговорила Иннори.   Пешком опасно и долго.</w:t>
        <w:br/>
        <w:t xml:space="preserve">Она вновь взмахнула своим посохом и у них под ногами появилась круглая каменная площадка, на которую они и стали. Потом эта площадка сорвалась с места и понеслась вперед, они только видели, как уменьшается фигурка Плутона. Здесь было еще непонятней   как космос, почему-то все в тумане и ничего не видно. Но Иннори каким-то образом ориентировалась и здесь, потому что площадка несколько раз меняла направление полета, повинуясь посоху. Наконец они остановились. </w:t>
        <w:br/>
        <w:t>- Приехали, - бросила Иннори через плечо, сходя с площадки. Аутеры последовали ее примеру и их транспортное средство испарилось. Под ногами была твердая земля, хотя не было видно ни зги в этом тумане.</w:t>
        <w:br/>
        <w:t>- Где это мы?   поинтересовалась СейлорУран.</w:t>
        <w:br/>
        <w:t xml:space="preserve">- Мы проехали в прошлое. Теперь нам надо уйти в Междумирье, чтобы попасть в тот мир, который нам нужен, - Странник взялась обеими руками за посох и подняла его над головой. </w:t>
        <w:br/>
        <w:t>Снова она произносила беззвучные фразы, потом резко воткнула посох в землю. От этого поверхность дрогнула и перед ними появилась круглая дыра. От этой дыры сразу же вела тропинка, исчезавшая где-то вдали. Иннори первая шагнула туда.</w:t>
        <w:br/>
        <w:t>- Смелее, - позвала она, и аутеры отправились за ней.</w:t>
        <w:br/>
        <w:t>Оглянувшись, они увидели, что дыра уже закрылась и сзади была точно такая же тропинка, как и впереди.</w:t>
        <w:br/>
        <w:t>- Это моя тропа, - сказала Странник.   Но нам она не нужна. Сейчас.</w:t>
        <w:br/>
        <w:t>Она вынула из посоха навершие и пустила в воздух. Оно как хорошая ищейка тут же стало рыскать и менять цвет. Вот оно совсем почернело, и Иннори нахмурилась.</w:t>
        <w:br/>
        <w:t xml:space="preserve">- Это здесь, - произнесла она, возвращая его на место.   Дальние миры все время доставляют неприятности. </w:t>
        <w:br/>
        <w:t>Девушка махнула рукой и появилась нужная им тропинка.</w:t>
        <w:br/>
        <w:t>- Пойдемте, - проговорила она.   Идите строго по тропинке, и ни в коем случае не сходите, что бы вы не увидели.</w:t>
        <w:br/>
        <w:t>- А как ты определяешь, куда идти?   наконец, задала давно мучающий ее вопрос СейлорНептун.</w:t>
        <w:br/>
        <w:t xml:space="preserve">- Ты же видела, как почернело навершие посоха, - ответила Иннори.   Но цвет мне этот вовсе не понравился. Слишком интенсивный. Королева была права   опасность слишком велика. Нужно устранить причину. </w:t>
        <w:br/>
        <w:t>Они шли по тропинке и навстречу им золотым шаром вставало из-за уже видимого горизонта солнце+</w:t>
      </w:r>
    </w:p>
    <w:p>
      <w:pPr>
        <w:pStyle w:val="Normal"/>
        <w:ind w:left="360" w:hanging="0"/>
        <w:rPr>
          <w:color w:val="000000"/>
        </w:rPr>
      </w:pPr>
      <w:r>
        <w:rPr>
          <w:color w:val="000000"/>
        </w:rPr>
      </w:r>
    </w:p>
    <w:p>
      <w:pPr>
        <w:pStyle w:val="2"/>
        <w:jc w:val="both"/>
        <w:rPr/>
      </w:pPr>
      <w:r>
        <w:rPr/>
        <w:t>12.</w:t>
        <w:br/>
        <w:t>Марину разбудил скользнувший по лицу солнечный луч. Она села в кровати. Неужели все, что ей приснилось   правда? Самой не верится+ Взгляд упал на часы.</w:t>
        <w:br/>
        <w:t>- Я опаздываю!   подскочила она с кровати.</w:t>
        <w:br/>
        <w:t>По рассеянности она забыла вчера завести будильник и сегодня почти проспала, а тем более ей приснился такой интересный сон. Или не сон?</w:t>
        <w:br/>
        <w:t xml:space="preserve">Спешно собираясь в школу, она не думала о своем видении, потом неслась в школу, прямо как Усаги, и в класс она пробралась за секунду до учительницы. Ами и Усаги с удивлением посмотрели на Марину   ведь никогда раньше она не опаздывала. На уроке девушка никак не могла сосредоточиться на заданиях, ей мешали мысли о необычном сне. </w:t>
        <w:br/>
        <w:t xml:space="preserve">Девочки еле дождались перемены и увели ее в сад, где их уже поджидала Мако, сгорающая от нетерпения. </w:t>
        <w:br/>
        <w:t>- Ну, как все прошло??   спросила Усаги, теребя ее за рукав.   Что тебе снилось? Когда ты вошла, на тебе лица не было!</w:t>
        <w:br/>
        <w:t>- Я все расскажу!   произнесла девушка, садясь на траву.   Надеюсь, перерыва хватит.</w:t>
        <w:br/>
        <w:t>- Так ты не стала приклеивать мандалу?   поинтересовалась Ами.</w:t>
        <w:br/>
        <w:t>- Нет. Я оставила ее на столе. Я увидела их во сне. И этого красного тоже. Его имя Шедар   этот демон, по их словам дважды меня убивал. Они объясняли мне про Ключ Пространств. Но я все равно проснулась. А когда во второй раз уснула, уже перед утром, мне приснилось вот что+</w:t>
        <w:br/>
        <w:t>И Марина рассказала свое видение девочкам, не утаивая ни одной мелочи. Они слушали ее, как завороженные.</w:t>
        <w:br/>
        <w:t>- Ну, а дальше?   нетерпеливо сказала Усаги, когда Марина закончила свое повествование.</w:t>
        <w:br/>
        <w:t>- Дальше не знаю. Наверное, вспомню сегодня   у меня такое предчувствие.</w:t>
        <w:br/>
        <w:t>- Но, если ты вспомнишь, тебе угрожает опасность со стороны этих троих и Шедара, - сказала Ами. Она, как обычно, схватила самую суть и разумно предупреждала остальных.</w:t>
        <w:br/>
        <w:t>- Мы защитим ее, правда, девочки?   вскочила Усаги, глаза ее загорелись боевым огнем.</w:t>
        <w:br/>
        <w:t>- Сможем ли? Если трое таких сильных воинов не справились с ними+ - начала было Ами, но Марина перебила ее:</w:t>
        <w:br/>
        <w:t xml:space="preserve">- Я не воин! </w:t>
        <w:br/>
        <w:t>- Откуда тебе это известно?</w:t>
        <w:br/>
        <w:t>- Просто я знаю и все. Я   Странник, а не воин. Воинами являетесь вы   Внутренние, и Внешние.</w:t>
        <w:br/>
        <w:t>- Вот видишь, ты уже кое-что начинаешь вспоминать, - проговорила Ами.   Вспомнила, что такое Ключ Пространств?</w:t>
        <w:br/>
        <w:t>- Ну да, это же мой посох! Он и является Ключом Пространств.</w:t>
        <w:br/>
        <w:t>- А где ты его спрятала, помнишь?   поинтересовалась Мако.</w:t>
        <w:br/>
        <w:t>- Нет, не помню пока.</w:t>
        <w:br/>
        <w:t>- Нам пора на урок, - взглянув на часы, сказала Ами.   Отложим обсуждение до конца занятий.</w:t>
        <w:br/>
        <w:br/>
        <w:t xml:space="preserve">А в это время Харука и Мичиру были у себя на квартире. Мичиру только что закончила играть на скрипке ту самую мелодию, которую как-то спела в бассейне Марина. </w:t>
        <w:br/>
        <w:t>Харука сидела на подоконнике, как обычно, слушая игру Мичиру. Она смотрела, как подруга убирает инструмент в футляр, и, качая ногой, сказала в пространство:</w:t>
        <w:br/>
        <w:t>- Почему мы до сих пор здесь?</w:t>
        <w:br/>
        <w:t>Мичиру, вскинув голову убрала с прядь волос с лица, с удивлением взглянула на нее.</w:t>
        <w:br/>
        <w:t>- Что нас держит здесь, ты не задумывалась об этом?   повторила Харука.</w:t>
        <w:br/>
        <w:t>- Не знаю, - ответила Мичиру.   А что?</w:t>
        <w:br/>
        <w:t>- Мы бы давно уже были далеко отсюда. Вроде бы все в порядке, и все же что-то не так. Мы что-то не сделали.</w:t>
        <w:br/>
        <w:t>- Марина?   вопросительно взглянула в ее глаза Мичиру. Они всегда понимали друг друга с полуслова, с полувзгляда.</w:t>
        <w:br/>
        <w:t>- Да. Мы еще не выяснили, кто она на самом деле, и откуда нам известен ее знак! Ты ничего не вспомнила?</w:t>
        <w:br/>
        <w:t>- Нет, только что-то смутное+</w:t>
        <w:br/>
        <w:t>- Нам надо ее увидеть, - решила Харука.</w:t>
        <w:br/>
        <w:br/>
        <w:t>После школы девочки сразу же пошли к Рей. Минако присоединилась к ним по дороге, так как на интересные вещи у нее был нюх.</w:t>
        <w:br/>
        <w:t>Рей ждала их сидя на ступеньках часовни и командуя Ючиро, который, вооружившись метлой, терпеливо исполнял приказания. Увидев загадочные лица девочек, она бросила терзать парня и кинулась к ним.</w:t>
        <w:br/>
        <w:t>- Ну что?   нетерпеливо начала она засыпать их вопросами.   Как все прошло? Что приснилось? Помогло ли? Снова эти приходили?</w:t>
        <w:br/>
        <w:t>- Результаты есть, и еще какие!   восторженно воскликнула Усаги.</w:t>
        <w:br/>
        <w:t xml:space="preserve">- Да? А нам можно узнать?   к ним подходили только что подъехавшие Харука и Мичиру. </w:t>
        <w:br/>
        <w:t>- Что ж, - вздохнула Рей,   давайте пройдем в мою комнату и там все обсудим.</w:t>
        <w:br/>
        <w:t>Удобно расположившись на полу, девочки слушали Марину. А она заметила, что Харука несколько раз незаметно переглядывалась с Мичиру, и поняла, что они тоже кое-что вспомнили.</w:t>
        <w:br/>
        <w:t>Марина закончила рассказ и вопросительно взглянула на аутеров.</w:t>
        <w:br/>
        <w:t>- Вы что-то вспомнили, - проговорила она.   Расскажите же мне.</w:t>
        <w:br/>
        <w:t>- Ничего особенного, - отговорилась Харука.    Я помню, как мы отправлялись в путь. А вот что было потом+</w:t>
        <w:br/>
        <w:t>- Потом?   лицо Марины стало задумчивым, на лицо упал случайный солнечный зайчик (Ючиро начищал во дворе медный гонг), она непроизвольно зажмурилась и вдруг+ она вспомнила!   Я вспомнила!!! Мое имя   Иннори. Мой статус   Странник. Я слежу за событиями в мирах, поэтому мне известно многое, что происходит или должно произойти в этом мире.</w:t>
        <w:br/>
        <w:t xml:space="preserve">- Что же было дальше, когда вы вошли в тот мир?   подала голос Ами. </w:t>
        <w:br/>
        <w:t>***</w:t>
        <w:br/>
        <w:t>Они вышли к берегу моря. Большая, полуэллиптическая бухта была очень живописна: ее края обрамляли две покрытые лесом горы, на правой даже располагалось белое здание с высоким забором. Пляж был покрыт золотистым песком, а кое-где мелкой галькой.</w:t>
        <w:br/>
        <w:t>- Мы должны быть одеты, как здешние обитатели, - проговорила Иннори.</w:t>
        <w:br/>
        <w:t>Она махнула рукой, и аутеры с удивлением стали рассматривать на себе новые костюмы из качественной джинсы. Посох исчез из рук Странника   теперь она выглядела обычной девушкой.</w:t>
        <w:br/>
        <w:t>- Как тут красиво, - проговорила СейлорНептун, любуясь пейзажем.   И тепло. Наверное, здесь лето.</w:t>
        <w:br/>
        <w:t>- Хочешь   искупайся, - бросила Иннори.   Я пока кое-что проверю.</w:t>
        <w:br/>
        <w:t>СейлорУран опять поморщилась   ей не нравилось, когда ими кто-то командовал. Но Иннори уже не уже не обращала на это внимания. Она присела на корточки, возле мокрого песка и стала чертить какие-то фигуры, посматривая на солнце.</w:t>
        <w:br/>
        <w:t>Когда Мичиру вышла на берег, Харука протянула подруге большое полотенце ниоткуда взятое Иннори. На вопрос Мичиру, Странник только небрежно махнула рукой.</w:t>
        <w:br/>
        <w:t>- Если нравится   оставь его себе, - только и сказала она.   А если нет   верну туда, откуда взяла.</w:t>
        <w:br/>
        <w:t>- Ты что-то обнаружила?   поинтересовалась Харука, наблюдавшая за действиями Иннори.</w:t>
        <w:br/>
        <w:t>- Да. Похоже, мы попали туда, куда нужно   именно в этом месте скопилась темная энергия, которая в будущем вырастет до невероятных размеров. Теперь нашей задачей является попасть в город, поселиться там и найти источник.</w:t>
        <w:br/>
        <w:t>- И это все?   иронично бросила Харука.</w:t>
        <w:br/>
        <w:t>- Почти.</w:t>
        <w:br/>
        <w:t>- А что еще?</w:t>
        <w:br/>
        <w:t>- Наш противник гораздо сильнее, чем я предполагала.</w:t>
        <w:br/>
        <w:t>- Короче   одной тебе не справиться?</w:t>
        <w:br/>
        <w:t>- Боюсь, что так и есть. Нам придется снять одну квартиру и жить вместе.</w:t>
        <w:br/>
        <w:t>- А деньги?</w:t>
        <w:br/>
        <w:t>- Это не проблема. Идемте, нам надо попасть в город.</w:t>
        <w:br/>
        <w:t>Они пошли прочь от пляжа, прошли сквозь ряды баров, кафешек, маленьких магазинчиков, вышли на дорогу, где сразу же увидели автобусную остановку. Вскоре подошел и автобус, на который они и сели. Доехав до центра, они сошли, Причем Иннори заплатила, использовав неизвестно откуда взявшиеся здешние деньги.</w:t>
        <w:br/>
        <w:t>Город, с его высотными зданиями и подвесными дорогами был похож на Токио, но все же это был не он.</w:t>
        <w:br/>
        <w:t>Девушки в момент нашли себе квартиру в центре города, на девятом этаже, и поселились там. Квартира была небольшая: три комнаты, холл, не считая ванной и кухни. Иннори выбрала себе самую затененную комнату, быстро расположилась там, а потом стала уходить.</w:t>
        <w:br/>
        <w:t>Мичиру и Харука были в холле: Мичиру сидела на удобной софе, а Харука облюбовала подоконник, сверху обозревая город.</w:t>
        <w:br/>
        <w:t>Иннори положила на стол пачку денег.</w:t>
        <w:br/>
        <w:t>- Это на первое время, - сказала она.   Купите все, что нужно, а я отправляюсь на поиски. Но и вы   если заметите что-то необычное, сразу сообщайте мне.</w:t>
        <w:br/>
        <w:t xml:space="preserve">Иннори вышла из дома и направилась снова туда, где они появились   на пляж. Ее тянуло именно туда, интуиция подсказывала ей, где надо искать. Но она не торопилась туда попасть и просто шла по городу, зная, что превосходное чувство направления рано или поздно приведет ее туда. А город все равно надо изучить. </w:t>
        <w:br/>
        <w:t>А на улицах было все, как и всегда. Никто не подозревал об угрожающей им опасности, все занимались своим делом. Торговля в магазинах и лотках шла полным ходом, рабочий день был в самом разгаре. Иннори несколько раз останавливалась в уличных кафе, выпить воды и перекусить. Когда солнце стало клониться к закату и скрылось за высокими коробками небоскребов, она вышла на пляж. Там уже разгуливали люди, отдыхая после рабочего дня. Иннори подошла почти к самой воде, присела. Она разглядывала гуляющий народ, и время от времени посматривала на белое здание на скале. Оно очень ее заинтересовало   такое загадочное. Потом девушка села в одном из уличных кафе так, чтобы здание прекрасно просматривалось. Она взяла себе кофе и, не торопясь попивая превосходный напиток, продолжала посматривать на скалу и на море. Она увидела, как белый катер медленно приблизился к скале и скрылся прямо в ней.  Значит, там есть эллинг , - догадалась Иннори.</w:t>
        <w:br/>
        <w:t>Ее мысли внезапно прервал незнакомый приятный мужской голос:</w:t>
        <w:br/>
        <w:t>- Можно мне присесть рядом с вами?</w:t>
        <w:br/>
        <w:t>Девушка с удивлением взглянула на стоявшего рядом парня в модном кожаном прикиде.</w:t>
        <w:br/>
        <w:t>- Пожалуйста, - пожала плечом девушка. Что-то смущало ее в облике этого парня, но вот только что? Впрочем, возникшее чувство дискомфорта через секунду прошло.</w:t>
        <w:br/>
        <w:t>Он сел напротив, поставив на стол одинокую чашку кофе.</w:t>
        <w:br/>
        <w:t>- Не каждый день встретишь здесь такую очаровательную девушку, - произнес он.   Вы, я вижу не местная.</w:t>
        <w:br/>
        <w:t>- Потому что всех местных вы уже знаете, - не переминула съязвить Иннори.</w:t>
        <w:br/>
        <w:t>Парень легко и с удовольствием засмеялся, показав прекрасные белые зубы. И вообще он был слишком красив, и это сначала не понравилось девушке. И что ему надо?</w:t>
        <w:br/>
        <w:t>- Да, это правда, - проговорил он, сияя искорками в глубине синих глаз.   Я всех тут знаю. Но вы все же отличаетесь от них.</w:t>
        <w:br/>
        <w:t>- Чем это?   мрачно удивилась Иннори.</w:t>
        <w:br/>
        <w:t>- Вы очень загадочная. Кстати, разрешите представиться: Альбирео Киносура. А как ваше имя?</w:t>
        <w:br/>
        <w:t>- Иннори.</w:t>
        <w:br/>
        <w:t>- И все?</w:t>
        <w:br/>
        <w:t>- Да, все.</w:t>
        <w:br/>
        <w:t xml:space="preserve">- Приятно познакомиться, Иннори. Я заметил, что вы посматриваете в сторону  Белой виллы . </w:t>
        <w:br/>
        <w:t>- Мне интересно, кто там живет.</w:t>
        <w:br/>
        <w:t>- Там живет мой дядя, - улыбаясь, сказал Альбирео.   Он владелец этого отеля. Внутри очень красиво, уверяю вас, там есть великолепная библиотека, с такими книгами, которых вы не найдете ни в одной государственной! Я вижу, что вы очень интеллектуальный человек, поэтому приглашаю посетить этот отель в качестве гостьи.</w:t>
        <w:br/>
        <w:t>- А как же дядя? Ведь он меня не приглашал.</w:t>
        <w:br/>
        <w:t>- Дядя вернется не раньше чем через неделю. А я познакомлю вас с моими братьями.</w:t>
        <w:br/>
        <w:t>- Я подумаю.</w:t>
        <w:br/>
        <w:t>- Давайте уже перейдем на ты! Давай, я покажу тебе город!</w:t>
        <w:br/>
        <w:t> Шустрый ты очень , - про себя подумала девушка, а вслух сказала:</w:t>
        <w:br/>
        <w:t>- Я уже ходила сегодня по городу.</w:t>
        <w:br/>
        <w:t>- Так это пешком! А у меня свой автомобиль, я знаю этот город, как свои пять пальцев, и потом, ночной гораздо красивее! Соглашайся, Иннори!   он, как бы в порыве, взял ее за руку, но она не отдернула, понимая, что все это ей будет полезно, поэтому она не отказалась:</w:t>
        <w:br/>
        <w:t>- Хорошо.</w:t>
        <w:br/>
        <w:t>- А ты не боишься?   вдруг подмигнул ей парень.   А вдруг я какой-нибудь маньяк?</w:t>
        <w:br/>
        <w:t xml:space="preserve">Иннори не удержалась и фыркнула. А Альбирео, довольный собой, повел ее к дороге, где был запаркован шикарный красный Кадиллак. Парень был галантным кавалером   открыл перед девушкой дверцу, подождал, когда она сядет, а уж потом сел и сам. В последний момент, когда они уже трогались с места, Иннори увидела, как за ними, с какой-то ядовитой ухмылкой наблюдает красивая девушка с черными длинными волосами, в ярко-зеленом платье, которое ей очень шло. Кто это такая, Иннори пока не знала, но подозревала, что это одна из подруг Альбирео. Вот только он болтал без умолку, рассказывал столь интересные вещи, что Иннори вскоре просто забыла о ней. </w:t>
        <w:br/>
        <w:t>А вскоре на город опустилась темнота, зажглись многочисленные огни реклам, окна домов, фонари на улицах. Ночь здесь была действительно прекрасна. Девушка узнала много нового из монолога Альбирео, но ничего из того, что ей было действительно нужно.</w:t>
      </w:r>
    </w:p>
    <w:p>
      <w:pPr>
        <w:pStyle w:val="2"/>
        <w:rPr/>
      </w:pPr>
      <w:r>
        <w:rPr/>
        <w:t>13.</w:t>
        <w:br/>
        <w:t>Домой Иннори вернулась под утро. Аутеры, конечно досматривали седьмой сон, поэтому девушка старалась ничего не задеть и ходила по квартире очень тихо.</w:t>
        <w:br/>
        <w:t xml:space="preserve">Когда она, наконец, легла в кровать, сон не шел к ней. Она анализировала сегодняшнюю прогулку с этим странным парнем, думала, почему же все-таки рядом с ним она ощущает какое-то неудобство, словно гвоздь в сапоге. Он был очень предупредителен и мил, засыпал комплиментами, повез ее в казино, где проиграл кучу денег, не потеряв при этом милой улыбки на лице. Он пытался что-то спрашивать о ней, но так ничего и не выяснил. Потом он попытался ее напоить в баре казино, где его знал каждый официант и бармен, и из этой затеи тоже ничего не вышло   Иннори не пила ничего крепче минеральной воды. Он попытался выяснить, где она живет, но девушка была хитрее   попросила остановиться за квартал до дома и нырнула в проходной подъезд здания, проверив, не идет ли он за ней. Нет, Альбирео остался в своем шикарном кадиллаке. Постояв немного, он уехал. А Иннори спокойно отправилась домой. </w:t>
        <w:br/>
        <w:t>Впрочем, кое-что полезное она все же сделала: Альбирео пригласил ее осмотреть  Белую виллу . А Иннори очень хотелось это сделать, потому что ей с самого прибытия сюда казалось, что в этом здании не все чисто. Но гулять со своим посохом там она не может, так что придется полагаться лишь на интуицию, а она ее ни разу не подводила.</w:t>
        <w:br/>
        <w:br/>
        <w:t>Харука и Мичиру сидели в гостиной. Мичиру потягивала свой коктейль, Харука же ходила из угла в угол.</w:t>
        <w:br/>
        <w:t>- Ты знаешь, во сколько она вернулась?   сказала Харука.</w:t>
        <w:br/>
        <w:t>- Нет.</w:t>
        <w:br/>
        <w:t>- Полчетвертого.</w:t>
        <w:br/>
        <w:t>- И что из этого следует? Может быть, она что-то обнаружила.</w:t>
        <w:br/>
        <w:t>- Не думаю, - уголки губ воительницы презрительно опустились.   Когда от одежды пахнет чужим дорогим парфюмом   это не означает, что она занималась делом.</w:t>
        <w:br/>
        <w:t>- Харука!   в изумлении проговорила Мичиру.   Ты что, занялась слежкой?</w:t>
        <w:br/>
        <w:t xml:space="preserve">- Мы прибыли сюда не для того, чтобы заводить романы. А она уже опять ушла, даже не сказала куда! </w:t>
        <w:br/>
        <w:t>- Не надо поспешных выводов, - мягко проговорила Мичиру.   Мы же вчера целый день провели на ногах и так ничего и не выяснили.</w:t>
        <w:br/>
        <w:t xml:space="preserve">- Город напичкан темной энергией, - фыркнула Харука.   И определить точное место невозможно. </w:t>
        <w:br/>
        <w:t>- Поедем сегодня на пляж, - попросила Мичиру.   Мне там понравилось. Раз уж выдалась такая возможность, надо бы получше обследовать этот район.</w:t>
        <w:br/>
        <w:t>- Согласна, - буркнула Харука, подойдя к окну и оперевшись на подоконник.   Мы сами распутаем это дело.</w:t>
        <w:br/>
        <w:t>А Иннори уже встретилась с Альбирео на пляже.</w:t>
        <w:br/>
        <w:t>- Я не мог дождаться встречи, - мурлыкнул он, целуя ей руку.   Сегодня ты увидишь отель моего дядюшки. И я проведу подробнейшую экскурсию.</w:t>
        <w:br/>
        <w:t>- А как можно попасть туда?   этот вопрос занимал ее больше всего.</w:t>
        <w:br/>
        <w:t>- Есть три пути: по дороге, с воздуха   на вертолете, и с моря   через ангар в скале. Какой путь ты выбираешь?</w:t>
        <w:br/>
        <w:t>- По дороге, - не задумываясь проговорила Иннори. Этот путь представлялся ей наиболее перспективным, потому что она собиралась еще не раз прийти туда.</w:t>
        <w:br/>
        <w:t>- Хорошо, поедем на машине, - согласился Альбирео.</w:t>
        <w:br/>
        <w:t xml:space="preserve">Через десять минут они подъезжали к гостеприимно распахнутым кованным чугунным воротам отеля. Большой двор был выложен красивой плиткой, засажен фигурным кустарником и разнообразными культурными цветами. Деревья росли почти у самого забора из серого известняка. </w:t>
        <w:br/>
        <w:t>Машина остановилась возле парадного входа в белое величественное здание. Парень помог выйти Иннори из машины и она осмотрелась. Заметила, что в саду перед отелем доминировали черные и темно-бордовые розы, а так же цвели пурпурные маки, и, что было весьма удивительно   дурман и омела. Двери в отель были тяжелые двойные зеркальные, но открывались сами. Вестибюль был огромен, несмотря на то, что снаружи дом казался не очень большим. Иллюзию увеличивали огромные зеркала, составляющие стены. Колонны подпирали лепной потолок, наверх уходила шикарная мраморная лестница, застеленная темно-бордовой ковровой дорожкой. На входе стоял швейцар, а охранник сидел за столом с компьютером.</w:t>
        <w:br/>
        <w:t>Альбирео небрежно кивнул обоим, и повел девушку по лестнице. Ковер поглощал любые звуки, рука легко скользит по начищенному до блеска перилу. Они поднялись на второй этаж. Там был недлинный коридор с рядом дверей из какого-то темного дерева, со своеобразным орнаментом. На каждой двери был свой номер.</w:t>
        <w:br/>
        <w:t>- Здесь живут наши постояльцы, - прокомментировал парень.   Здесь есть лифт, если хочешь, мы поедем на нем.</w:t>
        <w:br/>
        <w:t>Но Иннори отрицательно покачала головой.</w:t>
        <w:br/>
        <w:t>- Нет, не нужно. Здесь очень красиво. Пойдем дальше!</w:t>
        <w:br/>
        <w:t>- Хорошо. На третьем этаже у нас находится библиотека.</w:t>
        <w:br/>
        <w:t>Они поднялись на третий этаж, где несколько дверей было открыто. Они прошли почти в конец коридора, и Иннори могла увидеть подробности тех комнат, которые были не заперты. А Альбирео болтал без умолку.</w:t>
        <w:br/>
        <w:t>- Вот здесь, - он показал на просторный кабинет, где уютно располагались софа, два кресла из натуральной кожи вдоль стены, вместе с журнальным столиком из стекла, на котором стояла хрустальная пепельница. У окна стоял стол черного дерева, на котором девушка увидела письменный прибор из черного камня с золотом. Там же лежал матово-черный шар на подставке. На углу стоял компьютер.   Кабинет моего дяди.</w:t>
        <w:br/>
        <w:t>- Он, по-видимому, очень эксцентричный человек, - заметила Иннори.</w:t>
        <w:br/>
        <w:t xml:space="preserve">- Да, - непонятно усмехнулся Альбирео.   Это точно. Вон там моя комната, здесь комната моего брата, это еще одного брата, это старшего брата. А это комната моей сестры Адары. Она тебе понравится, вот увидишь. А вот здесь, наконец, находится наша библиотека. </w:t>
        <w:br/>
        <w:t>Иннори вошла в комнату и остановилась на пороге. Столько книг она еще нигде не видела, даже в университете. Книгами были заставлены несколько рядов стеллажей, которые располагались от пола, до высокого лепного потолка. У правой стены так же стояла стремянка, чтобы доставать книги с верхних полок. У окна расположился большой стол красного дерева с настольной лампой и четыре стула. Ноги тонули в густом ворсе багряного ковра, высокое окно занавешивали тяжелые шторы того же цвета с золотом.</w:t>
        <w:br/>
        <w:t>- Ну, как тебе?   спросил парень, небрежно оперевшись о стол.</w:t>
        <w:br/>
        <w:t>- Красиво, - выдохнула Иннори.   А можно посмотреть книги?</w:t>
        <w:br/>
        <w:t>- Конечно.</w:t>
        <w:br/>
        <w:t xml:space="preserve">Девушка прошлась вдоль стеллажей, рассматривая тематику книг. Темы были самые разнообразные: от фантастики, до серьезных исторических работ. В самом дальнем углу Иннори обнаружила книги, которые ее особенно заинтересовали: магические, обрядовые, старые колдовские фолианты были бережно хранимы здесь. И, по-видимому, их тут было немало. Вот и то, что она искала:  Теория параллельных пространств ,  Внутренние и внешние миры  - и все в том же духе. </w:t>
        <w:br/>
        <w:t> Интересно, кто написал эти книги, - подумала Иннори.   На корешках нет автора .</w:t>
        <w:br/>
        <w:t>- Ну, как тебе?   поинтересовался подошедший Альбирео.</w:t>
        <w:br/>
        <w:t>- Очень интересно. Можно мне иногда приходить сюда и читать некоторые книги?</w:t>
        <w:br/>
        <w:t>- Конечно. Дядя разрешит тебе, я уверен.</w:t>
        <w:br/>
        <w:t>- А теперь можно мне осмотреть эллинг?</w:t>
        <w:br/>
        <w:t>- Я и сам хотел тебе это предложить. Мы можем спуститься туда на лифте, а можем по лестнице.</w:t>
        <w:br/>
        <w:t>- По лестнице, - решила девушка. Оставаться с ним в маленьком пространстве ей не хотелось, хотя эта мысль щекотала нервы.</w:t>
        <w:br/>
        <w:t>- Хорошо, - словно угадав ее мысли, усмехнулся он.   Идем.</w:t>
        <w:br/>
        <w:t>Он взял ее за руку и повел за собой. Они вышли не на основную лестницу, по которой пришли сюда, а на другую, более обыденную, но все же богато украшенную. Им пришлось долго спускаться и, наконец, они вышли в просторное помещение, где стояли какие-то приборы, и освещение было электрическим   сюда не проникал солнечный свет   они находились глубоко в горе. А так же здесь было несколько комнат   туда вело четыре тяжелых металлических двери с внушительными замками.</w:t>
        <w:br/>
        <w:t>А здесь находился всего лишь один человек, который сидел за компьютером. Увидев, кто пришел, он слегка привстал, приветствуя Альбирео.</w:t>
        <w:br/>
        <w:t>Из этой комнаты с прозрачной стеной был виден пирс с двумя красивыми яхтами и изящной моторной лодкой, тихо покачивающихся на темной воде. Паруса на них были спущены и свернуты.  Пещера высокой аркой нависала над ними, и была освещена прожектором. Выхода не было видно. Шаги гулко отдавались в этой огромной пещере.</w:t>
        <w:br/>
        <w:t>- А где же выход?   спросила Иннори, и ее голос, прыгнув во все стороны, отразился от стен пещеры и стих.</w:t>
        <w:br/>
        <w:t xml:space="preserve">- За поворотом, - ответил Альбирео, - поэтому приходится тут все освещать. Что теперь? Только не заставляй меня пешком тащиться наверх   я этого не заслужил! </w:t>
        <w:br/>
        <w:t>- Тогда давай покатаемся на катере, - предложила Иннори. Ей нужно было увидеть, как выглядит  Белая вилла  со стороны моря.</w:t>
        <w:br/>
        <w:t>- Хорошо!   обрадовался Альбирео, лукаво сверкнув глазами.   Идем же!</w:t>
        <w:br/>
        <w:t>Они подошли к лодке, Иннори легко запрыгнула в нее. Если уж совсем начистоту   ей очень хотелось наконец выбраться отсюда, потому что мрачная пещера наводила на нее уныние и тоску. А еще она чувствовала что-то такое, чего не могла бы объяснить сама себе. Скорее всего, это было чувство надвигающейся опасности. Не близкой, но неизбежной.</w:t>
        <w:br/>
        <w:t>Лодка с поворота вылетела на простор моря. Иннори сидела на корме лодки, ветер свободно развевал ее волосы, а она смотрела на удаляющуюся скалу. Отель чуть выдавался над скалой, и девушка поняла, что там полно других комнат, которых ей не показывали и вряд ли покажут. А ведь может оказаться так, что ей именно туда и придется попасть. Лодка шла в открытое море, уже стали прыгать рядом чернобокие дельфины, сверкая лоснящимися спинами, потом веселая стая уплыла по своим делам. Лодка остановилась.</w:t>
        <w:br/>
        <w:t>- Любишь купаться в открытом море?   спросил он.</w:t>
        <w:br/>
        <w:t xml:space="preserve">- Да, - Иннори махом сняла через голову маечку и почти физически почувствовала разочарование парня   на ней был аквамаринового цвета купальник. </w:t>
        <w:br/>
        <w:t>Быстро стащив и брюки, она рассмеялась и прыгнула в воду. Вынырнув, она обнаружила, что Альбирео не собирается купаться.</w:t>
        <w:br/>
        <w:t>- А ты чего же?   удивилась она.</w:t>
        <w:br/>
        <w:t>- Я не хочу. Лучше я посмотрю, как ты плаваешь, - в его глазах плескалось море и озорные искорки, отраженные от воды.</w:t>
        <w:br/>
        <w:t>- Ну и как?</w:t>
        <w:br/>
        <w:t>- Превосходно! Ты на редкость изящна.</w:t>
        <w:br/>
        <w:t>- Да? Спасибо.</w:t>
        <w:br/>
        <w:t>Немного поплавав, она влезла на борт.</w:t>
        <w:br/>
        <w:t xml:space="preserve">- Как хорошо!   проговорила она.   Зря ты не хочешь искупаться. </w:t>
        <w:br/>
        <w:t>- Сказать честно? Ты не будешь смеяться?</w:t>
        <w:br/>
        <w:t>- Нет.</w:t>
        <w:br/>
        <w:t>- Я не умею плавать.</w:t>
        <w:br/>
        <w:t>- Как это?   удивилась Иннори.</w:t>
        <w:br/>
        <w:t>- А вот так. Не умею и все, - подавая ей полотенце, произнес парень.   Но если бы знал, что встречу тебя, научился бы. Обязательно!</w:t>
        <w:br/>
        <w:t>- Научишься, - проговорила Иннори, вытирая волосы полотенцем. Такие длинные нелегко было просушить.</w:t>
        <w:br/>
        <w:t>- Позволь мне, - протянул руки Альбирео.   Твои волосы такие красивые.</w:t>
        <w:br/>
        <w:t>- Не нужно, спасибо, - стягивая волосы в хвост, быстро проговорила Иннори.   Извини. Просто я не люблю, когда к ним кто-то прикасается.</w:t>
        <w:br/>
        <w:t>- Почему?   искренне удивился парень.</w:t>
        <w:br/>
        <w:t>- Не знаю, - она слегка покраснела.</w:t>
        <w:br/>
        <w:t>- Ладно, - он пожал плечами, все еще недоумевая, подал ей ее майку.</w:t>
        <w:br/>
        <w:t>Она хотела взять, но ее рука оказалась в руке парня. Он шагнул к ней, наклонился, чтобы поцеловать+ И тут же полетел в воду! Иннори сама не понимала, откуда взялась у нее сила   Альбирео отлетел на порядочное расстояние.</w:t>
        <w:br/>
        <w:t>- А-а-а!   завопил он, барахтаясь в море.   Я же не умею плавать! Я сейчас утону!!! Спасите!!</w:t>
        <w:br/>
        <w:t>Иннори прыгнула в воду, схватила несчастного ухажера за длинные волосы и подтащила к лодке. Уцепившись за борт и отплевываваясь от морской воды, его разбирал смех, да так, что он чуть не пошел ко дну вторично. Иннори первая влезла на борт и помогла залезть парню.</w:t>
        <w:br/>
        <w:t>Он все еще всхлипывал от смеха.</w:t>
        <w:br/>
        <w:t>- Я   самонадеянный болван, - задушевно признался он, укутываясь в полотенце.   Так мне и надо. Но мне еще повезло: меня спасла такая очаровательная девушка, которую я уже люблю!</w:t>
        <w:br/>
        <w:t>- Хватит шуток на сегодня, - сказала Иннори.   Как управлять этой штукой?</w:t>
        <w:br/>
        <w:t>- Я сам+ - он встал.   Ты точно хочешь домой?</w:t>
        <w:br/>
        <w:t>- А ты хочешь еще искупаться?</w:t>
        <w:br/>
        <w:t>- Ты язвишь, - вздохнул парень.   А я страдаю.</w:t>
        <w:br/>
        <w:t>- Когда бы ты успел?</w:t>
        <w:br/>
        <w:t>- Вчера. Ты такая необычная+ - он пошел к рулю.   Я никогда не встречал раньше ни одной такой красивой и загадочной девушки.</w:t>
        <w:br/>
        <w:t>- Которая бы так тебя искупала?   не удержалась Иннори.</w:t>
        <w:br/>
        <w:t xml:space="preserve">- Ага!   просиял парень.   У тебя есть характер   это хорошо. </w:t>
        <w:br/>
        <w:t>Назад они примчались, казалось быстрее, чем ехали отсюда.</w:t>
        <w:br/>
        <w:t>- День еще не закончился, - проговорил парень, когда они ехали в лифте.   Может быть, ты еще останешься у нас?</w:t>
        <w:br/>
        <w:t>- С удовольствием посижу в библиотеке, если это возможно.</w:t>
        <w:br/>
        <w:t>- Возможно!   обрадовался парень.   Потом мы можем спуститься в бар и поужинать там.</w:t>
      </w:r>
    </w:p>
    <w:p>
      <w:pPr>
        <w:pStyle w:val="2"/>
        <w:rPr/>
      </w:pPr>
      <w:r>
        <w:rPr/>
      </w:r>
    </w:p>
    <w:p>
      <w:pPr>
        <w:pStyle w:val="2"/>
        <w:rPr>
          <w:lang w:val="en-US"/>
        </w:rPr>
      </w:pPr>
      <w:r>
        <w:rPr/>
        <w:t>14.</w:t>
        <w:br/>
        <w:t> Дверь в библиотеку приоткрылась. Иннори почувствовала незнакомого человека, поэтому напряглась. Как назло, книга еще попалась интересная, откуда она делала выписки по интересующим ее предметам.</w:t>
        <w:br/>
        <w:t>К столу подошла та самая девушка, которую Иннори видела вчера, только сегодня платье на ней было ярко-желтое.</w:t>
        <w:br/>
        <w:t>- Привет, - сказала она, внимательно и бесцеремонно рассматривая девушку.   Меня зовут Адара, а ты, конечно, Иннори.</w:t>
        <w:br/>
        <w:t xml:space="preserve">- Да. </w:t>
        <w:br/>
        <w:t>- Нравится тебе у нас?</w:t>
        <w:br/>
        <w:t>- Да, очень. Библиотека – просто класс.</w:t>
        <w:br/>
        <w:t>- Ей нечасто пользуются, - поморщилась Адара.   Мои братья считают, что все можно найти в интернете. Но лично я предпочитаю дядюшкину теорию: книга - лучший источник информации. Особенно, если их так много.</w:t>
        <w:br/>
        <w:t>- Мне тоже так кажется.</w:t>
        <w:br/>
        <w:t>- А ты очень заинтересовала моего братца, - усмехнулась она.   Только неизвестно   надолго ли это.</w:t>
        <w:br/>
        <w:t>- Вообще-то я не ставила себе такой цели, - спокойно сказала Иннори.</w:t>
        <w:br/>
        <w:t>- А вы все поначалу так говорите, - поморщилась Адара.</w:t>
        <w:br/>
        <w:t>В библиотеку влетел Альбирео.</w:t>
        <w:br/>
        <w:t>- Адара, что ты здесь делаешь?   спросил он.</w:t>
        <w:br/>
        <w:t>- Да вот, познакомилась с твоей очередной подружкой, - съязвила сестра.   Завтра приезжает дядя, так что ты как следует подготовься.</w:t>
        <w:br/>
        <w:t>И ушла не прощаясь.</w:t>
        <w:br/>
        <w:t xml:space="preserve">- Вот вредина, - проговорил ей вслед Альбирео. </w:t>
        <w:br/>
        <w:t>- Она мне понравилась, - иронично сказала Иннори.</w:t>
        <w:br/>
        <w:t xml:space="preserve">- Издеваешься?   лицо его стало страдальческим.   Не знаю, что на нее нашло, обычно она такая милая. Может, поругалась со своим очередным парнем? А что ты читаешь? </w:t>
        <w:br/>
        <w:t>- Да так, нашла интересное, - отговорилась девушка, но он взял у нее книгу.</w:t>
        <w:br/>
        <w:t>- О,  Защитная магия !  Адара обожает эту книгу, может быть, поэтому она на тебя наехала. Правда эта книга ей не помогает в поисках настоящего парня.</w:t>
        <w:br/>
        <w:t>- Я вижу, вы обожаете друг друга, - не удержалась от комментариев Иннори.   Пожалуй, мне уже пора.</w:t>
        <w:br/>
        <w:t>- А ужин? Я не показал тебе еще бассейн и зимний сад!   взмолился Альбирео.   Не уходи!</w:t>
        <w:br/>
        <w:t>И, уже не слушая протесты, повел ее осматривать отель дальше. На первом этаже находились кафе-бар, кухня, подсобные помещения, комнаты для прислуги. В другом крыле располагался прекрасный бассейн, тренажерный зал, из которого, по желанию можно было спуститься в сауну. Зимний сад примыкал к противоположной стене от входа. Там были собраны всевозможные тропические растения, даже пальмы. В саду стояла тропическая влажность, везде были маленькие фонтанчики, а в самой середке располагался большой красивый фонтан. Альбирео все ей показывал и рассказывал, почти не выпуская ее руки из своей.</w:t>
        <w:br/>
        <w:t>Иннори почти не слушала его. Вот здесь, в саду совершенно отчетливо она почувствовала скопление темной энергии. По-видимому, где-то тут была потайная дверь туда, где и творились темные дела.</w:t>
        <w:br/>
        <w:t>К ним подошла Адара.</w:t>
        <w:br/>
        <w:t>- Альбирео, братья приехали, - сообщила она.   Алколь зовет тебя.</w:t>
        <w:br/>
        <w:t>Парень недовольно поморщился.</w:t>
        <w:br/>
        <w:t>- Я сейчас приду, - сказал он и ушел, постоянно оглядываясь.</w:t>
        <w:br/>
        <w:t>А Иннори почувствовала необычный всплеск темной энергии. Адара жутко усмехнулась, взмахнула рукой и преобразилась. Теперь на ней было темно- красное короткое платье, черные перчатки, черные туфельки.</w:t>
        <w:br/>
        <w:t>- Ну, Странник, - проговорила она, - ты попалась.</w:t>
        <w:br/>
        <w:t>Иннори ничем не выдала своих чувств, стараясь быть абсолютно спокойной.</w:t>
        <w:br/>
        <w:t>- Откуда тебе известно, кто я?</w:t>
        <w:br/>
        <w:t>- Мы проследили за тобой с самого момента появления. Выброс чужой энергии был слишком явным, тебе нужно научиться входить в мир незаметно, - она презрительно скривила красивые губы.   Ты выдала себя, теперь нам нужен Ключ пространств, и ты отдашь его нам!</w:t>
        <w:br/>
        <w:t>- Не нужно быть такой уверенной в этом.</w:t>
        <w:br/>
        <w:t>- У нас много способов заставить тебя сделать это, - сдвинув брови, произнесла Адара.</w:t>
        <w:br/>
        <w:t xml:space="preserve">Она провела руками перед собой, и все стало черным, сад как бы исчез в темноте. </w:t>
        <w:br/>
        <w:t>- Что же ты не перевоплощаешься?   усмехнулась она.</w:t>
        <w:br/>
        <w:t>Иннори отрицательно покачала головой.</w:t>
        <w:br/>
        <w:t xml:space="preserve">- Я заставлю тебя!   Адара собрала энергию в руках и швырнула ее в противницу. </w:t>
        <w:br/>
        <w:t>Иннори не двинулась с места, но и удар не достиг цели: выставив руку перед собой, она остановила и погасила его. На ее ладони ясно обозначился сиренево засветившийся знак. А Адара стала атаковать ее молниями, которые впрочем, тоже не достигали своей цели.</w:t>
        <w:br/>
        <w:br/>
        <w:t>Харука и Мичиру лежали на пляже в шезлонгах. Отсюда прекрасно просматривался пляж и тот отель, что стоял на скале. Вообще это здание вызывало у обоих чувство неприязни, а почему   они и сами не знали.</w:t>
        <w:br/>
        <w:t>- Ты чувствуешь?   вдруг спросила Харука, внезапно напрягшись, даже руки, вцепившиеся в деревянный подлокотник, побелели.</w:t>
        <w:br/>
        <w:t>- Да, - подняла тревожный взгляд на подругу Мичиру.   Море начинает волноваться. Я чувствую зло.</w:t>
        <w:br/>
        <w:t>- И это происходит совсем близко. Наверное, что-то случилось с Иннори. Но вот где? Почему она не сказала нам, куда направляется?   Харука начинала злиться.</w:t>
        <w:br/>
        <w:t>- А ты бы сказала?</w:t>
        <w:br/>
        <w:t>- Нет, - буркнула она, начиная одеваться.   Я поняла. Ты хочешь сказать, что она   одиночка.</w:t>
        <w:br/>
        <w:t>- Да, - одеваясь, сказала Мичиру.   Теперь бы определить место, где она находится.</w:t>
        <w:br/>
        <w:t>У Харуки запиликал наручный передатчик, замаскированный под часы. Она открыла его, но изображения на экране не было.</w:t>
        <w:br/>
        <w:t>- Иннори, это ты?   спросила Харука.   Иннори!</w:t>
        <w:br/>
        <w:t>- Белая вилла, зимний сад, - тихо сказал голос девушки, и связь прервалась.</w:t>
        <w:br/>
        <w:t>- Черт!   ругнулась Харука.    Белая вилла  - вон она, и нам придется пробраться туда.</w:t>
        <w:br/>
        <w:t>А в зимнем саду появилась новая личность.</w:t>
        <w:br/>
        <w:t>- Неплохо, неплохо, - в воздухе возник стройный парень с длинными каштановыми волосами, стянутыми на затылке в хвост цветным ремешком. На нем была фиолетовая хламида и черные сапоги.</w:t>
        <w:br/>
        <w:t>- Алколь, не мешай мне!   капризно сказала Адара.   Я только начала.</w:t>
        <w:br/>
        <w:t>- У нас мало времени. Ну, Иннори, нам нужен твой Ключ Пространств. И ты отдашь нам его.</w:t>
        <w:br/>
        <w:t>- Никогда, - был неизменный ответ Странника.</w:t>
        <w:br/>
        <w:t>Атаки Алколя были мощными, но и они не достигали цели.</w:t>
        <w:br/>
        <w:t>- Пора позвать братьев, - произнес противник, и рядом с ним появились еще двое: один черноволосый, в черном балахоне, второй беловолосый, в белом.</w:t>
        <w:br/>
        <w:t>- Вы еще не справились?   осведомился черный.</w:t>
        <w:br/>
        <w:t>- Без тебя, Арвис, никак не обойдемся, - съязвила Адара.   Она сильнее нас.</w:t>
        <w:br/>
        <w:t>- Что ж, пора объединяться.</w:t>
        <w:br/>
        <w:t>Они стали атаковать ее со всех сторон, но атаки не могли достигнуть цели из-за сиреневого шара энергии, защищавшего Странника. Иннори понимала, что долго ей так не продержаться, поэтому нажала кнопочку на наручном передатчике. Связь была отвратительная, изображение не проходило, но звук был.</w:t>
        <w:br/>
        <w:t>- Иннори, это ты?   услышала она голос Харуки.   Иннори!</w:t>
        <w:br/>
        <w:t> Я должна была их предупредить  - пронеслось у нее в голове, и она ответила:</w:t>
        <w:br/>
        <w:t>- Белая вилла , зимний сад+ - она не договорила, связь прервалась, потому что Алколь атаковал ее особенно большим шаром энергии.</w:t>
        <w:br/>
        <w:t>Да, надолго ее не хватит, она уже устала, а восстановиться быстро без посоха она не сможет. Но доставать Ключ было очень опасно, поэтому держалась их последних сил. А враги, казалось, не знали усталости.</w:t>
        <w:br/>
        <w:t>Алколь опустился на пол, мерзко ухмыляясь.</w:t>
        <w:br/>
        <w:t>- Что ж, ты истратила много энергии, защищаясь. Теперь мы займемся настоящим делом.</w:t>
        <w:br/>
        <w:t>Он взмахнул рукой и изящно щелкнул пальцами. Земля дрогнула, мгновение   и Иннори была крепко схвачена какой-то лианой, вылетевшей из трещины. Растение оказалось коварным: она еще к тому же выкачивала энергию с потрясающей быстротой.</w:t>
        <w:br/>
        <w:t>- Это мое любимое растение, - произнес Алколь, любовно гладя стебель рукой в перчатке.   Лиана-вампир. Ну, ты отдашь нам Ключ Пространств?</w:t>
        <w:br/>
        <w:t>Иннори его почти уже не слышала. Сознание медленно меркло, она чувствовала, что скоро ей конец. Но умирать было не страшно. Это вообще не было страшным. Единственное, о чем она сожалела   невыполненная миссия.</w:t>
        <w:br/>
        <w:t>Но лиана вдруг разжала свои смертельные объятия и Иннори шлепнулась на землю, почти не ощутив своего падения. Однако, угасающее сознание стало быстро возвращаться, вот она уже чувствует гладкость пола, камешек под рукой, слышит, как к ней подошли двое.</w:t>
        <w:br/>
        <w:t>- Ну что, Иннори, - произнес проникновенный голос Алколя.   Тебе понравилось? Повторить?</w:t>
        <w:br/>
        <w:t>Иннори с трудом поднялась, ощущая во всем теле противную слабость.</w:t>
        <w:br/>
        <w:t>- Ну, отдашь нам Ключ?</w:t>
        <w:br/>
        <w:t>- Нет, - отрицательно покачала головой девушка.   Вы никогда его не получите.</w:t>
        <w:br/>
        <w:t>- Тогда ты умрешь!</w:t>
        <w:br/>
        <w:t>- Пусть так. Но я никогда не отдам вам Ключ, для того, чтобы вы, темные силы, могли воспользоваться им!</w:t>
        <w:br/>
        <w:t>- Не церемонься, - фыркнула Адара.   В конце концов она сдастся.</w:t>
        <w:br/>
        <w:t>- Никогда   был неизменен ответ.</w:t>
        <w:br/>
        <w:t>- Без Ключа ты не имеешь большой силы, - усмехнулся Авест.   В конечном итоге ты устанешь сопротивляться нам.</w:t>
        <w:br/>
        <w:t>Иннори только мрачно взглянула на него   она уже почти оправилась.</w:t>
        <w:br/>
        <w:t>- Тогда продолжим, - щелкнул пальцами Алколь.</w:t>
        <w:br/>
        <w:t>Лиана снова сжала Странника в своих резиновых объятиях.</w:t>
        <w:br/>
        <w:t>- И еще кое-что для полноты эффекта, - провел пальцем по зеленой поверхности растения Алколь.   Она не только гладкой бывает.</w:t>
        <w:br/>
        <w:t>Через миг жуткая лиана была покрыта длинными шипами снизу доверху, которые пронзили и нежную кожу Иннори, но она не издала ни звука.</w:t>
        <w:br/>
        <w:t>- Почему она молчит?   удивилась Адара.   Неужели болевые шипы не действуют?</w:t>
        <w:br/>
        <w:t>- Действуют, просто она упрямится, - фыркнул Авест.</w:t>
        <w:br/>
        <w:t>- Ничего, еще несколько раз   и она будет готова на все, - проговорил Алколь.</w:t>
        <w:br/>
        <w:t>Вдруг темноту разорвал большой шар энергии, который разнес лиану в клочки. Иннори снова приземлилась на пол, уже истекая кровью от многочисленных глубоких ранок.</w:t>
        <w:br/>
        <w:t>- Что это? Кто это?   удивились все четверо.</w:t>
        <w:br/>
        <w:t>В проеме выбитой двери показались две фигуры.</w:t>
        <w:br/>
        <w:t>- Мы   посланцы новой эпохи, - начала первая, та, что была повыше, с короткой стрижкой.   СейлорУранус смело вступает в бой.</w:t>
        <w:br/>
        <w:t>- СейлорНептун присоединяется к нему, - сказала вторая фигура и сразу же атаковала: - Глубокое погружение!</w:t>
        <w:br/>
        <w:t>Шар энергии Нептуна разбросал их противников  в разные стороны.</w:t>
        <w:br/>
        <w:t>Адара первая поднялась на ноги   ей досталось меньше всех. Она собрала энергию в руках и швырнула ею в двух воинов, вернее в то место, где они только что находились.</w:t>
        <w:br/>
        <w:t>- Что???   воскликнула она, увидев, что ее атака прошла мимо, разрушив полстены зимнего сада.</w:t>
        <w:br/>
        <w:t xml:space="preserve">- Твердь, разверзнись!   послала свою атаку СейлорУранус, и Адара не успела увернуться   шар ударил по ней. </w:t>
        <w:br/>
        <w:t>Она засветилась золотистым сиянием и упала.</w:t>
        <w:br/>
        <w:t>- Адара!   воскликнули в голос трое братьев.</w:t>
        <w:br/>
        <w:t>Но она была еще жива. Алколь воздел руки и, повинуясь его команде, второй росток лианы-вампира метнулся туда же, но воина Урана схватить не успел. Она легко избежала встречи с коварным растением, прыгнув к Адаре. Лиана метнулась туда же, но опять промахнулась мимо цели и ей попалась Адара, которая через мгновение была опутана ею, закричав от боли.</w:t>
        <w:br/>
        <w:t>- Что?   расширились глаза у Алколя.   Нет, Адара!</w:t>
        <w:br/>
        <w:t>Он снова повел рукой, растение стало отпускать ее. Но СейлорУранус, достав свой меч, перерубила стебель возле самого корня. Лиана засветилась, стала извиваться, снова сжала Адару и исчезла вместе с ней, рассыпавшись в пыль.</w:t>
        <w:br/>
        <w:t>- Адара!   заорали все трое, но было уже поздно.</w:t>
        <w:br/>
        <w:t>- Ну, вы нам заплатите, - зашипел Алколь, собирая атаку над головой.</w:t>
        <w:br/>
        <w:t>Сейлорвоины объединили свои атаки, и их стараниями была разрушена еще полстены оранжереи. Темные атаковали, разрушив еще стену, отчего зимний сад стал обрушиваться.</w:t>
        <w:br/>
        <w:t>- Мы еще встретимся!   кипя от ненависти, бросил на прощание Алколь, и все три брата исчезли.</w:t>
        <w:br/>
        <w:t>Воины подхватили Иннори и вынесли из опасного места.</w:t>
        <w:br/>
        <w:t>15.</w:t>
        <w:br/>
        <w:t>Окончательно пришла в себя Иннори уже в квартире. Она лежала в кровати, вся обклеенная пластырем и забинтованная.</w:t>
        <w:br/>
        <w:t xml:space="preserve">Харука сидела на подоконнике, поглядывая то на улицу, то на Иннори. </w:t>
        <w:br/>
        <w:t>- Ты меня осуждаешь, - нарушила тягостное молчание Странник.   И я тебя хорошо понимаю.</w:t>
        <w:br/>
        <w:t>- Ничерта ты не понимаешь, - огрызнулась Харука, не глядя на нее.   Ты могла погибнуть.</w:t>
        <w:br/>
        <w:t>- Ключ Пространств у меня, поэтому смерть не имеет значения. Только они об этом не знают.</w:t>
        <w:br/>
        <w:t>- Что это значит?   нахмурилась воительница Урана.</w:t>
        <w:br/>
        <w:t>- Я бы снова возродилась. Только вот миссию не закончила бы.</w:t>
        <w:br/>
        <w:t>- Почему ты не защищалась?</w:t>
        <w:br/>
        <w:t>- Я защищалась, почему же. Сначала.</w:t>
        <w:br/>
        <w:t>- Так какого же дьявола ты не перевоплотилась и не атаковала их?</w:t>
        <w:br/>
        <w:t>- Ну+ Во-первых, я не воин. Во-вторых, они держат этот вариант наготове, ведь именно мой Ключ им нужен. А я не могу допустить, чтобы он попал к ним.</w:t>
        <w:br/>
        <w:t>- Так ты не можешь атаковать?</w:t>
        <w:br/>
        <w:t>- Могу.</w:t>
        <w:br/>
        <w:t>- Значит, по-твоему, лучше умереть?</w:t>
        <w:br/>
        <w:t>- Да.</w:t>
        <w:br/>
        <w:t>- И не выполнить миссии, так, что ли?</w:t>
        <w:br/>
        <w:t>- Вот поэтому мы должны быть осторожны. Я узнала, что Кланом Темных   как они себя называют, управляет хозяин, к сожалению, я не знаю его имени. Он является дядей Алколя, Арвиса, Авеста, Адары, и Альбирео. Но если племянники такие сильные, что уж говорить о главном - сможем ли мы справиться с ним. В библиотеке у них много магических книг, о пространствах и мирах, только авторы не указаны, почему-то.</w:t>
        <w:br/>
        <w:t>- Ты засветилась, так что тебе не стоит появляться там, - усмехнулась Харука.   Мы попробуем сами.</w:t>
        <w:br/>
        <w:t>Вошла Мичиру со стаканом апельсинового сока.</w:t>
        <w:br/>
        <w:t>- Ну, как ты?   поинтересовалась она, присаживаясь на кровать к Иннори.</w:t>
        <w:br/>
        <w:t>- Гораздо лучше.</w:t>
        <w:br/>
        <w:t>- Выпей сока, это поможет тебе восстановить силы.</w:t>
        <w:br/>
        <w:t>- Спасибо, - Иннори взяла стакан, отпила глоток и отставила его на тумбочку.   Когда вы решили отправиться?</w:t>
        <w:br/>
        <w:t>- Прямо сейчас.</w:t>
        <w:br/>
        <w:t>- Но скоро ночь, а это благоприятное время для темных сил. И луны нет   все небо в тучах.</w:t>
        <w:br/>
        <w:t>- Но не ждать же завтрашнего утра, - сказала Мичиру.</w:t>
        <w:br/>
        <w:t>- Завтра может быть поздно, - соскочила с подоконника Харука.</w:t>
        <w:br/>
        <w:t>- Хозяина сейчас нет на  вилле , - сообщила Иннори.   Он приезжает только завтра.</w:t>
        <w:br/>
        <w:t>- Ничего, мы подождем его, - нехорошо усмехнулась Харука.   Туда можно попасть с моря?</w:t>
        <w:br/>
        <w:t>- Да. Днем там сидел один оператор, а охраны я вообще нигде не видела.</w:t>
        <w:br/>
        <w:t>- Все это странно.</w:t>
        <w:br/>
        <w:t>- При их знаниях магии охрана им не нужна. Вы точно решили идти?</w:t>
        <w:br/>
        <w:t>- Да. И этот вопрос не обсуждается.</w:t>
        <w:br/>
        <w:t>- Тогда возьмите это, - на ладони Иннори возникла плоская коробочка.</w:t>
        <w:br/>
        <w:t>- Что это?   удивилась Мичиру.</w:t>
        <w:br/>
        <w:t>- Схема расположения комнат на  вилле . Нажмите на кнопочку, и она будет показывать вам трехмерную схему, - над коробочкой загорелась трехмерная модель  Белой виллы .</w:t>
        <w:br/>
        <w:t>- Не знаю, как ты это делаешь, но все равно здорово!   восхитилась Харука.</w:t>
        <w:br/>
        <w:t>Иннори отдала им прибор.</w:t>
        <w:br/>
        <w:t>- Я все равно почувствую, если вам будет угрожать опасность, - сказала на прощание Иннори.   Даже если вы не вызовете меня.</w:t>
        <w:br/>
        <w:t>- Справимся, - уверенно бросила Харука и они ушли.</w:t>
        <w:br/>
        <w:t>Иннори сразу же встала с постели, переоделась. Выпила еще сока. Прошлась вдоль комнаты   сидеть на одном месте она не могла. Предчувствие опасности не отпускало ее с тех пор, как ушли аутеры. В тягостном ожидании прошел час, дальше оставаться на месте было просто невыносимо, и она решила идти туда, перевоплотившись.</w:t>
        <w:br/>
        <w:br/>
        <w:t>Харука и Мичиру проникли на  виллу  через вход с моря. Поднявшись наверх, они поняли, что Иннори говорила правду: охрана здесь действительно не нужна. В вестибюле их уже ждали. Алколь, Арвис и Авест стояли напротив них.</w:t>
        <w:br/>
        <w:t>- Думали проникнуть незаметно?   усмехнулся Алколь.   А где же Странник?</w:t>
        <w:br/>
        <w:t>- Сами справимся! - жестко, сквозь зубы процедила Уранус и атаковала: - Твердь, разверзнись!</w:t>
        <w:br/>
        <w:t>На этот раз все трое были начеку, успели увернуться. В бой вступила Нептун. Своей атакой сшибив с ног Авеста, который был легко ранен.</w:t>
        <w:br/>
        <w:t>Алколь только хмыкнул.</w:t>
        <w:br/>
        <w:t>- Вы совершили ошибку, что пришли сражаться на нашей территории, - произнес он.   Здесь   мы у себя дома, а вот вы   нет.</w:t>
        <w:br/>
        <w:t>Он небрежно взмахнул рукой и вестибюль исчез. Вместо него образовалось некое пространство, краев не было видно, все тонуло в темноте. Лишь слегка светящийся пол был мраморным и холодным.</w:t>
        <w:br/>
        <w:t xml:space="preserve">Аутеры, переглянувшись, еще раз пожалели, что с ними нет СейлорМеркурия, ведь во всем этом только она могла бы разобраться. А врагов не было видно в этой почти непроглядной тьме. </w:t>
        <w:br/>
        <w:t>Харука вынула прибор, что дала им Иннори. Появившаяся трехмерная модель показала им, что они все так же находятся в вестибюле, а их враги перебрались на этаж выше. И так, ориентируясь только по  навигатору , и пока не встречая ловушек, сенши двинулись следом. Казалось, этому огромному залу не будет конца, но вот показался свет и они вышли в другое помещение, где им сразу бросился в глаза большой каменный идол, глаза которого горели фиолетово-красным огнем. Перед ним располагалась каменная чаша, громадных размеров, возле которой и стояли трое братьев.</w:t>
        <w:br/>
        <w:t>- Вы нужны нам для приманки, - сказал Алколь, мерзко ухмыляясь.   А если Странник не придет, мы принесем вас в жертву.</w:t>
        <w:br/>
        <w:t>Аутеры не слушали его бредней. Они объединили свои силы и атаковали его. Энергия серьезно поранила Алколя, который в последний момент успел отскочить, но все же ему досталось. А вот жертвенной чаше повезло меньше   ее разнесло в пыль. На идоле появились первые царапины.</w:t>
        <w:br/>
        <w:t>Однако, три брата объединили свою энергию, образовав треугольник,  который мгновенно сжался, захватив в плен аутеров и разъединив их.</w:t>
        <w:br/>
        <w:t>В это время появилась Странник. Она была в перевоплощении: черный костюм, черные сапоги, черный плащ. Но в руках ее не было посоха.</w:t>
        <w:br/>
        <w:t>- Я здесь, - спокойно проговорила она.   Отпустите их.</w:t>
        <w:br/>
        <w:t>- Ключ!   рявкнул раненный Алколь.   Отдай Ключ, или мы принесем их в жертву.</w:t>
        <w:br/>
        <w:t>- Вы никогда не получите Ключ Пространств.</w:t>
        <w:br/>
        <w:t>- Тогда они умрут!   Он махнул рукой, показав висящих Урана и Нептуна.</w:t>
        <w:br/>
        <w:t>- Нет, - Иннори  взмахом руки освободила пленников.   Я не допущу этого.</w:t>
        <w:br/>
        <w:t xml:space="preserve">Она шагнула к сенши. </w:t>
        <w:br/>
        <w:t>- Надо разбить идола, - быстро сказала она им.   Сможете?</w:t>
        <w:br/>
        <w:t>- Да, - кивнули обе.</w:t>
        <w:br/>
        <w:t>Собрав энергию в один шар, Иннори разнесла идола на мелкие части. Глаза его, до этого ярко горевшие, потускнели и стали просто бесцветными стекляшками, потом рассыпались в пыль.</w:t>
        <w:br/>
        <w:t xml:space="preserve">- Неет!   заорали все трое. </w:t>
        <w:br/>
        <w:t>- Теперь вам будет сложно без аккумулятора держать такое пространство и еще атаковать нас, - сказала Странник.   Лучше я верну все на свои места.</w:t>
        <w:br/>
        <w:t>Она взмахом рук вернула нормальную реальность, и они обнаружили, что стоят на лестнице, а три брата исчезли.</w:t>
        <w:br/>
        <w:t xml:space="preserve">- Можно идти домой, - сказала Иннори.   Пока нам тут делать нечего. Они теперь не скоро оправятся. </w:t>
        <w:br/>
        <w:br/>
        <w:t>- Так что за каменная глыба с глазами у них была?   поинтересовалась Харука, когда они уже вернулись домой и сели в гостиной пить чай.</w:t>
        <w:br/>
        <w:t xml:space="preserve">- Это, как я и сказала   своеобразный аккумулятор, - начала пояснять Иннори.   Они недаром устроили отель у себя на  вилле . Они сначала тщательно выбирали жертву, потом выкачивали энергию, которая поступала в этого идола. А они могли пользоваться ею в неограниченных количествах. </w:t>
        <w:br/>
        <w:t>- А как ты это все узнала?   невинно спросила Мичиру.</w:t>
        <w:br/>
        <w:t xml:space="preserve">- На то я и Странник. Я такие вещи прекрасно чувствую. </w:t>
        <w:br/>
        <w:t>- Но они изменяли пространство, - сказала Харука.   А ты нашла нас очень вовремя.</w:t>
        <w:br/>
        <w:t>- Искривление пространства не заметно со стороны, - ответила Иннори.   Но когда всю жизнь имеешь с ними дело, то уже все становится понятно с первого взгляда.</w:t>
        <w:br/>
        <w:t>- Мы уже можем отправляться домой?   спросила Мичиру.</w:t>
        <w:br/>
        <w:t>- Еще несколько дней, для того, чтобы все проверить.</w:t>
        <w:br/>
        <w:t>- А  их дядя?</w:t>
        <w:br/>
        <w:t>- Он-то меня и волнует больше всех. Я не знаю, кто он и чего достиг. Поэтому нужно все проверять.</w:t>
        <w:br/>
        <w:t>- Ты упоминала о четырех братьях, - напомнила Харука.   А где же был четвертый все это время?</w:t>
        <w:br/>
        <w:t>- Я не знаю. Я его не видела, - Иннори поставила пустую чашку на стол.   Но я поняла, что это он заманил меня в зимний сад. Все было подстроено с самого начала.</w:t>
        <w:br/>
        <w:t>- Но он не появился, - произнесла Мичиру.   Возможно, что у него нет такой силы, как у братьев.</w:t>
        <w:br/>
        <w:t xml:space="preserve">- Он мог брать ее у идола. Вопрос в том, хотел ли. </w:t>
        <w:br/>
        <w:t>- Или это их запасной вариант, - хмыкнула Харука.   Тебе не кажется?</w:t>
        <w:br/>
        <w:t>- Все может быть.</w:t>
        <w:br/>
        <w:t>- Скоро рассвет, - сказала Мичиру.   А мы устали. Давайте отложим все вопросы на утро.</w:t>
        <w:br/>
        <w:t>Все согласились и разошлись по комнатам.</w:t>
        <w:br/>
        <w:br/>
        <w:t>16.</w:t>
        <w:br/>
        <w:t>Утром, оставив Харуке и Мичиру записку о том, куда направляется, Иннори отправилась на побережье. Было еще очень рано, поэтому там никого не было, лишь двое спортсменов бежали вдоль линии пляжа. Иннори сняла джинсовую куртку и села на прохладный песок. Она смотрела, как восходит солнце и начинает золотить поверхность ярко-бирюзового сейчас моря. Ей нужно было все продумать, оставаясь в одиночестве. Она любила вот такие спокойные одинокие рассветы в своей неспокойной жизни, которых бывало не так много. Сколько миров она прошла, сколько дорог, не считано и не меряно+ Много пережито и еще больше забыто. Она взглянула на  Белую виллу , оказавшуюся такой коварной. Сейчас она стояла, как ни в чем не бывало, и не скажешь, что там происходили такие события прошлой ночью.</w:t>
        <w:br/>
        <w:t>Сейчас девушка не чувствовала той зловещей энергии, которая исходила от нее раньше. Но все равно там что-то оставалось.  Нужно все проверить , - подумала Иннори.</w:t>
        <w:br/>
        <w:t>Она скорее почувствовала, чем услышала, что к ней подходил Альбирео. Она обернулась, увидела его напряженное лицо. У него была новая, более короткая стрижка.</w:t>
        <w:br/>
        <w:t>- Здравствуй, - сказал он.</w:t>
        <w:br/>
        <w:t>- Привет.</w:t>
        <w:br/>
        <w:t>- Можно я сяду рядом?</w:t>
        <w:br/>
        <w:t>- Садись.</w:t>
        <w:br/>
        <w:t>Альбирео опустился на песок. Девушка не смотрела на него.</w:t>
        <w:br/>
        <w:t>- Иннори, - хрипло произнес парень.   Иннори, прости меня.</w:t>
        <w:br/>
        <w:t>- За что?   она набрала в ладонь горсть золотистого песка и высыпала сквозь пальцы.</w:t>
        <w:br/>
        <w:t>- Ты думаешь, что это я тебя предал.</w:t>
        <w:br/>
        <w:t>- А разве нет?</w:t>
        <w:br/>
        <w:t>- Я тебя не предавал!   вскочив, заорал он.   Не предавал!!!</w:t>
        <w:br/>
        <w:t>Девушка подняла на него непроницаемый взгляд. Как ни старался, Альбирео не мог догадаться, о чем же она думает.</w:t>
        <w:br/>
        <w:t>- Ты мне веришь?   упавшим голосом проговорил он. Плюхнулся рядом.   Конечно, не веришь. Я бы тоже не поверил. Я не знал, кто ты с самого начала, пока Алколь не сказал мне.</w:t>
        <w:br/>
        <w:t>Иннори молчала. Ей нечего было сказать ему. Совсем.</w:t>
        <w:br/>
        <w:t>- Я был против того, чтобы они причинили вред тебе, но с Алколем лучше не спорить, - продолжал парень.   Поэтому я смог выбраться только сегодня. Теперь, когда идол разрушен, дяде придется создать нового.</w:t>
        <w:br/>
        <w:t>- Нам придется его уничтожить.</w:t>
        <w:br/>
        <w:t>- Это невозможно.</w:t>
        <w:br/>
        <w:t>- Увидим.</w:t>
        <w:br/>
        <w:t>- Я тебе говорю! Он неуязвим, пойми!</w:t>
        <w:br/>
        <w:t>- Это наша миссия.</w:t>
        <w:br/>
        <w:t>- Вы погибнете.</w:t>
        <w:br/>
        <w:t xml:space="preserve">- Мы должны попытаться. </w:t>
        <w:br/>
        <w:br/>
        <w:t>В это время Харука обнаружила записку Иннори на столе в гостиной. На ее возглас из ванной выглянула Мичиру.</w:t>
        <w:br/>
        <w:t>- Что случилось?</w:t>
        <w:br/>
        <w:t>- Эта ненормальная одна ушла на побережье! А если нагрянет их дядя?</w:t>
        <w:br/>
        <w:t>- Собираемся, - проговорила Мичиру.</w:t>
        <w:br/>
        <w:br/>
        <w:t>Альбирео сжал в кулаке горсть песка.</w:t>
        <w:br/>
        <w:t>- Ты не понимаешь, - произнес он медленно.   Его нельзя убить.</w:t>
        <w:br/>
        <w:t>- Этого не может быть. Все имеет свое начало и свой конец.</w:t>
        <w:br/>
        <w:t xml:space="preserve">- Может быть. Только не он. У вас нет такой силы! Нету! </w:t>
        <w:br/>
        <w:t>- А что ты-то так переживаешь? Ну, умрем мы, ну и что?   она с интересом посмотрела в его тревожные глаза.</w:t>
        <w:br/>
        <w:t>- Ты не понимаешь, - он опустил голову, глядя себе под ноги. -  Какая же ты+</w:t>
        <w:br/>
        <w:t>- Холодная? Извини. Я привыкла быть такой. Когда за плечами множество миров и в каждом меня пытаются обмануть, убить, завладеть Ключом, невольно начинаешь относиться ко всему холодно.</w:t>
        <w:br/>
        <w:t>- Но это неправда! Ты не такая!   горячо воскликнул Альбирео, а Иннори невольно поморщилась.</w:t>
        <w:br/>
        <w:t>- Хватит, - сказала она.   Зачем ты пришел?</w:t>
        <w:br/>
        <w:t>- Я должен тебя предупредить. Дядя уже знает, что ты разрушила идола, он очень разгневан. Не знаю, во что это может вылиться, но прошу тебя: покинь наш мир скорее. Тогда ты останешься жива.</w:t>
        <w:br/>
        <w:t>Иннори поднялась, парень последовал ее примеру.</w:t>
        <w:br/>
        <w:t>- Я не привыкла отступать, - произнесла она.   Это моя жизнь и работа, и я должна ее делать хорошо.</w:t>
        <w:br/>
        <w:t>- Тогда я сам+ сам+</w:t>
        <w:br/>
        <w:t>- Что?</w:t>
        <w:br/>
        <w:t>- Убью его!</w:t>
        <w:br/>
        <w:t>- Это же невозможно?</w:t>
        <w:br/>
        <w:t>- Да, это невозможно, - он шагнул к ней, схватил за плечи.   Ты понимаешь, что я готов умереть за тебя? Ты это понимаешь?</w:t>
        <w:br/>
        <w:t>Иннори легко освободилась от его рук, так же непроницаемо взглянула на него.</w:t>
        <w:br/>
        <w:t>- Прости, я тебе не верю.</w:t>
        <w:br/>
        <w:t>- Я докажу!</w:t>
        <w:br/>
        <w:t>- Не нужно напрасных слов.</w:t>
        <w:br/>
        <w:t>Вдруг Альбирео напряженно стал всматриваться на то, что происходило за ее спиной. Иннори почувствовала появление демона и мгновенно обернулась. Перед ними стоял высокий седоволосый мужчина в кроваво-красном плаще, в красных перчатках были его руки, медленно вертящие черно-красную стрелу с черным оперением на конце и шестигранным острием.</w:t>
        <w:br/>
        <w:t>- О, нет, - побледнел Альбирео.   Шедар!</w:t>
        <w:br/>
        <w:t>А демон, мгновенно зарядил свое оружие   арбалет из черного дерева, инкрустированный серебром.</w:t>
        <w:br/>
        <w:t>Альбирео стал впереди Иннори:</w:t>
        <w:br/>
        <w:t>- Я тебе не позволю ее убить!</w:t>
        <w:br/>
        <w:t xml:space="preserve">Но демон лишь усмехнулся и исчез. Через секунду он появился позади них, Иннори начала оборачиваться+ </w:t>
        <w:br/>
        <w:t>Тенькнула спущенная тетива, свистнула в воздухе стрела и вонзилась в спину девушки. Она увидела страшную ухмылку демона, который, сделав свое дело, исчез.</w:t>
        <w:br/>
        <w:t>Альбирео подхватил падавшую Иннори, ее чудесные шелковистые волосы разметались по его руке. Из уголка рта показалась кровь, но она была еще жива.</w:t>
        <w:br/>
        <w:t>- Иннори, - рыдал Альбирео, - Иннори!</w:t>
        <w:br/>
        <w:t xml:space="preserve">К ним подбежали Харука с Мичиру. </w:t>
        <w:br/>
        <w:t>- Опоздали, - выдохнула Харука.   Что же теперь делать?</w:t>
        <w:br/>
        <w:t>- Надо в больницу, может, еще успеем, - предложила Мичиру.</w:t>
        <w:br/>
        <w:t>- Вы не понимаете!   возразил Альбирео.   Это же стрела Шедара! Ей уже никто не поможет.</w:t>
        <w:br/>
        <w:t>Иннори, приоткрыв затуманенные болью глаза, с трудом проговорила:</w:t>
        <w:br/>
        <w:t>- Нам нужно+ попасть обратно+ Мне надо немного энергии+ Необходимо объединиться+</w:t>
        <w:br/>
        <w:t>- Сейчас, - кивнула Харука, и аутеры перевоплотились.</w:t>
        <w:br/>
        <w:t>Воины взяли ее за руки, передавая ей свою энергию. Все трое засветились сиреневым светом, на коже Иннори ясно проступил знак: половина восьмиконечной звезды.</w:t>
        <w:br/>
        <w:t>- Нам пора, - произнесла Мичиру и они исчезли, оставив бедного парня в одиночестве.</w:t>
        <w:br/>
        <w:br/>
        <w:t>***</w:t>
        <w:br/>
        <w:t>Они появились возле дворца. Снова была ночь, и луна ярко светила, заливая долину своим мягким серебряным светом. Харука взяла безвольную Иннори на руки и понесла ее, хоть и сильно ослабела при этакой телепортации. Мичиру шла впереди. Они знали, что Королева уже в курсе об их прибытии и уже ждет их   выброс энергии при их появлении должен был подсказать ей это. У ворот их встретил шар-проводник, из чего было ясно, что предположения верны. Он повел их не наверх, а вперед, через главную залу, мимо сокровищницы, в кабинет. Харука порадовалась этому, потому что ноги у нее подкашивались, хотя она старалась держаться.</w:t>
        <w:br/>
        <w:t>Королева встретила у входа.</w:t>
        <w:br/>
        <w:t>- Я так и думала, - проговорила она.   Положите ее.</w:t>
        <w:br/>
        <w:t>Харука исполнила приказ, положив раненную на кушетку.</w:t>
        <w:br/>
        <w:t>- Она умирает, - проговорила Мичиру, опустив голову.   Мы не смогли помешать этому. Один из жителей сказал, что от этой стрелы нет спасения.</w:t>
        <w:br/>
        <w:t>- Идите, вы устали, - мягко проговорила Королева.   Отдыхайте, вас вызовут.</w:t>
        <w:br/>
        <w:t>Воины кивнули и вышли.</w:t>
        <w:br/>
        <w:t xml:space="preserve">- Ты думаешь, Серебряный Кристалл спасет ей жизнь?   спросила Мичиру у подруги. </w:t>
        <w:br/>
        <w:t>- Должен, - твердо ответила Харука, хотя вовсе в этом не была уверена.   Мы не закончили свою миссию. И нам потребуется еще один сильный воин.</w:t>
        <w:br/>
        <w:t>- Сатурн?   Мичиру сжала руку подруги.   Ты думаешь, что так все серьезно?</w:t>
        <w:br/>
        <w:t>- Да. Их дядя неуязвим и только Сатурн сможет с ним справиться.</w:t>
        <w:br/>
        <w:br/>
        <w:t>17.</w:t>
        <w:br/>
        <w:t>Марина замолчала. Девочки в первые минуты сидели молча, а потом начали обсуждать историю. Харука с Мичиру сидели молча, попивая принесенный Рей чай. Они все вспомнили, и теперь просто сидели, поглядывая друг на друга. События тех   будущих дней, ясно вставали перед глазами. Марина смотрела на них.</w:t>
        <w:br/>
        <w:t xml:space="preserve">- Вы ведь все вспомнили, - сказала она. </w:t>
        <w:br/>
        <w:t>- Да, - призналась Харука.   До последней мелочи, и нам понятно, что работа еще предстоит. И теперь уже без СейлорСатурна.</w:t>
        <w:br/>
        <w:t>- А она нам теперь и не нужна, - сказала Марина-Иннори.   У Алколя, Авеста и Арвиса нет такой силы, какая была у их дяди. Вся проблема только в Шедаре. Он слишком высокоорганизованный демон. Но и с ним мы сможем справиться, просто обязаны.</w:t>
        <w:br/>
        <w:t>Вмешалась Усаги:</w:t>
        <w:br/>
        <w:t>- Марина, а что же было дальше?</w:t>
        <w:br/>
        <w:t>- Да, - подхватила Мако.   Ведь ты сказала, что демон убивал тебя дважды. Что произошло во второй раз?</w:t>
        <w:br/>
        <w:t>- Тебя вылечила Королева?   спросила Минако.   А как же Альбирео, он так и остался в своем мире? Он тебя действительно любил?</w:t>
        <w:br/>
        <w:t>- И почему ты оказалась в прошлом, - добавила Ами.</w:t>
        <w:br/>
        <w:t>- Да, почему ты попала в прошлое, и почему ничего не помнила про себя?   высказалась и Рей.</w:t>
        <w:br/>
        <w:t>Марина опустила взгляд на ладони, лежащие на столе и сказала:</w:t>
        <w:br/>
        <w:t>- Вы хотите знать, что было дальше? Я просто не справилась с заданием так, как это было нужно сделать.</w:t>
        <w:br/>
        <w:t>- Нет, - возразила Мичиру, - ты справилась. Мы тому свидетели. Основное зло было уничтожено.</w:t>
        <w:br/>
        <w:t>- Значит, вы уничтожили их дядю?   поинтересовалась Усаги.   Расскажите, очень интересно!</w:t>
        <w:br/>
        <w:t>- Но уже ночь почти, - пыталась возразить Марина-Иннори.   Вам нужно по домам.</w:t>
        <w:br/>
        <w:t>- Ничего, - вдруг вступилась Харука.   Я отвезу всех по домам. Рассказывай.</w:t>
        <w:br/>
        <w:br/>
        <w:t>Они вернулись в тот мир опять на рассвете. Иннори уже хорошо чувствовала себя после выздоровления, но все еще куталась в плащ. С ними теперь была СейлорСатурн.</w:t>
        <w:br/>
        <w:t>Они появились в снятой ими квартире, так как со времени их исчезновения отсюда прошли только сутки.</w:t>
        <w:br/>
        <w:t>Харука сразу плюхнулась на софу, Мичиру ушла в комнату.</w:t>
        <w:br/>
        <w:t>Хотару пока осматривалась, заглянула во все углы, остановилась на кухне, где был холодильник. В комнату она вернулась с банкой газированной воды.</w:t>
        <w:br/>
        <w:t>- Когда идем?   поинтересовалась Хотару, отпивая из банки.</w:t>
        <w:br/>
        <w:t>- Скоро. Примерно через час.</w:t>
        <w:br/>
        <w:t>- Хочешь?   ткнула Хотару на банку с водой.   Вкусная.</w:t>
        <w:br/>
        <w:t>- Спасибо, не хочу.</w:t>
        <w:br/>
        <w:t>- Ну, чего ты такая кислая, - проговорила Хотару.   Все будет хорошо. Возможно, что и моей атаки не понадобится.</w:t>
        <w:br/>
        <w:t>- Она соскучилась по своему Альбирео, - подначила ее Харука.</w:t>
        <w:br/>
        <w:t>Иннори встала у окна и посмотрела на улицу.</w:t>
        <w:br/>
        <w:t>- Я думаю и о нем тоже, - просто сказала она.   Как на этот раз мы будем туда добираться? Они все равно уже знают о нашем прибытии.</w:t>
        <w:br/>
        <w:t>- Тогда   обычным путем, если они не заперли ворота. В крайнем случае, перемахнем через забор.</w:t>
        <w:br/>
        <w:t>- Опять придется идти на их территорию, - проговорила Мичиру, выглянувшая из комнаты.</w:t>
        <w:br/>
        <w:t>- Так надо, - сказала Иннори.   Там   источник зла, и мы должны его уничтожить.</w:t>
        <w:br/>
        <w:br/>
        <w:t>Через час они входили в открытые ворота  Белой виллы. Во дворе не было ни души, казалось, что тут все заброшено, и хозяева съехали, однако это было совсем не так.</w:t>
        <w:br/>
        <w:t>- Нас ждут, - произнесла Иннори, чувствуя то же, что и остальные: зловещая аура была во всем доме.</w:t>
        <w:br/>
        <w:t xml:space="preserve">Девушки вошли в пустынный вестибюль. </w:t>
        <w:br/>
        <w:t>- Что-то никто нас не встречает, - съязвила СейлорУранус.</w:t>
        <w:br/>
        <w:t>- Они где-то под нами, - проговорила Странник.   Нам нужно вниз.</w:t>
        <w:br/>
        <w:t>- Ага, - усмехнулась СейлорСатурн.   Сейчас исчезнет пол, и мы провалимся прямо к ним в лапы.</w:t>
        <w:br/>
        <w:t>Немедленно исчез кусок пола, на котором стояли воины, и они все ухнули куда-то вниз. Опустились все удачно   годами выработанная реакция заставила их инстинктивно приземлиться на ноги.</w:t>
        <w:br/>
        <w:t xml:space="preserve">- Они не оригинальны, - съехидничала СейлорСатурн.   Но, кажется, мы попали туда, куда нужно. </w:t>
        <w:br/>
        <w:t xml:space="preserve">Здесь царила темнота и холод, лишь потоки багряной энергии змеились тут и там, стен не было видно. </w:t>
        <w:br/>
        <w:t>- Где это мы?   удивилась СейлорНептун.</w:t>
        <w:br/>
        <w:t>- Близкое параллельное искривленное пространство, - пояснила Странник.   Пятое измерение.</w:t>
        <w:br/>
        <w:t>- Что это значит?   поинтересовалась СейлорУранус.</w:t>
        <w:br/>
        <w:t>- Это значит, что со стороны ничего не видно, а здесь неограниченное пространство. Можно даже заблудиться.</w:t>
        <w:br/>
        <w:t>- Спасибо, ты меня успокоила, - фыркнула СейлорУранус.   А где же наши враги? Что-то я ни одного не вижу.</w:t>
        <w:br/>
        <w:t>- Думаю, что недостатка в них не будет, - сказала Странник.</w:t>
        <w:br/>
        <w:t>Они увидели, что впереди них появился черный трон, на котором сидела закутанная в алую мантию фигура. Лица не было видно   на голову опущен капюшон, и, кажется, на лице фигуры была маска. Узкие кисти рук в черных перчатках свободно лежали на подлокотниках.</w:t>
        <w:br/>
        <w:t xml:space="preserve">- Я ждал вас, - проговорила фигура низким голосом, который разнесся в пространстве, и энергия пришла в движение.   Мне нужен Ключ Пространств   вы отдадите мне его. Если же нет   я вас уничтожу, а ваша энергия послужит мне. </w:t>
        <w:br/>
        <w:t>- Что тратить время на пустые разговоры, - бросила СейлорУранус.   Твердь, разверзнись!</w:t>
        <w:br/>
        <w:t>Мощная атака грозила попасть в фигуру на троне, но она исчезла, и шар прошел мимо. А трон появился в воздухе.</w:t>
        <w:br/>
        <w:t>- Мои демоны справятся с вами, - произнес враг и лениво взмахнул рукой в перчатке.</w:t>
        <w:br/>
        <w:t>Перед воинами появилось целое полчище демонов, но Странник сразу догадалась, что это просто оптический обман   иллюзия.</w:t>
        <w:br/>
        <w:t>- Их не больше десятка, - быстро сказала она воинам.   Он пытается нас запугать.</w:t>
        <w:br/>
        <w:t>- С этими бы справиться, - сквозь зубы процедила СейлорУранус.</w:t>
        <w:br/>
        <w:t>- Справимся, - уверенно сказала СейлорСатурн.</w:t>
        <w:br/>
        <w:t xml:space="preserve">Демоны атаковали. Они шли плотной стеной, и пришлось с ними сражаться чуть ли не в рукопашную. Враги стали теснить их, но вдруг все заметили, что один из демонов им помогает! Он яростно дерется с их врагами! </w:t>
        <w:br/>
        <w:t>Этот момент их очень удивил, но преимущество теперь стало на их стороне. СейлорСатурн косила их своим оружием так молниеносно, что не каждый демон мог увернуться. СейлорНептун и СейлорУранус тоже очень быстро справлялись со  своими  намеченными врагами. Атаки Странника состояли в том, что она просто отбирала у врага его энергию, из которой он был создан и тут же атаковала ею другого, потому что держать ее долго у себя было опасно. Ключ она так и не достала, чтобы использовать его для более мощной атаки.</w:t>
        <w:br/>
        <w:t>- Ну, - проговорил нетерпеливый голос фигуры на троне, - почему же ты не достаешь свой Ключ?</w:t>
        <w:br/>
        <w:t>- Не дождешься!   выкрикнула Странник, приканчивая сразу двух.</w:t>
        <w:br/>
        <w:t>- Вам не победить меня!   прогремел он.   Я, Шератано, никогда не знал поражений!</w:t>
        <w:br/>
        <w:t>- Кроме этого случая, - проворчала СейлорУранус, справляясь с одним из последних демонов.</w:t>
        <w:br/>
        <w:t>Последнего добил дружественный демон, и остановился тяжело дыша.</w:t>
        <w:br/>
        <w:t>- Предатель, - загремел Шератано.   Ты поплатишься жизнью!</w:t>
        <w:br/>
        <w:t>Он метнул в него одну из извивающихся алых молний, но его с ног сбила Иннори, а Уранус и Нептун, объединив свои силы, разнесли черный трон в клочки, но  дядя , к сожалению, не пострадал   завис в воздухе.</w:t>
        <w:br/>
        <w:t>- Иннори, - произнес демон знакомым голосом, поднимаясь.</w:t>
        <w:br/>
        <w:t>- Альбирео?   с трудом узнала она его.</w:t>
        <w:br/>
        <w:t xml:space="preserve">- Да. Я попытался его убить, и он превратил меня в демона. </w:t>
        <w:br/>
        <w:t>Шератано собрал большой шар энергии и швырнул в воинов, но они успели отпрыгнуть, их не задела даже взрывная волна.</w:t>
        <w:br/>
        <w:t>- Кажется, пора мне вступать в бой, - сказала СейлорСатурн, поднимая косу.</w:t>
        <w:br/>
        <w:t>- Погоди, - остановила ее Странник.   Я знаю, как можно его победить. Нам надо всем объединить свои силы. Мне нужно достать посох, чтобы нейтрализовать действие этого пространства, тогда мы сможем его уничтожить совсем.</w:t>
        <w:br/>
        <w:t xml:space="preserve">- Но это опасно!   сказала Нептун. </w:t>
        <w:br/>
        <w:t>- Я знаю. Но лучше обойтись этим, и не будет лишних жертв.</w:t>
        <w:br/>
        <w:t>В этот момент, воспользовавшись совещанием воинов, их враг снова швырнул в них убийственную молнию. Альбирео видел, куда направлена опасная энергия, и в последний момент успел прыгнуть и принять весь удар на себя.</w:t>
        <w:br/>
        <w:t>- Альбирео!   воскликнула Иннори.</w:t>
        <w:br/>
        <w:t xml:space="preserve">Но он уже падал на гладкую поверхность пола. Мягко приземлившись, его тело стало менять очертания+ вместо уродливой головы демона проступили красивые черты юноши, руки с громадными когтями истаяли, проявив под ними бледную кожу рук с длинными пальцами. </w:t>
        <w:br/>
        <w:t>Странник бросилась к нему.</w:t>
        <w:br/>
        <w:t>- Альбирео!   она склонилась над ним.</w:t>
        <w:br/>
        <w:t>Юноша приоткрыл глаза.</w:t>
        <w:br/>
        <w:t>- Прости, я не сумел защитить тебя+</w:t>
        <w:br/>
        <w:t>Ее окликнула Уранус:</w:t>
        <w:br/>
        <w:t>- Иннори, берегись!</w:t>
        <w:br/>
        <w:t>В нее летел другой шар энергии. Но она остановила его просто рукой, чувствуя, как внутри закипает гнев.</w:t>
        <w:br/>
        <w:t xml:space="preserve">- Ключ Пространств!   она подняла руки, на которых засветились ее знаки, ладони слабо засветились, и дали лучики, образуя треугольник, который перешел в обычный светящийся шарик, Иннори сложила руки, из которых как бы вырос обычный деревянный посох, а свет со знака девушки на лбу дал навершие в виде шара с отходящими от него в разные стороны полумесяцами. </w:t>
        <w:br/>
        <w:t>Воины тоже подняли свое оружие, каждый произнес имя той планеты, силу которой использовал, их объединенная энергия, слитая в разноцветный шар, понеслась в их врага. Он не успел отклониться   все происходило в доли секунды, энергия ударила в его солнечное сплетение. Мантия на нем развернулась, открывая тщедушное тело в черных одеждах, которое выгнулось, под действием светящегося коктейля из различных энергий. Страшный рев раздался по всему пространству, которое немедленно стало меркнуть. На пол уже спланировала мантия   от непобедимого Шератано не осталось больше ничего. Странник вернула пространство в нормальное состояние, и оказалось, что они стоят в кабинете  дяди. Альбирео лежал на ковре, посреди кабинета.</w:t>
        <w:br/>
        <w:t>18.</w:t>
        <w:br/>
        <w:t>Иннори, уже запрятавшая Ключ, опустилась рядом с ним, подняла его голову.</w:t>
        <w:br/>
        <w:t>- Альбирео!   позвала она.</w:t>
        <w:br/>
        <w:t>Он не отозвался, глаза его были закрыты. Девушка взяла его за руку   пульс был.</w:t>
        <w:br/>
        <w:t>- Жив?   участливо поинтересовалась СейлорНептун.</w:t>
        <w:br/>
        <w:t>- Да, - неохотно ответила Иннори.</w:t>
        <w:br/>
        <w:t>- Идем, Иннори, - положила ей руку на плечо СейлорУранус.   Нам надо уходить. Свое дело мы сделали. Мы не можем взять его с собой - это его время.</w:t>
        <w:br/>
        <w:t>Странник подняла взгляд внизу вверх на нее, встретив понимающий взгляд воительницы.</w:t>
        <w:br/>
        <w:t>- Да, - она встала. - Нам пора.</w:t>
        <w:br/>
        <w:t>- А было здорово, правда? - вдруг высказалась СейлорСатурн. Легкая улыбка играла на ее лице.</w:t>
        <w:br/>
        <w:t>- А главное, обошлось без жертв, - произнесла Нептун, многозначительно глянув на нее.</w:t>
        <w:br/>
        <w:t>- Ага! - с удовольствием согласилась она и посмотрела на Странника своими удивительными фиолетовыми глазами. - А ты возьмешь меня в следующий раз с собой? Я буду тебе помогать.</w:t>
        <w:br/>
        <w:t>- Если Королева разрешит, - Странник снова материализовала свой посох, открыла дыру в пространстве. - Идемте.</w:t>
        <w:br/>
        <w:br/>
        <w:t>Они вышли на главную тропу и не торопясь шли по ней, зная, что спешить им особенно некуда.</w:t>
        <w:br/>
        <w:t>- А мне там понравилось, - высказалась СейлорСатурн. - Неплохой мир. Но наш все-таки лучше!</w:t>
        <w:br/>
        <w:t>- Согласна, - кивнула воин Урана. - У нас все понятно, а тут неизвестно на что можно нарваться.</w:t>
        <w:br/>
        <w:t xml:space="preserve">- И как ты во всем этом разбираешься, - сказала Нептун Страннику. </w:t>
        <w:br/>
        <w:t>- Каждый специалист в своей области, - ответила она, почему-то нахмурившись.</w:t>
        <w:br/>
        <w:t>- Чего ты? - удивилась СейлорНептун. - Я что-то не так сказала?</w:t>
        <w:br/>
        <w:t>Иннори немного помолчала, словно собираясь с духом, а потом произнесла:</w:t>
        <w:br/>
        <w:t>- За нами идут.</w:t>
        <w:br/>
        <w:t>- Кто? - удивилась СейлорСатурн.</w:t>
        <w:br/>
        <w:t>- Из того же мира, из которого мы вышли, - ответила Странник. - Я так подозреваю, что это неразлучная троица покойного Шератано. Нам надо уходить в Межвременье.</w:t>
        <w:br/>
        <w:t>- А может, прикончим их здесь? - сжав кулаки, проговорила СейлорУранус, тряхнув золотой челкой.</w:t>
        <w:br/>
        <w:t>- Нельзя, - Иннори тревожно огляделась. - Междумирье - тонкая материя, оно не сможет выдержать никакой атаки - сразу может быть прорыв. И тогда могут миллионы миров полететь к чертовой бабушке. И в Межвременье тоже нельзя.</w:t>
        <w:br/>
        <w:t>- Тогда уходим, - решила воительница Урана.</w:t>
        <w:br/>
        <w:t xml:space="preserve">Иннори взмахнула посохом, открывая проход в Междумирье. </w:t>
        <w:br/>
        <w:t>- Мы оказались немного дальше, чем нужно, - сказала она, - но ничего. Надеюсь, что они не умеют открывать проход в Межвременье. В крайнем случае, они потеряют нас там.</w:t>
        <w:br/>
        <w:t>Снова она образовала каменную площадку, на которую воины и встали. Только платформа тронулась, как появились их враги - те самые три брата: Алколь, Арвис и Авест. Их глаза горели мщением, но они не пускали в ход никакого оружия, прекрасно зная, чем это может обернуться. Они материлизовали что-то вроде скейтбордов, только без колес и легко заскользили над поверхностью, пытаясь догнать воинов и Странника.</w:t>
        <w:br/>
        <w:t>- Надо их остановить, - сказала Иннори. - Вы должны лететь дальше.</w:t>
        <w:br/>
        <w:t>- Нет, - цапнула ее за руку СейлорУранус. - Этот номер у тебя не пройдет. Либо мы все остаемся здесь, либо летим все вместе.</w:t>
        <w:br/>
        <w:t>- Так надо, - серьезный взгляд заставил воительницу отпустить ее руку. - Здесь вы уже ничем мне не поможете. Я должна справиться с этим сама.</w:t>
        <w:br/>
        <w:t>- Иннори! - глаза Сатурна наполнились печалью от предчувствия непоправимого.   Где бы ты потом не оказалась, я тебя никогда не забуду!</w:t>
        <w:br/>
        <w:t>Странник легко спрыгнула с площадки, бросив последний взгляд на воинов, и ее одинокая черная фигура стала быстро удаляться. Посоха при ней уже не было. Когда Странника почти не стало видно, то воины увидели сиреневую вспышку.</w:t>
        <w:br/>
        <w:t xml:space="preserve">- Иннори, - побелевшими губами проговорила Сатурн. </w:t>
        <w:br/>
        <w:t>Воительницы Урана и Нептуна тоже поняли, что Странника больше нет. Они знали, что она возродится, но только где и когда? Все равно чувство потери близкого человека завладело их сердцами.</w:t>
        <w:br/>
        <w:t>У Врат их встретила Плутон.</w:t>
        <w:br/>
        <w:t>- Иннори? - произнесла она, глядя на хмурых воинов.</w:t>
        <w:br/>
        <w:t>- Она погибла, Плутон! - всхлипывала Сатурн. - Она хотела задержать врагов...</w:t>
        <w:br/>
        <w:t>- Я почувствовала это, - сказала СейлорПлутон. - Вы должны доложить Королеве, а я пока попытаюсь определить, где произошло столкновение, чтобы узнать, в какое время она возродится.</w:t>
        <w:br/>
        <w:t>- Да, - хмурые воины отправились во дворец.</w:t>
        <w:br/>
        <w:br/>
        <w:t xml:space="preserve"> Королева ждала их в своем кабинете. Она стояла у окна, внимательно слушая их рассказ. </w:t>
        <w:br/>
        <w:t>Когда аутеры закончили, она долго молчала, опустив глаза. Воины испытывали чувство неловкости, хотя прекрасно знали, что их вины в произошедшем нет.</w:t>
        <w:br/>
        <w:t>- Идите, вы свободны, - эти слова она выдавила через силу.</w:t>
        <w:br/>
        <w:t>- Королева, - проговорила воительница Урана, - она сама выбрала этот путь. Мы хотели ей помешать, но она сама...</w:t>
        <w:br/>
        <w:t>Как она ненавидела такие минуты! Уж лучше бы Королева, как это было в ее детстве, бурно выразила свои эмоции, но нет, невозможно: положение обязывает все-таки...</w:t>
        <w:br/>
        <w:t>- Я знаю, - бесцветным голосом сказала Королева.   Вы можете идти.</w:t>
        <w:br/>
        <w:br/>
        <w:t>***</w:t>
        <w:br/>
        <w:t xml:space="preserve">- На этом все и закончилось, - сказала Мичиру.   Теперь-то мы знаем, кто ты, Иннори. </w:t>
        <w:br/>
        <w:t>- Да, - подхватила Харука. - Мы поняли, в каком времени ты возродилась. И нам ясно, что эта троица просочилась сюда за тобой. Только они не знают, где Ключ Пространств.</w:t>
        <w:br/>
        <w:t>- Это значит, что ты в опасности? - вскинулась Усаги. - Эти трое... Они снова убьют тебя!</w:t>
        <w:br/>
        <w:t>- Не убьют, - уверенно заявила Мако. - Мы им не позволим.</w:t>
        <w:br/>
        <w:t xml:space="preserve">- Уже ночь, - напомнила Иннори. - Вам пора по домам. </w:t>
        <w:br/>
        <w:t>- Оставайся сегодня у меня, - предложила Рей. - Я приму меры предосторожности, и они не смогут сюда пролезть. А домой тебе опасно возвращаться.</w:t>
        <w:br/>
        <w:t>- Мне все равно придется с ними встретиться, - сказала Иннори.</w:t>
        <w:br/>
        <w:t>- Но только не сегодня, - нахмурилась Харука. - Мы не позволим тебе снова сделать то же, что и в прошлый раз.</w:t>
        <w:br/>
        <w:t>- Так было нужно.</w:t>
        <w:br/>
        <w:t xml:space="preserve">- У нас был не один выход из той ситуации, - возразила непреклонная Харука. - Но ты выбрала самый легкий для нас. </w:t>
        <w:br/>
        <w:br/>
        <w:t>Наконец, девочки собрались и уехали.</w:t>
        <w:br/>
        <w:t>Рей постелила Иннори у себя в комнате. Лежа на жестком татами, Странник еще раз перебирала в памяти все события. Она знала, что Королева очень огорчилась, узнав о ее смерти. А Плутон обязательно доложит, что нашла ее.</w:t>
        <w:br/>
        <w:t>- Марина, - позвала ее Рей.</w:t>
        <w:br/>
        <w:t>- А?</w:t>
        <w:br/>
        <w:t>- Ты не спишь?</w:t>
        <w:br/>
        <w:t>- Нет еще.</w:t>
        <w:br/>
        <w:t>- А тебе не страшно было умирать?</w:t>
        <w:br/>
        <w:t>- Рей, - девушка поднялась на локте, - ведь ты все знаешь. Я испытывала те же чувства, что и вы, когда сражались с Берил.</w:t>
        <w:br/>
        <w:t>- Я уже плохо помню, - отговорилась Рей. - Но ведь это для тебя не в первый раз?</w:t>
        <w:br/>
        <w:t>- Нет, но мне не приходилось возрождаться так часто, чтобы привыкнуть.</w:t>
        <w:br/>
        <w:t>- А ты помнишь, как все это было? Страшно, наверное?</w:t>
        <w:br/>
        <w:t>- Когда как. Иногда все происходило неожиданно, иногда нет.</w:t>
        <w:br/>
        <w:t>- А ты кого-нибудь любила? - пристала Рей. - Расскажи мне, пожалуйста!</w:t>
        <w:br/>
        <w:t>- Я не помню, - попыталась отмахнуться Иннори.</w:t>
        <w:br/>
        <w:t>- Не может быть, такое не забывается! - Рей даже села на постели. - А Альбирео? По-моему, он любил тебя!</w:t>
        <w:br/>
        <w:t>- Это осталось далеко в прошлом, - сказала Иннори. - Да еще в другом мире. Я обречена на одиночество.</w:t>
        <w:br/>
        <w:t>- Ты - одиночка? - удивилась Рей. - Как Сецуна?</w:t>
        <w:br/>
        <w:t>- Да, почти.</w:t>
        <w:br/>
        <w:t>- А вот скажи, если ты живешь в будущем, тогда почему Малышка тебя не узнала?</w:t>
        <w:br/>
        <w:t>- Она меня никогда и не видела. Я почти всегда в дороге.</w:t>
        <w:br/>
        <w:t>- А какие мы в будущем?</w:t>
        <w:br/>
        <w:t>- Не знаю, я общаюсь только с Королевой.</w:t>
        <w:br/>
        <w:t>- С Усаги?</w:t>
        <w:br/>
        <w:t>- Да.</w:t>
        <w:br/>
        <w:t>- Мне трудно представить все это, - призналась Рей. - Но это так интересно! Когда вернешься в будущее, то передай мне привет.</w:t>
        <w:br/>
        <w:t>Иннори улыбнулась в темноту.</w:t>
        <w:br/>
        <w:t>- Хорошо, я передам.</w:t>
        <w:br/>
        <w:t>- Значит, и Хотару в будущем не такая болезненная и грустная?</w:t>
        <w:br/>
        <w:t xml:space="preserve">- Нет. Она воин, защищающий мир от врагов. И там никто не боится, что мир будет уничтожен от ее атаки. Сатурн ее просто не применяет - она и так сильная. Да и враги нечасто заглядывают к нам. </w:t>
        <w:br/>
        <w:t>- Скажи, а где ты была, когда на вас напал принц Алмаз?</w:t>
        <w:br/>
        <w:t>- Меня не было тогда в нашем мире, поэтому я знаю обо всем только из рассказов Плутона.</w:t>
        <w:br/>
        <w:t>Рей снова плюхнулась на подушку.</w:t>
        <w:br/>
        <w:t>- Я о многом бы хотела тебя расспросить, - сказала она. - Но ты ведь не скажешь?</w:t>
        <w:br/>
        <w:t>- Нет, если ты спросишь о вашем будущем. Могу только сказать, что каждая из вас найдет свою любовь.</w:t>
        <w:br/>
        <w:t>- Правда?   подскочила девушка. - Я так рада!</w:t>
        <w:br/>
        <w:br/>
        <w:t>                             19.</w:t>
        <w:br/>
        <w:t>Утром в дверь постучались. Рей, чистившая зубы, со щеткой во рту пошла открывать, и чуть не проглотила ее: на пороге стояла Сецуна.</w:t>
        <w:br/>
        <w:t>- Привет, - сказала она.</w:t>
        <w:br/>
        <w:t>- Привет, - вытащив щетку, ответила Рей, все еще в шоке. - Тебя отпустили?</w:t>
        <w:br/>
        <w:t>- Да, - улыбаясь, проговорила Сецуна, довольная произведенным эффектом. - Я вернулась за Иннори.</w:t>
        <w:br/>
        <w:t>- Мы уже все знаем, - пропуская ее в комнату, сообщила Рей.</w:t>
        <w:br/>
        <w:t>Иннори, вышедшая из ванной, увидела Хранительницу и просветленно улыбнулась.</w:t>
        <w:br/>
        <w:t>- Сецуна! - обрадовано сказала она.</w:t>
        <w:br/>
        <w:t>- Я пришла за тобой.</w:t>
        <w:br/>
        <w:t>- А эти трое?</w:t>
        <w:br/>
        <w:t>- Сегодня должно все решиться. Они проявят себя сами.</w:t>
        <w:br/>
        <w:t>- Но Шедар... - поежилась Иннори. - Они снова пустят его в дело.</w:t>
        <w:br/>
        <w:t>- Не бойся, теперь мы будем вместе, - Сецуна положила ей руку на плечо.</w:t>
        <w:br/>
        <w:t>У ворот остановилась машина, и вскоре в комнату вошли Харука и Мичиру. Они несли большую коробку с пирожными.</w:t>
        <w:br/>
        <w:t>- Привет! - поздоровались они, нисколько не удивившись появлению Хранительницы.</w:t>
        <w:br/>
        <w:t>Через пять минут пришли Ами, Мако, Минако, а вслед за ними подъехал на машине Мамору, привезший Усаги и Малышку.</w:t>
        <w:br/>
        <w:t>Мако принесла с собой целую корзину всякой еды.</w:t>
        <w:br/>
        <w:t>А Усаги сказала:</w:t>
        <w:br/>
        <w:t>- Мы решили сегодня устроить пикник, потому что поняли, что ты скоро вернешься домой.</w:t>
        <w:br/>
        <w:t>Все погрузились по машинам и поехали за город.</w:t>
        <w:br/>
        <w:t>Расположились они на поляне, на берегу озера. Здесь было очень красиво и безлюдно, Иннори сразу отметила про себя, что отсюда можно будет безопасно уходить домой  -никто не увидит. Девушка сняла кроссовки и вошла в чистую прозрачную воду, приятно охладившую ноги. Как странно... Все сложилось почти так, как тогда - прекрасный солнечный день, вода ласкает ее ступни, перекатывая камушки, щекоча нежную кожу песчинками, на душе спокойно - пока, а все же не так. Может быть оттого, что она точно знает, что Альбирео не придет сюда, не заговорит с ней, не поднимет на нее своего печального и тревожного взгляда. В последнюю встречу у него были короткие волосы и лежали они почти так, как сейчас у Мамору, только чуть длиннее, и непокорный завиток у лба... Что он хотел доказать тем, что остриг волосы тогда? Глупый, он лишился половины своей способности набирать силу. Кажется, он действительно начинал ее любить.</w:t>
        <w:br/>
        <w:t>Иннори вздохнула. Она привыкла быть одна, а любовь... Наверное она действительно слишком много сил отдает работе. Вот и сейчас она уже ничего не чувствует к Альбирео, хотя вроде бы что-то намечалось тогда. Может быть, она действительно слишком холодная или это перерождение так подействовало на нее? Впрочем, она не позволила себе переродиться до состояния младенца, хотя при этом и забыла все: нужно было чем-то пожертвовать.</w:t>
        <w:br/>
        <w:t>- Иннори, - услышала девушка неожиданно, внутренне дрогнула и обернулась.</w:t>
        <w:br/>
        <w:t>Перед ней стояла Ами.</w:t>
        <w:br/>
        <w:t>- Ты так задумалась, - сказала она слегка виноватым голосом.</w:t>
        <w:br/>
        <w:t>Иннори улыбнулась.</w:t>
        <w:br/>
        <w:t>- Я вспоминала прошлое и анализировала свои чувства.</w:t>
        <w:br/>
        <w:t>- И какие выводы ты сделала?</w:t>
        <w:br/>
        <w:t>- Да так...</w:t>
        <w:br/>
        <w:t>- Ты больше не любишь Альбирео?</w:t>
        <w:br/>
        <w:t>- Нет, Ами. Я никогда его не любила. Может быть, я могла бы, но не судьба. Он из другого мира, и он забудет меня.</w:t>
        <w:br/>
        <w:t>- Но почему, Иннори? - удивилась девушка.</w:t>
        <w:br/>
        <w:t>- Не надо, Ами-тян. Сейчас я уже к нему ничего не чувствую. Мне всего лишь пятнадцать, я начинаю жить заново. И моя первая в этой жизни любовь тоже впереди.</w:t>
        <w:br/>
        <w:t>- Это грустно и неправильно.</w:t>
        <w:br/>
        <w:t>- Я знаю. Но это моя судьба.</w:t>
        <w:br/>
        <w:t>- А наши судьбы ты знаешь?</w:t>
        <w:br/>
        <w:t>- Да, конечно. Вы все найдете свою половинку. И ты тоже.</w:t>
        <w:br/>
        <w:t>- Да? - покраснела Ами, но скорее не от скромности, а от удовольствия, ведь это была хорошая новость.</w:t>
        <w:br/>
        <w:t>- Твоя судьба сама найдет тебя, и это будет чудесная история!</w:t>
        <w:br/>
        <w:t>Тут их окликнула Усаги:</w:t>
        <w:br/>
        <w:t>- Девочки, чего вы там секретничаете?</w:t>
        <w:br/>
        <w:t xml:space="preserve">- Да так, ничего, - ответила Иннори, вылезая из воды. </w:t>
        <w:br/>
        <w:t>- Тогда идите к столу - у нас все готово.</w:t>
        <w:br/>
        <w:t>За завтраком Иннори сидела между Сецуной и Ами, которая, кажется, загрустила от предстоящей разлуки.</w:t>
        <w:br/>
        <w:t>Малышка уже успела накормить Луну и Артемиса, и они развалились на траве, нежась в лучах солнца. Потом Луна потихоньку подошла к Страннику.</w:t>
        <w:br/>
        <w:t>- Иннори, - муркнула она.</w:t>
        <w:br/>
        <w:t>- Я слушаю тебя, Луна, - повернулась к ней девушка.</w:t>
        <w:br/>
        <w:t>- Скажи, какой будет Усаги в будущем? - по-видимому это волновало ее больше всего.</w:t>
        <w:br/>
        <w:t>- Она будет настоящей Королевой. Ты правильно воспитаешь ее.</w:t>
        <w:br/>
        <w:t>- Да? - зарделась Луна. - Мне так приятно это слышать.</w:t>
        <w:br/>
        <w:t>- И ты тоже будешь счастлива в будущем.</w:t>
        <w:br/>
        <w:t>- Я не хочу знать своего будущего, - чисто по-человечески махнула лапой кошка.</w:t>
        <w:br/>
        <w:t>- Это правильно.</w:t>
        <w:br/>
        <w:t>Тут обернулась Сецуна и подозрительно глянула на Луну, которая поспешила удалиться.</w:t>
        <w:br/>
        <w:t>- Что-то братьев нет, - сказала Иннори. - Ожидание слишком затянулось.</w:t>
        <w:br/>
        <w:t>- Все еще впереди, - успокоила ее Сецуна. - Ты пока ничего не чувствуешь?</w:t>
        <w:br/>
        <w:t>- Нет, все спокойно. И это странно.</w:t>
        <w:br/>
        <w:t xml:space="preserve">- Что-то они затевают, - вмешалась Рей. </w:t>
        <w:br/>
        <w:t>- Они могут перехватить нас на выходе в Межвременье, - сказала Хранительница.   Ведь им нужно попасть обратно.</w:t>
        <w:br/>
        <w:t>- А без Ключа они не смогут этого сделать, - объяснила Иннори. - Там так легко заблудиться.</w:t>
        <w:br/>
        <w:t>- А что вы собираетесь с ними делать? - спросила Минако.</w:t>
        <w:br/>
        <w:t>- Пока не знаю, - призналась Странник. - Я не люблю убивать.</w:t>
        <w:br/>
        <w:t>- Но, возможно, придется, - вмешалась Харука. - Если они такие же, как их дядюшка. Тот пока не сдох, не успокоился.</w:t>
        <w:br/>
        <w:t>- А мне их жалко, - сказала Усаги.</w:t>
        <w:br/>
        <w:t>- Тебе всех жалко, - добродушно проговорила Харука.</w:t>
        <w:br/>
        <w:br/>
        <w:t xml:space="preserve">Еще немного посидели, поговорили. </w:t>
        <w:br/>
        <w:t>- Нам пора, - сказала Хранительница. - Больше мы не можем ждать.</w:t>
        <w:br/>
        <w:t>Девочки стали поспешно дарить ей подарки, которые приготовили загодя.</w:t>
        <w:br/>
        <w:t xml:space="preserve">- Жаль, что ты улетаешь, - призналась Усаги. - Мы так привязались к тебе. </w:t>
        <w:br/>
        <w:t>- Да, Усаги, я кое-что забыла, - Иннори подошла к Принцессе и прошептала ей несколько слов. Та кивнула, согласившись.</w:t>
        <w:br/>
        <w:t xml:space="preserve">- Что ты ей сказала? - поинтересовалась любопытная Минако. </w:t>
        <w:br/>
        <w:t>Но Иннори только прижала палец к губам.</w:t>
        <w:br/>
        <w:t>- Усаги, интересно, что такого тебе предсказали? - подошла Мако.</w:t>
        <w:br/>
        <w:t>- Это только для меня, - покраснела Усаги.</w:t>
        <w:br/>
        <w:t>- Ну, да? - ехидно сказала Рей.</w:t>
        <w:br/>
        <w:t>- Да честно ничего особенного! - отскочила от них Зайка.</w:t>
        <w:br/>
        <w:t>- Девочки, пора! - окликнула их Сецуна.</w:t>
        <w:br/>
        <w:t>Они сразу же прекратили возню.</w:t>
        <w:br/>
        <w:t>Сецуна и Иннори перевоплотились для транспортировки. Потом Хранительница открыла временной портал, и тут появились три брата - по разные стороны от девочек, образуя светящийся треугольник. Плутон тут же закрыла портал, чтобы они не могли свободно черпать оттуда энергию. Девочки сразу же перевоплотились в воинов, встали в боевой готовности.</w:t>
        <w:br/>
        <w:t>Братья стали сжимать треугольник и давление стало ощутимым. И тут все это надоело Харуке - она атаковала первая. Ее шар энергии ударил в Авеста. Тот дрогнул, но атаку впитал в себя.</w:t>
        <w:br/>
        <w:t>- Алколь, - тревожно сказала Иннори. - Он поглощает нашу энергию. Надо их разъединить!</w:t>
        <w:br/>
        <w:t>- Как? - спросили в голос Харука, Мамору, Рей и Усаги.</w:t>
        <w:br/>
        <w:t>- Я сейчас двух кину в другое пространство на время, а вы тем временем должны одного нейтрализовать. Плутон, прикрой меня.</w:t>
        <w:br/>
        <w:t>Хранительница согласно кивнула. А Странник достала свой посох - теперь и девочки увидели этот процесс. Это произвело эффект и на врагов - на какое-то мгновение они замешкали и переглянулись - это было их ошибкой. Странник подняла свой посох, произнося неслышные фразы, махнула им в сторону Алколя и Авеста. И они исчезли, словно растворились в воздухе. Арвис, лишенный силы братьев, атаковал воинов молниями. С ним разбирались Юпитер и Марс. Обменявшись шаровыми молниями, просто молниями, Мичиру вдарила по нему своей атакой и довершила атаку Юпитер   ведь вода прекрасно проводит электричество.</w:t>
        <w:br/>
        <w:t>- Теперь твоя очередь! - оглянулись они на СейлорМун.</w:t>
        <w:br/>
        <w:t>Лучи из жезла проникли в Арвиса, пронзая его насквозь. Он выгнулся, приподнявшись над землей, и из его тела вышла странная черная субстанция, которая медленно растворилась в воздухе.</w:t>
        <w:br/>
        <w:t>- Ого!   удивилась Харука. - Если эта гадость и в остальных, то их надо тоже подвергнуть этой процедуре.</w:t>
        <w:br/>
        <w:t xml:space="preserve">Иннори вернула в эту реальность Авеста - с ним было проделано то же самое, лишь за тем исключением, что ему не позволили атаковать. </w:t>
        <w:br/>
        <w:t xml:space="preserve">Наконец, настала очередь Алколя. Вот и он мирно улегся рядом с братьями. </w:t>
        <w:br/>
        <w:t>И тут появился Шедар. В его руках опять был черный арбалет, тускло сверкнувший серебряной инкрустацией и шестигранным острием стрелы.</w:t>
        <w:br/>
        <w:t>Иннори дрогнула, но перед ней стала Плутон, выставив вперед свой жезл.</w:t>
        <w:br/>
        <w:t>- Мы больше не позволим тебе убивать ее! - встала вперед и СейлорМун.</w:t>
        <w:br/>
        <w:t>- Да, не позволим! - вышла Малышка.</w:t>
        <w:br/>
        <w:t>Демон странно усмехнулся, саркастически глядя на воинов. Потом он поднял арбалет вверх и спустил тетиву. Стрела улетела в небо, мгновенно став черной точкой, а потом и вовсе пропала.</w:t>
        <w:br/>
        <w:t> «Мы еще встретимся», - услышала Иннори в своей голове, и Шедар пропал.</w:t>
        <w:br/>
        <w:t>Все вздохнули с облегчением, а Иннори вспомнила все до конца и инстинктивно сжала руку Хранительницы. Та поняла ее, но сделала знак глазами - не нужно тревожить остальных.</w:t>
        <w:br/>
        <w:t>- Я отправлю их в свой мир, - сказала Странник. - Они не будут помнить, что произошло. Пусть живут с чистой совестью.</w:t>
        <w:br/>
        <w:t>Она подняла посох, открыв портал прямо отсюда, и все три тела уплыли в дыру.</w:t>
        <w:br/>
        <w:t>- Нам пора, - напомнила Плутон, и все стали срочно прощаться.</w:t>
        <w:br/>
        <w:t>- Мы тебя не забудем, - проговорила Ами - глаза у нее тоже были на мокром месте.</w:t>
        <w:br/>
        <w:t>- Не забывай нас! - сказала на прощание Усаги, готовая разреветься.</w:t>
        <w:br/>
        <w:t>- Передай всем там привет! - подсказала Рей. - Особенно мне - горячий и пламенный!</w:t>
        <w:br/>
        <w:t>- И мне, и мне! - загалдели девочки. - До свидания, Иннори! До свидания, Сецуна!</w:t>
        <w:br/>
        <w:t>Хранительница и Странник медленно полетели вверх, где открылся межвременной портал. Фигурки девочек уменьшались, пока совсем не исчезли из виду.</w:t>
        <w:br/>
        <w:br/>
        <w:t>У Врат Хранительница попрощалась с Иннори.</w:t>
        <w:br/>
        <w:t>- Я поняла, что ты вспомнила Шедара. Но он теперь еще долго не появится. Иди, тебя ждет Королева, - сказала она. - А мы скоро увидимся.</w:t>
        <w:br/>
        <w:t>- Да, - кивнула Иннори.</w:t>
        <w:br/>
        <w:br/>
        <w:t>День был замечательный. Светило солнце, отражаясь от хрустальных граней дворца, солнечными зайчиками разбегалось по всей зеленой долине, делая ее сказочно красивой.</w:t>
        <w:br/>
        <w:t>Иннори вошла во дворец, где ее встретила Ами - взрослая Ами.</w:t>
        <w:br/>
        <w:t>- Вот и ты, - улыбнулась она. - Мы знали, что ты сейчас прибудешь. Все сбылось, как ты и сказала мне тогда, - она слегка покраснела и улыбнулась. - Идем, Королева давно ждет тебя.</w:t>
        <w:br/>
        <w:t>- Ты не изменилась, - сказала Иннори, чувствуя некоторую неловкость.</w:t>
        <w:br/>
        <w:t xml:space="preserve">- Ты тоже, - улыбнулась Ами. </w:t>
        <w:br/>
        <w:t>Из-за колонны выглянула девочка лет трех - в голубом костюмчике и с синей заколкой на встрепанных волосах. Ее синие глазенки сердито сверкали.</w:t>
        <w:br/>
        <w:t>- Мама! - позвала она. - Где ты пропадаешь?</w:t>
        <w:br/>
        <w:t>- Сейчас, - откликнулась Ами.   Подожди меня в кабинете.</w:t>
        <w:br/>
        <w:t>Девочка ушла.</w:t>
        <w:br/>
        <w:br/>
        <w:t>- Идем.</w:t>
        <w:br/>
        <w:t>Королева ждала ее в кабинете.</w:t>
        <w:br/>
        <w:t>Ами впустила Странника и прикрыла дверь.</w:t>
        <w:br/>
        <w:t>Королева обернулась. Иннори опустилась на одно колено, как того требовал этикет.</w:t>
        <w:br/>
        <w:t>- Встань, Иннори, - услышала она голос Серенити - взрослой Усаги.</w:t>
        <w:br/>
        <w:t>Странник поднялась, вглядываясь в лицо Королевы. А она шагнула к ней и крепко, чисто по-матерински, обняла. Горячая капля обожгла щеку Иннори.</w:t>
        <w:br/>
        <w:t>- Королева? - нерешительно произнесла девушка.</w:t>
        <w:br/>
        <w:t>- Иннори, - вглядываясь в лицо Странника, произнесла Серенити, - больше никогда не умирай, хорошо?</w:t>
        <w:br/>
        <w:t>- Не плачь, Усаги, - смущенно проговорила Иннори. - Я тебе обещаю.</w:t>
        <w:br/>
        <w:br/>
        <w:t>КОНЕЦ</w:t>
      </w:r>
    </w:p>
    <w:p>
      <w:pPr>
        <w:pStyle w:val="2"/>
        <w:rPr>
          <w:lang w:val="en-US"/>
        </w:rPr>
      </w:pPr>
      <w:r>
        <w:rPr>
          <w:lang w:val="en-US"/>
        </w:rPr>
      </w:r>
    </w:p>
    <w:p>
      <w:pPr>
        <w:pStyle w:val="2"/>
        <w:rPr/>
      </w:pPr>
      <w:r>
        <w:rPr>
          <w:lang w:val="en-US"/>
        </w:rPr>
        <w:t xml:space="preserve">Made by </w:t>
      </w:r>
      <w:hyperlink r:id="rId2">
        <w:r>
          <w:rPr>
            <w:rStyle w:val="InternetLink"/>
            <w:lang w:val="en-US"/>
          </w:rPr>
          <w:t>Niira</w:t>
        </w:r>
      </w:hyperlink>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Monotype Corsiva" w:hAnsi="Monotype Corsiva" w:cs="Monotype Corsiva"/>
      <w:b/>
      <w:bCs/>
      <w:color w:val="FF99CC"/>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i_ev@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1:00Z</dcterms:created>
  <dc:creator>/</dc:creator>
  <dc:description/>
  <dc:language>en-US</dc:language>
  <cp:lastModifiedBy>Di</cp:lastModifiedBy>
  <dcterms:modified xsi:type="dcterms:W3CDTF">2001-10-28T17:05:00Z</dcterms:modified>
  <cp:revision>72</cp:revision>
  <dc:subject/>
  <dc:title> </dc:title>
</cp:coreProperties>
</file>